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афедра технологии машиностроения, металлообрабатывающих станков и комплексов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i/>
          <w:szCs w:val="22"/>
          <w:lang w:eastAsia="en-US"/>
        </w:rPr>
        <w:t>«</w:t>
      </w:r>
      <w:r>
        <w:rPr>
          <w:i/>
        </w:rPr>
        <w:t>Дискретная математика в мехатронных системах</w:t>
      </w:r>
      <w:r>
        <w:rPr>
          <w:i/>
          <w:szCs w:val="22"/>
          <w:lang w:eastAsia="en-US"/>
        </w:rPr>
        <w:t>»</w:t>
      </w:r>
    </w:p>
    <w:p>
      <w:pPr>
        <w:pStyle w:val="Normal"/>
        <w:suppressAutoHyphens w:val="true"/>
        <w:jc w:val="center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</w:r>
    </w:p>
    <w:p>
      <w:pPr>
        <w:pStyle w:val="ReportHead2"/>
        <w:suppressAutoHyphens w:val="tru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6 Мехатроника и робототехника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ехатроника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и _____________________ Глинская Н.Ю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ТММСК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А.Н.Поляков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«Дискретная математика в мехатронных системах» 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0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абота с лекциями делится на два этапа. Первый - это работа во время лекции. Необходимо вести конспект лекции. Это, казалось бы, архаичное правило не теряет своей актуальности. Во- первых, у обучающегося всегда будет иметься информация о вопросах, рассмотренных на лекциях. Во-вторых, изложение на бумаге основных положений лекции подключает к освоению материала моторную память, даже против воли обучающегося. Ведение конспекта не предполагает полной записи лекции. Чаще всего преподаватель акцентирует внимание на положениях, которые необходимо обязательно зафиксировать. В конспекте для ускорения записи необходимо использовать сокращения. Прежде всего, это устоявшиеся аббревиатуры, значки типа кванторов существования и т.д. Также можно ввести собственные сокращения, но не стоит этим особенно увлекаться.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Желательно, уже при написании конспекта, каким – либо образом выделять основные положения, определения, условия выполнения и т.п.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Второй этап работы над лекциями заключается в работе с ними дома. Сначала конспект необходимо прочитать. Если во время лекции не производились пометки в тексте, то их необходимо выполнить сейчас.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Если после прочтения конспекта возникли вопросы, то необходимо попытаться найти на них ответ сначала самостоятельно. Список источников по разделам приведен в таблице 1. Сначала нужно обратится к ним, а затем произвести поиск информации в Интернете. Если после самостоятельного поиска ответов они не найдены, то необходимо проконсультироваться с преподавателем.</w:t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 конспектами лекций идет постоянная работа, так как они используются и для подготовки к защите лабораторных работ и для подготовки к сдаче рубежного контроля, и для подготовки зачету. Несмотря на то, что в рабочей программе он вынесен в конец курса, работа над ним идет на протяжении изучения всей дисциплины. Наиболее полно изучение методов поиска технической информации будет задействовано при выполнении индивидуального задания.</w:t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Таблица 1 – Источники литературы по разделам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364"/>
        <w:gridCol w:w="5151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Разде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дела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Литература</w:t>
            </w:r>
          </w:p>
        </w:tc>
      </w:tr>
      <w:tr>
        <w:trPr>
          <w:trHeight w:val="159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bCs/>
              </w:rPr>
              <w:t>Алгебра множеств</w:t>
            </w:r>
          </w:p>
        </w:tc>
        <w:tc>
          <w:tcPr>
            <w:tcW w:w="5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1"/>
              </w:numPr>
              <w:suppressLineNumbers/>
              <w:tabs>
                <w:tab w:val="clear" w:pos="708"/>
                <w:tab w:val="left" w:pos="1140" w:leader="none"/>
              </w:tabs>
              <w:spacing w:lineRule="auto" w:line="240" w:before="0" w:after="0"/>
              <w:ind w:left="0" w:firstLine="709"/>
              <w:jc w:val="both"/>
              <w:rPr/>
            </w:pPr>
            <w:r>
              <w:rPr>
                <w:b/>
                <w:iCs/>
              </w:rPr>
              <w:t>Белоусов , А.И.</w:t>
            </w:r>
            <w:r>
              <w:rPr>
                <w:iCs/>
              </w:rPr>
              <w:t xml:space="preserve"> Дискретная математика: Учебник для вузов/А.И. Белоусов, С.Б. Ткачев ; под ред. В.С. Зарубина, А.П. Крищенко. – М.: Изд-во МГТУ им. Н.Э. Баумана,2002. –744с.</w:t>
            </w:r>
          </w:p>
          <w:p>
            <w:pPr>
              <w:pStyle w:val="TextBodyIndent"/>
              <w:numPr>
                <w:ilvl w:val="0"/>
                <w:numId w:val="1"/>
              </w:numPr>
              <w:suppressLineNumbers/>
              <w:spacing w:lineRule="auto" w:line="240" w:before="0" w:after="0"/>
              <w:ind w:left="170" w:right="-170" w:firstLine="720"/>
              <w:jc w:val="both"/>
              <w:rPr>
                <w:rStyle w:val="Bibliorecordtext"/>
                <w:iCs/>
              </w:rPr>
            </w:pPr>
            <w:r>
              <w:rPr>
                <w:b/>
                <w:iCs/>
              </w:rPr>
              <w:t>Кузнецов О.П.</w:t>
            </w:r>
            <w:r>
              <w:rPr>
                <w:iCs/>
              </w:rPr>
              <w:t xml:space="preserve"> Дискретная математика для инженера : Учебник для вузов/О.П. Кузнецов .- СПб.: Лань, 2005.- 400с</w:t>
            </w:r>
            <w:r>
              <w:rPr>
                <w:rStyle w:val="Bibliorecordtext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1"/>
              </w:numPr>
              <w:suppressLineNumbers/>
              <w:spacing w:lineRule="auto" w:line="240" w:before="0" w:after="0"/>
              <w:ind w:left="170" w:right="-170" w:firstLine="720"/>
              <w:jc w:val="both"/>
              <w:rPr>
                <w:iCs/>
              </w:rPr>
            </w:pPr>
            <w:r>
              <w:rPr>
                <w:rStyle w:val="Bibliorecordtext"/>
              </w:rPr>
              <w:t xml:space="preserve">Судоплатов, С. В. Дискретная математика : учебник / С. В. Судоплатов, Е. В. Овчинникова. — 5-е изд. — Новосибирск : НГТУ, 2016. — 280 с. — ISBN 978-5-7782-2820-7. — Текст : электронный // Лань : электронно-библиотечная система. — URL: </w:t>
            </w:r>
            <w:hyperlink r:id="rId3">
              <w:r>
                <w:rPr>
                  <w:rStyle w:val="InternetLink"/>
                </w:rPr>
                <w:t>https://e.lanbook.com/book/118335</w:t>
              </w:r>
            </w:hyperlink>
            <w:r>
              <w:rPr>
                <w:rStyle w:val="Bibliorecordtext"/>
              </w:rPr>
              <w:t xml:space="preserve"> . — Режим доступа: для авториз. пользователей.</w:t>
            </w:r>
          </w:p>
        </w:tc>
      </w:tr>
      <w:tr>
        <w:trPr>
          <w:trHeight w:val="126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атематической логики</w:t>
            </w:r>
          </w:p>
        </w:tc>
        <w:tc>
          <w:tcPr>
            <w:tcW w:w="5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</w:tr>
      <w:tr>
        <w:trPr>
          <w:trHeight w:val="213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ы и их приложения</w:t>
            </w:r>
          </w:p>
        </w:tc>
        <w:tc>
          <w:tcPr>
            <w:tcW w:w="5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7"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iCs/>
          <w:color w:val="000000"/>
          <w:spacing w:val="7"/>
          <w:sz w:val="28"/>
          <w:szCs w:val="28"/>
        </w:rPr>
      </w:pPr>
      <w:r>
        <w:rPr>
          <w:b/>
          <w:iCs/>
          <w:color w:val="000000"/>
          <w:spacing w:val="7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Выполнение любой практической работы состоит из нескольких этапов. Первый этап – изучение теоретических сведений и хода выполнения работы по методическим указаниям. Второй этап –выполнение содержательной части работы. Третий этап –оформление отчета. И заключительный этап – защита выполненной работы. Защита производится в форме собеседования с преподавателем, во время которого студент отвечает на контрольные вопросы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Если при выполнении работы в аудитории за одно занятие не удалось выполнить все этапы, то проведение расчетов и подготовка к защите работы производятся самостоятельно, а защищается работа на следующем занятии. Главной рекомендацией при выполнении лабораторных работ является своевременность их выполнения. Если почему-либо работа не была выполнена вместе с группой необходимо узнать у преподавателя, когда и как ее можно выполнить. 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 Методические указания по промежуточной аттестации по дисциплине</w:t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Формой контроля является зачет. 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sz w:val="28"/>
        </w:rPr>
      </w:pPr>
      <w:r>
        <w:rPr>
          <w:sz w:val="28"/>
        </w:rPr>
        <w:t>Зачет сдается в форме краткого собеседования по основным разделам дисциплины. На выбор студента предлагается собеседование по теоретической части или решение задачи.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sz w:val="28"/>
        </w:rPr>
      </w:pPr>
      <w:r>
        <w:rPr>
          <w:sz w:val="28"/>
        </w:rPr>
        <w:t>При теоретическом собеседовании задается по одному вопросу из каждого раздела. При решении задачи решается одна задача, выбранная случайным образом.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Формой подготовки к зачету может служить повторение материала по контрольным вопросам, которые дает преподаватель или перечень вопросов, рассмотренный в теоретической части курса (таблица 1).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70"/>
        </w:tabs>
        <w:ind w:left="10" w:firstLine="720"/>
      </w:pPr>
      <w:rPr>
        <w:rFonts w:ascii="Liberation Serif" w:hAnsi="Liberation Serif" w:cs="Liberation Serif" w:hint="default"/>
      </w:rPr>
    </w:lvl>
    <w:lvl w:ilvl="1">
      <w:start w:val="2"/>
      <w:numFmt w:val="bullet"/>
      <w:lvlText w:val="-"/>
      <w:lvlJc w:val="left"/>
      <w:pPr>
        <w:tabs>
          <w:tab w:val="num" w:pos="2160"/>
        </w:tabs>
        <w:ind w:left="949" w:firstLine="851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 Знак"/>
    <w:qFormat/>
    <w:rPr>
      <w:rFonts w:ascii="Times New Roman" w:hAnsi="Times New Roman" w:cs="Times New Roman"/>
      <w:sz w:val="28"/>
    </w:rPr>
  </w:style>
  <w:style w:type="character" w:styleId="ReportMain">
    <w:name w:val="Report_Main Знак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ibliorecordtext">
    <w:name w:val="biblio-record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 Знак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Main2">
    <w:name w:val="Report_Main"/>
    <w:basedOn w:val="Normal"/>
    <w:qFormat/>
    <w:pPr/>
    <w:rPr>
      <w:rFonts w:eastAsia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e.lanbook.com/book/118335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7:51:00Z</dcterms:created>
  <dc:creator>user</dc:creator>
  <dc:description/>
  <cp:keywords/>
  <dc:language>en-US</dc:language>
  <cp:lastModifiedBy>User_Elena</cp:lastModifiedBy>
  <cp:lastPrinted>2023-06-29T09:10:00Z</cp:lastPrinted>
  <dcterms:modified xsi:type="dcterms:W3CDTF">2023-07-03T12:08:00Z</dcterms:modified>
  <cp:revision>6</cp:revision>
  <dc:subject/>
  <dc:title>На правах рукописи</dc:title>
</cp:coreProperties>
</file>