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.4.2 Современная архитектура зданий и сооружений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Промышленное и гражданское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2"/>
        <w:suppressAutoHyphens w:val="true"/>
        <w:rPr/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646545" cy="997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74" t="662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997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………………………………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954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11"/>
        <w:gridCol w:w="3543"/>
        <w:gridCol w:w="4395"/>
      </w:tblGrid>
      <w:tr>
        <w:trPr>
          <w:tblHeader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2 Способен выполнять работы по архитектурно-строительному проектированию зданий и сооружений промышленного и гражданского назна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2-В-1 Выбор исходной информации для проектирования здания (сооружения) промышленного и гражданского назначе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2-В-2 Выбор нормативно-технических документов, устанавливающих требования к зданиям (сооружениям) промышленного и гражданского назначе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2-В-3 Подготовка технического задания на разработку раздела проектной документации здания (сооружения) промышленного и гражданского назначе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2-В-4 Определение основных параметров объемно-планировочного решения здания (сооружения) промышленного и гражданского назначения в соответствии с нормативно-техническими документами, техническим заданием и с учетом требований норм для маломобильных групп населе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2-В-5 Выбор варианта конструктивного решения здания (сооружения) промышленного и гражданского назначения в соответствии с техническим зада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основные особенности работы профессии инженера-конструктора; методику поиска научной и профессиональной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информации.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объемно-планировочные и конструктивные решения гражданских и промышленных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зданий и сооружений;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- область, объекты, виды и задачи будущей профессиональной деятельности</w:t>
            </w:r>
          </w:p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критически оценивать существующие и разрабатывать новые объемно-планировочные и конструктивные решения зданий и сооружений, составлять и использовать графические и текстовые проектные материалы, работать с нормативной строительной литературой, использовать полученные при изучении дисциплины знания для успешного и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мотивированного освоения ОП</w:t>
            </w:r>
          </w:p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навыками поиска и обобщения (в т.ч. с использованием современных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информационных технологий) необходимой информации, использования основных понятий будущей профессиональной деятельности, самостоятельной оценки строительной ситуации и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умения принятия решений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 Методические рекомендации при подготовке к лекционным и практическим занятиям</w:t>
      </w:r>
    </w:p>
    <w:p>
      <w:pPr>
        <w:pStyle w:val="ReportMain2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Основы проектирования зданий общественного назначения </w:t>
      </w:r>
    </w:p>
    <w:p>
      <w:pPr>
        <w:pStyle w:val="ReportMain2"/>
        <w:suppressAutoHyphens w:val="true"/>
        <w:ind w:firstLine="709"/>
        <w:jc w:val="both"/>
        <w:rPr/>
      </w:pPr>
      <w:r>
        <w:rPr/>
        <w:t xml:space="preserve">Цель и задачи дисциплины. Место дисциплины в структуре образовательной программы. Планируемые результаты освоения дисциплины. </w:t>
      </w:r>
    </w:p>
    <w:p>
      <w:pPr>
        <w:pStyle w:val="ReportMain2"/>
        <w:suppressAutoHyphens w:val="true"/>
        <w:ind w:firstLine="709"/>
        <w:jc w:val="both"/>
        <w:rPr/>
      </w:pPr>
      <w:r>
        <w:rPr/>
        <w:t xml:space="preserve">Краткая история современной архитектуры зданий и сооружений. </w:t>
      </w:r>
    </w:p>
    <w:p>
      <w:pPr>
        <w:pStyle w:val="ReportMain2"/>
        <w:suppressAutoHyphens w:val="true"/>
        <w:ind w:firstLine="709"/>
        <w:jc w:val="both"/>
        <w:rPr/>
      </w:pPr>
      <w:r>
        <w:rPr/>
        <w:t>Функциональная основа проектирования зданий общественного назначения. Особенности проектирования общественных зданий. Технико-экономические показатели и нормативная вместимость. Типологические основы проектирования зданий общественного назначения</w:t>
      </w:r>
    </w:p>
    <w:p>
      <w:pPr>
        <w:pStyle w:val="ReportMain2"/>
        <w:suppressAutoHyphens w:val="true"/>
        <w:ind w:firstLine="709"/>
        <w:jc w:val="both"/>
        <w:rPr/>
      </w:pPr>
      <w:r>
        <w:rPr/>
        <w:t>Главные, вспомогательные, административные и технические помещения. Система архитектурных коммуникаций. Обеспечение удобств маломобильных групп населения.</w:t>
      </w:r>
    </w:p>
    <w:p>
      <w:pPr>
        <w:pStyle w:val="ReportMain2"/>
        <w:suppressAutoHyphens w:val="true"/>
        <w:ind w:firstLine="709"/>
        <w:jc w:val="both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2 Основные типологические особенности зданий и сооружений</w:t>
      </w:r>
    </w:p>
    <w:p>
      <w:pPr>
        <w:pStyle w:val="ReportMain2"/>
        <w:suppressAutoHyphens w:val="true"/>
        <w:ind w:firstLine="709"/>
        <w:jc w:val="both"/>
        <w:rPr/>
      </w:pPr>
      <w:r>
        <w:rPr/>
        <w:t>Особенности объемно –планировочных решений групп зданий и сооружений: предприятий торговли и общественного питания, зрелищных сооружений клубов, театров и кинотеатров), школьных и дошкольных сооружений, лечебных учреждений и зданий профилактического назначения, музеев и библиотек, спортивных сооружений (спортзалов, спорткомплексов и стадионов), жилых зданий и сооружений.</w:t>
      </w:r>
    </w:p>
    <w:p>
      <w:pPr>
        <w:pStyle w:val="ReportMain2"/>
        <w:suppressAutoHyphens w:val="true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3 Основные требования к безопасности и конструктивные решения различных типов зданий и сооружений.</w:t>
      </w:r>
    </w:p>
    <w:p>
      <w:pPr>
        <w:pStyle w:val="ReportMain2"/>
        <w:suppressAutoHyphens w:val="true"/>
        <w:ind w:firstLine="709"/>
        <w:jc w:val="both"/>
        <w:rPr/>
      </w:pPr>
      <w:r>
        <w:rPr/>
        <w:t>Экологические и санитарно-гигиенические требования, а также требования к пожарной безопасности к каждому типу здания. Основные тенденции в конструкциях и строительных материалах.</w:t>
      </w:r>
    </w:p>
    <w:p>
      <w:pPr>
        <w:pStyle w:val="ReportMain2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Основными видами аудиторной работы обучающихся по изучаемой дисциплине являются практические занятия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В п. 4.2 </w:t>
      </w:r>
      <w:r>
        <w:rPr>
          <w:bCs/>
        </w:rPr>
        <w:t>РПД</w:t>
      </w:r>
      <w:r>
        <w:rPr>
          <w:color w:val="000000"/>
          <w:spacing w:val="7"/>
          <w:lang w:eastAsia="en-US"/>
        </w:rPr>
        <w:t xml:space="preserve"> «</w:t>
      </w:r>
      <w:r>
        <w:rPr>
          <w:bCs/>
        </w:rPr>
        <w:t xml:space="preserve">Содержание разделов» </w:t>
      </w:r>
      <w:r>
        <w:rPr>
          <w:color w:val="000000"/>
          <w:spacing w:val="7"/>
          <w:lang w:eastAsia="en-US"/>
        </w:rPr>
        <w:t xml:space="preserve">представлен план практических занятий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и изложении материала преподаватель приводит и разъясняет основные, наиболее сложные понятия темы, а также связанные с ней теоретические и практические проблемы, дает рекомендации и указания для самостоятельной работы. В ходе занятия необходимо конспектировать излагаемый материал, обращать на формулировки, раскрывающие содержание тех или иных явлений и процессов, научные выводы и практические рекомендаци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В случае пропуска студентом занятий по уважительной или неуважительной причине он обязан самостоятельно изучить вопросы, рассматриваемые на заняти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В п. 4.3 РПД «Содержание разделов» изложены темы</w:t>
      </w:r>
      <w:r>
        <w:rPr>
          <w:b/>
          <w:lang w:eastAsia="ru-RU"/>
        </w:rPr>
        <w:t xml:space="preserve"> практических занятий</w:t>
      </w:r>
      <w:r>
        <w:rPr/>
        <w:t xml:space="preserve"> </w:t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02"/>
        <w:gridCol w:w="992"/>
        <w:gridCol w:w="6379"/>
        <w:gridCol w:w="1134"/>
      </w:tblGrid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сновные планировочные элементы каждого типа здания, типовые объемно-планировоч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беспечение требований пожарной безопасности к каждому типу зданий и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pacing w:val="7"/>
          <w:lang w:eastAsia="en-US"/>
        </w:rPr>
        <w:t xml:space="preserve">При самостоятельном изучении вопросов и подготовки к практическим занятиям необходимо использовать учебно-методическое обеспечение дисциплины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Cs w:val="20"/>
          <w:lang w:val="en-US"/>
        </w:rPr>
      </w:pPr>
      <w:r>
        <w:rPr>
          <w:rFonts w:eastAsia="Times New Roman"/>
          <w:b/>
          <w:szCs w:val="20"/>
          <w:lang w:val="en-US"/>
        </w:rPr>
        <w:t xml:space="preserve"> </w:t>
      </w:r>
      <w:r>
        <w:rPr>
          <w:rFonts w:eastAsia="Calibri"/>
          <w:b/>
          <w:szCs w:val="20"/>
          <w:lang w:val="en-US"/>
        </w:rPr>
        <w:t>Основная литератур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Cs w:val="20"/>
          <w:lang w:val="en-US"/>
        </w:rPr>
      </w:pPr>
      <w:r>
        <w:rPr>
          <w:rFonts w:eastAsia="Calibri"/>
          <w:b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Cs w:val="20"/>
          <w:lang w:val="en-US"/>
        </w:rPr>
      </w:pPr>
      <w:r>
        <w:rPr>
          <w:rFonts w:eastAsia="Calibri"/>
          <w:b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Орельская, О.В. Современная зарубежная архитектура: уч. пособие для вузов / О. В. Орельская – М.: ACADEMIA, 2006, 2007. – 268с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</w:rPr>
      </w:pPr>
      <w:r>
        <w:rPr>
          <w:rFonts w:eastAsia="Calibri"/>
          <w:b/>
          <w:szCs w:val="20"/>
          <w:lang w:val="en-US"/>
        </w:rPr>
        <w:t>Дополнительная литератур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 xml:space="preserve">-Агеева, Е.Ю. Краткий курс истории архитектуры [Электронный ресурс] : учебное пособие / Е.Ю. Агеева, Е.А. Веселова ; Минобрнауки России, Нижегородский государственный архитектурностроительный университет. – Нижний Новгород: ННГАСУ, 2012. - 84 с. : схем., ил. – Библиогр. в кн. - Режим доступа : </w:t>
      </w:r>
      <w:hyperlink r:id="rId3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biblioclub.ru/index.php?page=book&amp;id=427238</w:t>
        </w:r>
      </w:hyperlink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Берсенева, А. А. Архитектура XX столетия: учеб. пособие для студентов специальности «Архитектура». – Екатеринбург.: Архитектон, 1996. – 315с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 xml:space="preserve">- Згурская, М. Архитектурные стили [Электронный ресурс] / М. Згурская, Н. Лавриненко. – Харьков : Фолио, 2013. – 153 с. – (Просто о сложном). – ISBN 978-966-03-6269-7. – Режим доступа : </w:t>
      </w:r>
      <w:hyperlink r:id="rId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biblioclub.ru/index.php?page=book&amp;id=221952</w:t>
        </w:r>
      </w:hyperlink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 xml:space="preserve">- Курило, Л.В. История архитектурных стилей [Электронный ресурс]: учебник / Л.В. Курило, Е.В. Смирнова; Российская международная академия туризма. - 3-е изд. - Москва: Советский спорт, 2012. - 216 с. - Библиогр. в кн. - ISBN 978-5-9718-0581-6. – Режим доступа : </w:t>
      </w:r>
      <w:hyperlink r:id="rId5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biblioclub.ru/index.php?page=book&amp;id=258170</w:t>
        </w:r>
      </w:hyperlink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         </w:t>
      </w:r>
      <w:r>
        <w:rPr>
          <w:rFonts w:eastAsia="Calibri"/>
          <w:szCs w:val="20"/>
          <w:lang w:val="en-US"/>
        </w:rPr>
        <w:t>-Маклакова, Т. Г. Архитектура двадцатого века. Современная архитектура [Текст]: учеб. пособие для вузов / Т. Г. Маклакова. - М. : АСВ, 2001. - 200 с.: ил. - ISBN 5-93093-047-3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Сарабьянов, Д. История русского искусства конца 19 - начала 20 века [Текст] / Д. Сарабьянов. – М.: АСТ-Пресс: Галарт, 2001. – 302 с.: ил. – ISBN 5-7805-0694-9.– ISBN 5-269- 00981-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b/>
          <w:szCs w:val="20"/>
          <w:lang w:val="en-US"/>
        </w:rPr>
        <w:t>Периодические издани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Зодчество мира : журнал. - М. : Агентство "Роспечать"; 2017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>- Проект Россия : журнал // Проект Россия с приложением. - М. : Агентство "Роспечать";2017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Градостроительство: рекламный журнал.-М.: Агентство «Роспечать», 2017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>- Строительство и архитектура. Серия 07.25. Архитектура. Районная планировка., 2017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Ландшафтный дизайн : журнал. - М. : Агентство "Роспечать".201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Градостроительство: реферативный журнал.-М.: ВИНиТИ. 201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Градостроительство: рекламный журнал. – М.: Агентство «Роспечать», 201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Ландшафтный дизайн: журнал. – М.: Агентство «Роспечать» 2017- ПРОЕКТiNTERNATIONAL: - М: журнал по мировой архитектуре – М.: «Типография новости», 201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Cs w:val="20"/>
          <w:lang w:val="en-US"/>
        </w:rPr>
      </w:pPr>
      <w:r>
        <w:rPr>
          <w:rFonts w:eastAsia="Calibri"/>
          <w:b/>
          <w:szCs w:val="20"/>
          <w:lang w:val="en-US"/>
        </w:rPr>
        <w:t>Интернет-ресурс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6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archspeech.com/</w:t>
        </w:r>
      </w:hyperlink>
      <w:r>
        <w:rPr>
          <w:rFonts w:eastAsia="Calibri"/>
          <w:szCs w:val="20"/>
          <w:lang w:val="en-US"/>
        </w:rPr>
        <w:t xml:space="preserve"> - Журнал посвященный наиболее актуальным темам и позициям в</w:t>
      </w:r>
      <w:r>
        <w:rPr>
          <w:rFonts w:eastAsia="Calibri"/>
          <w:szCs w:val="20"/>
        </w:rPr>
        <w:t xml:space="preserve"> </w:t>
      </w:r>
      <w:r>
        <w:rPr>
          <w:rFonts w:eastAsia="Calibri"/>
          <w:szCs w:val="20"/>
          <w:lang w:val="en-US"/>
        </w:rPr>
        <w:t>современной архитектуре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hyperlink r:id="rId7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projectclassica.ru/</w:t>
        </w:r>
      </w:hyperlink>
      <w:r>
        <w:rPr>
          <w:rFonts w:eastAsia="Calibri"/>
          <w:szCs w:val="20"/>
          <w:lang w:val="en-US"/>
        </w:rPr>
        <w:t xml:space="preserve"> - Проект Классик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8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prorus.net/</w:t>
        </w:r>
      </w:hyperlink>
      <w:r>
        <w:rPr>
          <w:rFonts w:eastAsia="Calibri"/>
          <w:szCs w:val="20"/>
          <w:lang w:val="en-US"/>
        </w:rPr>
        <w:t xml:space="preserve"> - Проект Россия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9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forma.spb.ru/</w:t>
        </w:r>
      </w:hyperlink>
      <w:r>
        <w:rPr>
          <w:rFonts w:eastAsia="Calibri"/>
          <w:szCs w:val="20"/>
          <w:lang w:val="en-US"/>
        </w:rPr>
        <w:t xml:space="preserve"> - Форма –архитектурно-дизайнерский 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10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archaos.ru/</w:t>
        </w:r>
      </w:hyperlink>
      <w:r>
        <w:rPr>
          <w:rFonts w:eastAsia="Calibri"/>
          <w:szCs w:val="20"/>
          <w:lang w:val="en-US"/>
        </w:rPr>
        <w:t xml:space="preserve"> - Архитектура и хаос – архитектурный интернент-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11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salon.ru</w:t>
        </w:r>
      </w:hyperlink>
      <w:r>
        <w:rPr>
          <w:rFonts w:eastAsia="Calibri"/>
          <w:szCs w:val="20"/>
          <w:lang w:val="en-US"/>
        </w:rPr>
        <w:t>/ - Salon Interior – журнал о проектировании и дизайне интерьеров</w:t>
      </w:r>
    </w:p>
    <w:p>
      <w:pPr>
        <w:pStyle w:val="Normal"/>
        <w:keepNext w:val="true"/>
        <w:suppressAutoHyphens w:val="true"/>
        <w:ind w:firstLine="709"/>
        <w:jc w:val="both"/>
        <w:rPr/>
      </w:pPr>
      <w:hyperlink r:id="rId12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tatlin.ru/</w:t>
        </w:r>
      </w:hyperlink>
      <w:r>
        <w:rPr>
          <w:rFonts w:eastAsia="Calibri"/>
          <w:szCs w:val="20"/>
          <w:lang w:val="en-US"/>
        </w:rPr>
        <w:t xml:space="preserve">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</w:t>
      </w:r>
      <w:r>
        <w:rPr>
          <w:rFonts w:eastAsia="Calibri"/>
          <w:i/>
          <w:szCs w:val="20"/>
          <w:lang w:val="en-US"/>
        </w:rPr>
        <w:t>.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>-</w:t>
      </w:r>
      <w:hyperlink r:id="rId13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www.edx.org/</w:t>
        </w:r>
      </w:hyperlink>
      <w:r>
        <w:rPr>
          <w:rFonts w:eastAsia="Calibri"/>
          <w:szCs w:val="20"/>
          <w:lang w:val="en-US"/>
        </w:rPr>
        <w:t xml:space="preserve"> «Architecture Courses», </w:t>
      </w:r>
      <w:r>
        <w:rPr>
          <w:rFonts w:eastAsia="Calibri"/>
          <w:szCs w:val="20"/>
          <w:lang w:val="en-US"/>
        </w:rPr>
        <w:t>МООК</w:t>
      </w:r>
      <w:r>
        <w:rPr>
          <w:rFonts w:eastAsia="Calibri"/>
          <w:szCs w:val="20"/>
          <w:lang w:val="en-US"/>
        </w:rPr>
        <w:t>. «Future Cities», «Ecodesign for Cities and Suburbs», «Sustainability in Architecture: An Interdisciplinary Introduction»;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 xml:space="preserve">- </w:t>
      </w:r>
      <w:hyperlink r:id="rId1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openedu.ru/</w:t>
        </w:r>
      </w:hyperlink>
      <w:r>
        <w:rPr>
          <w:rFonts w:eastAsia="Calibri"/>
          <w:szCs w:val="20"/>
          <w:lang w:val="en-US"/>
        </w:rPr>
        <w:t xml:space="preserve">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bCs/>
          <w:color w:val="000000"/>
          <w:spacing w:val="7"/>
          <w:sz w:val="32"/>
          <w:szCs w:val="32"/>
          <w:lang w:val="en-US" w:eastAsia="en-US"/>
        </w:rPr>
      </w:pPr>
      <w:r>
        <w:rPr>
          <w:rFonts w:eastAsia="Calibri"/>
          <w:b/>
          <w:bCs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Самостоятельная работа включает:</w:t>
      </w:r>
    </w:p>
    <w:p>
      <w:pPr>
        <w:pStyle w:val="ReportMain2"/>
        <w:suppressAutoHyphens w:val="true"/>
        <w:ind w:firstLine="709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w:t>- самоподготовка (проработка и повторение материала учебников и учебных пособий);</w:t>
      </w:r>
    </w:p>
    <w:p>
      <w:pPr>
        <w:pStyle w:val="ReportMain2"/>
        <w:suppressAutoHyphens w:val="true"/>
        <w:ind w:firstLine="709"/>
        <w:jc w:val="both"/>
        <w:rPr/>
      </w:pPr>
      <w:r>
        <w:rPr>
          <w:rFonts w:eastAsia="Times New Roman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- подготовка к практическим занятиям и выполнение индивидуального творческого задания – презентации по одному из разделов; подготовка к деловой игре - заданию реконструктивного уровня, позволяющеее анализировать, обобщать фактический и теоретический материал с формулированием конкретных выводов; к тестированию;</w:t>
      </w:r>
    </w:p>
    <w:p>
      <w:pPr>
        <w:pStyle w:val="ReportMain2"/>
        <w:suppressAutoHyphens w:val="true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- подготовка к рубежному и итоговому контролю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>Для самостоятельной подготовки к указанным заданиям, необходимо пользоваться литературой указанной в п. 2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both"/>
        <w:rPr/>
      </w:pPr>
      <w:r>
        <w:rPr/>
        <w:t>Вопросы к зачету</w:t>
      </w:r>
      <w:r>
        <w:rPr>
          <w:lang w:eastAsia="en-US"/>
        </w:rPr>
        <w:t>, примерные темы для индивидуального задания по одному из разделов учебной дисциплины – презентации, деловой игре</w:t>
      </w:r>
      <w:r>
        <w:rPr/>
        <w:t xml:space="preserve"> по </w:t>
      </w:r>
      <w:r>
        <w:rPr>
          <w:lang w:eastAsia="en-US"/>
        </w:rPr>
        <w:t>дисциплине «Б.4.2 Современная архитектура зданий и сооружений» приведены в ФОС, раздел 2 блоки А - Д. Также в ФОС приведены критерии оценки знаний, умений и навыков при сдаче</w:t>
      </w:r>
      <w:r>
        <w:rPr>
          <w:color w:val="000000"/>
        </w:rPr>
        <w:t xml:space="preserve"> за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&amp;id=427238" TargetMode="External"/><Relationship Id="rId4" Type="http://schemas.openxmlformats.org/officeDocument/2006/relationships/hyperlink" Target="http://biblioclub.ru/index.php?page=book&amp;id=221952" TargetMode="External"/><Relationship Id="rId5" Type="http://schemas.openxmlformats.org/officeDocument/2006/relationships/hyperlink" Target="http://biblioclub.ru/index.php?page=book&amp;id=258170" TargetMode="External"/><Relationship Id="rId6" Type="http://schemas.openxmlformats.org/officeDocument/2006/relationships/hyperlink" Target="http://archspeech.com/ " TargetMode="External"/><Relationship Id="rId7" Type="http://schemas.openxmlformats.org/officeDocument/2006/relationships/hyperlink" Target="http://www.projectclassica.ru/" TargetMode="External"/><Relationship Id="rId8" Type="http://schemas.openxmlformats.org/officeDocument/2006/relationships/hyperlink" Target="http://prorus.net/ " TargetMode="External"/><Relationship Id="rId9" Type="http://schemas.openxmlformats.org/officeDocument/2006/relationships/hyperlink" Target="http://www.forma.spb.ru/ " TargetMode="External"/><Relationship Id="rId10" Type="http://schemas.openxmlformats.org/officeDocument/2006/relationships/hyperlink" Target="http://www.archaos.ru/ " TargetMode="External"/><Relationship Id="rId11" Type="http://schemas.openxmlformats.org/officeDocument/2006/relationships/hyperlink" Target="http://www.salon.ru/" TargetMode="External"/><Relationship Id="rId12" Type="http://schemas.openxmlformats.org/officeDocument/2006/relationships/hyperlink" Target="https://tatlin.ru/ " TargetMode="External"/><Relationship Id="rId13" Type="http://schemas.openxmlformats.org/officeDocument/2006/relationships/hyperlink" Target="https://www.edx.org/ " TargetMode="External"/><Relationship Id="rId14" Type="http://schemas.openxmlformats.org/officeDocument/2006/relationships/hyperlink" Target="https://openedu.ru/ 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16:00Z</dcterms:created>
  <dc:creator>Владимир</dc:creator>
  <dc:description/>
  <cp:keywords/>
  <dc:language>en-US</dc:language>
  <cp:lastModifiedBy>юлия климова</cp:lastModifiedBy>
  <cp:lastPrinted>2022-04-28T16:08:00Z</cp:lastPrinted>
  <dcterms:modified xsi:type="dcterms:W3CDTF">2022-04-28T11:09:00Z</dcterms:modified>
  <cp:revision>7</cp:revision>
  <dc:subject/>
  <dc:title>На правах рукописи</dc:title>
</cp:coreProperties>
</file>