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А. Жантлис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Теория и практика управления проектам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СТРА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8.04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Теплогазоснабжение населенных мест и предприят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агист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авренко Е.А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: методические указания / Е.А. Жантлисова;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ренбургский гос. ун-т. – Оренбург: ОГУ, 2023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4"/>
          <w:szCs w:val="24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магистрантам очной формы обучения направления подготовки 08.04.01 «Строительство» 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тодические указания утверждены на заседании кафедры менеджмента </w:t>
      </w: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от 16 января 2023 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ReportHead1"/>
        <w:suppressAutoHyphens w:val="true"/>
        <w:spacing w:before="120" w:after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Методические указания являются приложением к рабочей программе по дисциплине «Б1.Д.Б.2 Теория и практика управления проектами», зарегистрированной в ЦИТ под учетным номером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8"/>
        <w:keepNext w:val="false"/>
        <w:keepLines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13062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013062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013062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Методические рекомендации по освоению лекционного материал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013062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1013062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Учебно-методическое обеспечение дисциплин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10130624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Цель (цели) освоения дисциплины «Теория и практика управления проектам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лучение обучающимися знаний и навыков, необходимых для решения теоретических и практических вопросов различного характера по управлению проектами в различных сферах деятельности, а также конкретных экономических условий с учетом существующего отечественного и зарубежного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формировать представления о сущности управления проектами; изучить вопросы планирование проекта; приобрести теоретические знания и практические навыки по управлению сроками проекта; овладеть методами управления командой проекта; изучить подходы к управлению коммуникациями проекта; научиться приемам и методам формирования финансовых ресурсов проекта; ознакомиться с содержанием управления качеством и рисками проекта; приобрести теоретические знания и практические навыки проведения оценки эффективност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компетенций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- УК-2 - Способен управлять проектом на всех этапах его жизненного цикла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УК-3 - Способен организовывать и руководить работой команды, вырабатывая командную стратегию для достижения поставленной цели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- ОПК-4 - Способен использовать и разрабатывать проектную, распорядительную документацию, а также участвовать в разработке нормативных правовых актов в области строительной отрасли и жилищно-коммунального хозяйства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ОПК-5 - Способен вести и организовывать проектно-изыскательские работы в области строительства и жилищно-коммунального хозяйства, осуществлять техническую экспертизу проектов и авторский надзор за их соблюд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урсу предусмотрено проведение лекционных занятий, на которых дается основной систематизированный материал и семинарских занятий. Распределение занятий по часам представлено в рабочей программе дисциплины. Важнейшим этапом курса является самостоятельная работа с использованием основной и дополнительной литературы.</w:t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101306242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4"/>
          <w:szCs w:val="24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четные единицы (144 академических час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Таблица 1 - Тематический план изучения дисциплины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4587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bookmarkStart w:id="2" w:name="Merge5"/>
            <w:bookmarkStart w:id="3" w:name="Merge4"/>
            <w:bookmarkStart w:id="4" w:name="Merge3"/>
            <w:bookmarkEnd w:id="2"/>
            <w:bookmarkEnd w:id="3"/>
            <w:bookmarkEnd w:id="4"/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аздела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  <w:bookmarkStart w:id="5" w:name="Merge2"/>
            <w:bookmarkStart w:id="6" w:name="Merge0"/>
            <w:bookmarkStart w:id="7" w:name="Merge1"/>
            <w:bookmarkStart w:id="8" w:name="Merge2"/>
            <w:bookmarkStart w:id="9" w:name="Merge0"/>
            <w:bookmarkStart w:id="10" w:name="Merge1"/>
            <w:bookmarkEnd w:id="8"/>
            <w:bookmarkEnd w:id="9"/>
            <w:bookmarkEnd w:id="10"/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аудиторная</w:t>
            </w:r>
          </w:p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Управление проектами: 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екта, иерархическая структур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роками проекта, расписание работ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андой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муникациям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Формирование финансовых ресурсов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чеством и рискам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и эффективность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индивидуально-творческого задания (ИТЗ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амоподготовка (проработка и повторение лекционного материала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атериала учебников и учебных пособий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рубежному контро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индивидуальных творческих заданий, примерная тематика которых представлена в блоке С фонда оценочных сред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1 семестр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рованный зачет проводится по расписанию на зачетной неделе. Вопросы включены в перечень примерных вопросов к зачету и содержатся в «Фонде оценочных средств» по курсу, изучаются в течение семестра на лекционных и практических занятиях. В зачетный билет включено два теоретических вопроса, соответствующие содержанию формируемых компетенций. Зачет проводится в устной форме. По итогам выставляется дифференцированная оценка с учетом шкалы оцен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Теория и практика управления проек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индивидуального творческого зад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11" w:name="__RefHeading___Toc101306243"/>
      <w:bookmarkEnd w:id="1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тем и вопросов для само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 Управление проектами: основные понят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акие важные специфические характеристики присущи любому проекту?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м отличается проектное управление от традиционного менеджмента? Почему традиционный менеджмент можно назвать «рутинным управлением», а управление проектами - нет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Перечислите принципы, какими необходимо руководствоваться при разработке методов и стандартов управления проекта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Перечислите ключевые международные стандарты управления проектами. На решение каких задач направлено создание каждого стандарта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ак определить зрелость организации по отношению к управлению проект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 Планирование проекта, иерархическая структура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акие этапы управления сроками проекта Вы зн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еречислите разделы плана управления расписание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пишите этапы разработки расписания (календарного плана)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пишите правила и приемы формования иерархической структуры работ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Предложите определение понятия «пакет рабо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Управление сроками проекта, расписание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Раскройте содержание этапов управления сроками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еречислите разделы плана управления расписание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пишите этапы разработки расписания (календарного плана)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акие формы предоставления расписания работ проекта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Обозначьте подходы к управлению срок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 Управление командой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Предложите определения понятий «персонал проекта», «команда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Опишите содержание управления и формирования команды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В чем заключается сущность распределения работ в проекте между членами команды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акие требования к менеджеру проекта Вы можете описать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Охарактеризуйте внутриорганизационную среду и проектную коман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 Управление коммуникация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акую роль играет управление коммуникациями в управлении проект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Какие технологии коммуницирования Вы знает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пишите разделы плана коммуникаций в про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В чем заключается информационное обеспечение управления проект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акие программные средства для управлении проектами Вы знае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 Формирование финансовых ресурсов проект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 помощью каких методов можно оценить стоимость проектных работ?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акие возникают проблемы при использовании подходов к оценке стоимости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акую роль играет бюджет в планировании проекта и управлении им?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акими методами осуществляется формирование бюджета проекта?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ак организуется финансирование проек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 Управление качеством и рискам проек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 чем заключается разница между риском и неопределенностью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Объясните, почему риск - более важная   категория для проектной деятельности и почему риск объективно свойственен любым проект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В чем состоит важность правильной классификации рисков при управлении проектами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Основные понятия и определения при управлении качеством проекта. Закон надежности и ненадеж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Требования, предъявляемые к качеству проекта. Системный подход при управлении каче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 Эффект и эффективность реализации проек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Перечислите индикаторы успешности реализации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В чем разница между эффектом и эффективностью проекта, как эти понятия связаны друг с другом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Перечислите основные виды эффективности 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акие методы оценки экономической эффективности проекта Вы знает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Какие факторы обеспечивают успех проек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101306244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ИТЗ по заданной теме, уделяя особое внимание расчетным формул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тапы подготовки доклад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 т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плана докла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 с источниками и литературой, сбор материа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исание текста докла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ление с докладом, ответы на вопрос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ем практических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 Управление проектами: основные по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оект как объект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сновные признак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роект как основной инструмент стратегического развития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ификация и характеристика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Жизненный цикл и фазы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 Планирование проекта, иерархическая структура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нициирование и планирование в управлении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роцессы исполнения и контроля в управлении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Процессы анализа и заверше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сновные этапы и особенности развития управления проектами в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Основные этапы и особенности развития управления проектами за руб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Управление сроками проекта, расписание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пецификация работ проекта: понятие и содерж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сновные подходы к управлению стоимостью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ка разработки дерева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Методы контроля стоимости проекта: содержание и области эффективного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Формы предоставления расписания работ проекта (табличный, графическ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 Управление командой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мандные и функциональные ро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Общие требования к проектной команде и формализация е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Типы руководителей проекта и способы рук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обенности мотивации участников проек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Формирование авторитета руководителя, способы его повышения. Действия, подрывающие автори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 Управление коммуникация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Роль коммуникаций в проек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ланирование управления коммуникац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собенности внедрения информационных систем управления проек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Информационные технологии управления проек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Виды программных продуктов по управлению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 Формирование финансовых ресурсов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сточники проектного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Формы и схемы проектного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Управление стоимостью и финансированием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Разработка бюджета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сточники и организационные формы финансирова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 Управление качеством и риск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Планирование управления рисками: характеристика процесса, используемые методы и полученные резуль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Идентификация, качественный и количественный анализ рисков: основные методы анализа и результаты проце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Методы количественного анализа проектных рисков. Оценка вероятности и последствий проектных рис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Процесс управления качеством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Основные методы и средства управления качеством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 Эффект и эффективность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улирование цели, задач и результатов стадии заверше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Порядок подготовки архива ключевых результатов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Порядок и методики проведения анализа результатов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Основные причины неудачных проектов, анализ неу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 Система показа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ценки результатов реализации проекта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1"/>
        <w:keepNext w:val="false"/>
        <w:keepLine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bookmarkStart w:id="13" w:name="__RefHeading___Toc101306245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5 Учебно-метод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1 Основ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Бронникова Т.С. Разработка бизнес-плана проекта [Электронный ресурс] / Т.С. Бронникова. - ИНФРА-М, 2019. – Режим доступа: </w:t>
      </w:r>
      <w:hyperlink r:id="rId2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  <w:shd w:fill="FFFFFF" w:val="clear"/>
          </w:rPr>
          <w:t>https://znanium.com/catalog/product/1001318</w:t>
        </w:r>
      </w:hyperlink>
      <w:r>
        <w:rPr>
          <w:rFonts w:cs="Arial" w:ascii="Arial" w:hAnsi="Arial"/>
          <w:color w:val="3A3C3F"/>
          <w:sz w:val="20"/>
          <w:szCs w:val="20"/>
          <w:shd w:fill="FFFFFF" w:val="clear"/>
        </w:rPr>
        <w:t xml:space="preserve">  (дата обращения: 15.04.202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Куценко, Е.И. Проектный менеджмент [Электронный ресурс]: электронный курс лекций /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19. Режим доступа:  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s://ufer.osu.ru/index.php?option=com_uferdbsearch&amp;view=uferdbsearch&amp;action=details&amp;ufer_id=1836</w:t>
        </w:r>
      </w:hyperlink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Стешин, А. И. Современные подходы в проектном управлении: учебное пособие / А. И. Стешин, М. В. Мирославская, В. А. Стешин. — Санкт-Петербург: БГТУ «Военмех» им. Д.Ф. Устинова, 2020. — 80 с. — ISBN 978-5-907324-02-2. — Текст: электронный // Лань: электронно-библиотечная система. — URL: </w:t>
      </w:r>
      <w:hyperlink r:id="rId4">
        <w:r>
          <w:rPr>
            <w:rStyle w:val="InternetLink"/>
            <w:rFonts w:cs="Times New Roman" w:ascii="Times New Roman" w:hAnsi="Times New Roman"/>
            <w:iCs/>
            <w:color w:val="0563C1"/>
            <w:sz w:val="24"/>
            <w:u w:val="single"/>
          </w:rPr>
          <w:t>https://e</w:t>
        </w:r>
      </w:hyperlink>
      <w:r>
        <w:rPr>
          <w:rFonts w:cs="Times New Roman" w:ascii="Times New Roman" w:hAnsi="Times New Roman"/>
          <w:iCs/>
          <w:sz w:val="24"/>
        </w:rPr>
        <w:t>.lanbook.com/book/172225 (дата обращения: 08.03.2022). — Режим дос</w:t>
      </w:r>
      <w:r>
        <w:rPr>
          <w:rFonts w:cs="Times New Roman" w:ascii="Times New Roman" w:hAnsi="Times New Roman"/>
          <w:sz w:val="24"/>
        </w:rPr>
        <w:t>тупа: для авториз. пользова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оташева, Г. А. Управление проектами (проектный менеджмент) : учеб. пособие / Г.А. Поташева. — Москва: ИНФРА-М, 2018. — 224 с. + Доп. материалы [Электронный ресурс;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s://new.znanium.com</w:t>
        </w:r>
      </w:hyperlink>
      <w:r>
        <w:rPr>
          <w:rFonts w:cs="Times New Roman" w:ascii="Times New Roman" w:hAnsi="Times New Roman"/>
          <w:sz w:val="24"/>
        </w:rPr>
        <w:t xml:space="preserve">]. — (Высшее образование: Бакалавриат). — www.dx.doi.org/10.12737/17508. - ISBN 978-5-16-010873-5. - Текст: электронный. - URL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/>
          </w:rPr>
          <w:t>znanium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  <w:lang w:val="en-US"/>
          </w:rPr>
          <w:t>product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/930921</w:t>
        </w:r>
      </w:hyperlink>
      <w:r>
        <w:rPr>
          <w:rFonts w:cs="Times New Roman" w:ascii="Times New Roman" w:hAnsi="Times New Roman"/>
          <w:sz w:val="24"/>
        </w:rPr>
        <w:t xml:space="preserve">   (дата обращения: 15.04.2022).</w:t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lang w:val="en-US"/>
        </w:rPr>
        <w:t> </w:t>
      </w:r>
      <w:r>
        <w:rPr>
          <w:rFonts w:cs="Times New Roman" w:ascii="Times New Roman" w:hAnsi="Times New Roman"/>
          <w:b/>
          <w:sz w:val="24"/>
        </w:rPr>
        <w:t>5.2 Дополнительная 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уценко, Е.И. Проектный менеджмент [Электронный ресурс] : учебное пособие / Е.И. Куценко. – Оренбург: ОГУ, 2017. – 1 электрон. Опт. Диск (CD-ROM) – ISBN 978-5-7410-1835-4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Шихвердиев, А. П. Проектное управление: монография / А. П. Шихвердиев. — Сыктывкар: СГУ им. Питирима Сорокина, 2019. — 162 с. — Текст: электронный // Лань: электронно-библиотечная система. — URL: </w:t>
      </w:r>
      <w:hyperlink r:id="rId7">
        <w:r>
          <w:rPr>
            <w:rStyle w:val="InternetLink"/>
            <w:rFonts w:cs="Times New Roman" w:ascii="Times New Roman" w:hAnsi="Times New Roman"/>
            <w:iCs/>
            <w:color w:val="0563C1"/>
            <w:sz w:val="24"/>
            <w:u w:val="single"/>
          </w:rPr>
          <w:t>https://e</w:t>
        </w:r>
      </w:hyperlink>
      <w:r>
        <w:rPr>
          <w:rFonts w:cs="Times New Roman" w:ascii="Times New Roman" w:hAnsi="Times New Roman"/>
          <w:iCs/>
          <w:sz w:val="24"/>
        </w:rPr>
        <w:t>.lanbook.com/book/176961 (дата обращения: 08.03.2022). — Режим доступа: для авториз. Пользова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Новикова, И. В. Управление региональными проектами и программами: учебное пособие / И. В. Новикова, С. Б. Рудич ; Северо-Кавказский федеральный университет. – Ставрополь: Северо-Кавказский Федеральный университет (СКФУ), 2017. – 277 с.: ил. – Режим доступа: по подписке. – URL: </w:t>
      </w:r>
      <w:hyperlink r:id="rId8">
        <w:r>
          <w:rPr>
            <w:rStyle w:val="InternetLink"/>
            <w:rFonts w:cs="Times New Roman" w:ascii="Times New Roman" w:hAnsi="Times New Roman"/>
            <w:iCs/>
            <w:color w:val="0563C1"/>
            <w:sz w:val="24"/>
            <w:u w:val="single"/>
          </w:rPr>
          <w:t>https://biblioclub</w:t>
        </w:r>
      </w:hyperlink>
      <w:r>
        <w:rPr>
          <w:rFonts w:cs="Times New Roman" w:ascii="Times New Roman" w:hAnsi="Times New Roman"/>
          <w:iCs/>
          <w:sz w:val="24"/>
        </w:rPr>
        <w:t>.ru/index.php?page=book&amp;id=467124 (дата обращения: 08.03.2022). – Библиогр. В кн. – Текст: электронны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Арсеньев, Ю. Н. Управление проектами, программами: учебник: в 2 томах: [16+] / Ю. Н. Арсеньев, Т. Ю. Давыдова; под ред. Ю. Н. Арсеньева. – Москва; Берлин: Директ-Медиа, 2021. – Том 1. Методология проектов. – 473 с. : ил., табл. – Режим доступа: по подписке. – URL: </w:t>
      </w:r>
      <w:hyperlink r:id="rId9">
        <w:r>
          <w:rPr>
            <w:rStyle w:val="InternetLink"/>
            <w:rFonts w:cs="Times New Roman" w:ascii="Times New Roman" w:hAnsi="Times New Roman"/>
            <w:iCs/>
            <w:color w:val="0563C1"/>
            <w:sz w:val="24"/>
            <w:u w:val="single"/>
          </w:rPr>
          <w:t>https://biblioclub</w:t>
        </w:r>
      </w:hyperlink>
      <w:r>
        <w:rPr>
          <w:rFonts w:cs="Times New Roman" w:ascii="Times New Roman" w:hAnsi="Times New Roman"/>
          <w:iCs/>
          <w:sz w:val="24"/>
        </w:rPr>
        <w:t>.ru/index.php?page=book&amp;id=600625 (дата обращения: 08.03.2022). – Библиогр. В кн. – ISBN 978-5-4499-1748-5 (т. 1). – ISBN 978-5-4499-1764-5. – DOI 10.23681/600625. – Текст: электронный.</w:t>
      </w:r>
    </w:p>
    <w:p>
      <w:pPr>
        <w:pStyle w:val="Normal"/>
        <w:spacing w:lineRule="auto" w:line="240" w:before="0" w:after="16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3 Периодические из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Вопросы экономики: журнал. – М.: Агентство «Роспечать», 2022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 Маркетинг в России и за рубежом: журнал. – М.: Агентство «Роспечать», 2022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Менеджмент в России и за рубежом: журнал. – М.: Агентство «Роспечать», 2022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 Методы менеджмента качества: журнал. – М.: Агентство «Роспечать», 2022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 Право и экономика: журнал. – М.: Агентство «Роспечать», 2022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Проблемы теории и практики управления: журнал. – М.: Агентство «Роспечать», 202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7 Российское предпринимательство: журнал. – М.: Агентство «Роспечать», 2022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Справочник экономиста: журнал. – М.: Агентство «Роспечать», 2022.</w:t>
      </w:r>
    </w:p>
    <w:p>
      <w:pPr>
        <w:pStyle w:val="Normal"/>
        <w:spacing w:lineRule="auto" w:line="240" w:before="0" w:after="16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16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4 Интернет-ресур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://www</w:t>
        </w:r>
      </w:hyperlink>
      <w:r>
        <w:rPr>
          <w:rFonts w:cs="Times New Roman" w:ascii="Times New Roman" w:hAnsi="Times New Roman"/>
          <w:sz w:val="24"/>
        </w:rPr>
        <w:t xml:space="preserve">.economy.gov.ru/minec/main – Министерство экономического развития РФ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://www</w:t>
        </w:r>
      </w:hyperlink>
      <w:r>
        <w:rPr>
          <w:rFonts w:cs="Times New Roman" w:ascii="Times New Roman" w:hAnsi="Times New Roman"/>
          <w:sz w:val="24"/>
        </w:rPr>
        <w:t xml:space="preserve">.gks.ru – Федеральная служба государственной статистик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://www</w:t>
        </w:r>
      </w:hyperlink>
      <w:r>
        <w:rPr>
          <w:rFonts w:cs="Times New Roman" w:ascii="Times New Roman" w:hAnsi="Times New Roman"/>
          <w:sz w:val="24"/>
        </w:rPr>
        <w:t xml:space="preserve">.ivr.ru – База данных инвестиционных проектов российских предприятий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://projectbureau</w:t>
        </w:r>
      </w:hyperlink>
      <w:r>
        <w:rPr>
          <w:rFonts w:cs="Times New Roman" w:ascii="Times New Roman" w:hAnsi="Times New Roman"/>
          <w:sz w:val="24"/>
        </w:rPr>
        <w:t xml:space="preserve">.ru – бюро проектов. Управление проектами. Самоучители. Справочники по стандартам управления проектам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://www</w:t>
        </w:r>
      </w:hyperlink>
      <w:r>
        <w:rPr>
          <w:rFonts w:cs="Times New Roman" w:ascii="Times New Roman" w:hAnsi="Times New Roman"/>
          <w:sz w:val="24"/>
        </w:rPr>
        <w:t xml:space="preserve">.sovnet.ru – национальная ассоциация управления проектам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s://teamweek</w:t>
        </w:r>
      </w:hyperlink>
      <w:r>
        <w:rPr>
          <w:rFonts w:cs="Times New Roman" w:ascii="Times New Roman" w:hAnsi="Times New Roman"/>
          <w:sz w:val="24"/>
        </w:rPr>
        <w:t>.com – web-приложение для создания графиков Гантта, как и GanttPRO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s://www</w:t>
        </w:r>
      </w:hyperlink>
      <w:r>
        <w:rPr>
          <w:rFonts w:cs="Times New Roman" w:ascii="Times New Roman" w:hAnsi="Times New Roman"/>
          <w:sz w:val="24"/>
        </w:rPr>
        <w:t>.bitrix24.ru – сервис, включающий в себя таск-менеджмент, планирование проектов и времени их выполнения, визуализацию информации на календаре, возможность делиться документами, создавать виртуальные рабочие группы и получать уведом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://www</w:t>
        </w:r>
      </w:hyperlink>
      <w:r>
        <w:rPr>
          <w:rFonts w:cs="Times New Roman" w:ascii="Times New Roman" w:hAnsi="Times New Roman"/>
          <w:sz w:val="24"/>
        </w:rPr>
        <w:t xml:space="preserve">.management.com.ua – интернет-портал, который содержит обзоры и статьи, комментарии и рецензии, новости и интервью о качестве ведения бизнеса, управление финансами и персоналом, бизнес-образование и др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s://openedu</w:t>
        </w:r>
      </w:hyperlink>
      <w:r>
        <w:rPr>
          <w:rFonts w:cs="Times New Roman" w:ascii="Times New Roman" w:hAnsi="Times New Roman"/>
          <w:sz w:val="24"/>
        </w:rPr>
        <w:t xml:space="preserve">.ru/course/hse/PRMN/- «Открытое образование», Каталог курсов, МООК: «Управление проектами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color w:val="0563C1"/>
            <w:sz w:val="24"/>
            <w:u w:val="single"/>
          </w:rPr>
          <w:t>https://www</w:t>
        </w:r>
      </w:hyperlink>
      <w:r>
        <w:rPr>
          <w:rFonts w:cs="Times New Roman" w:ascii="Times New Roman" w:hAnsi="Times New Roman"/>
          <w:sz w:val="24"/>
        </w:rPr>
        <w:t>.coursera.org/learn/systems-engineering-4? - «Coursera», Каталог курсов, МООК: «Бизнес-процессы, организационное проектирование, механизмы и системы управ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001318" TargetMode="External"/><Relationship Id="rId3" Type="http://schemas.openxmlformats.org/officeDocument/2006/relationships/hyperlink" Target="https://ufer.osu.ru/index.php?option=com_uferdbsearch&amp;view=uferdbsearch&amp;action=details&amp;ufer_id=1836" TargetMode="External"/><Relationship Id="rId4" Type="http://schemas.openxmlformats.org/officeDocument/2006/relationships/hyperlink" Target="https://e/" TargetMode="External"/><Relationship Id="rId5" Type="http://schemas.openxmlformats.org/officeDocument/2006/relationships/hyperlink" Target="https://new.znanium.com/" TargetMode="External"/><Relationship Id="rId6" Type="http://schemas.openxmlformats.org/officeDocument/2006/relationships/hyperlink" Target="https://znanium.com/catalog/product/930921" TargetMode="External"/><Relationship Id="rId7" Type="http://schemas.openxmlformats.org/officeDocument/2006/relationships/hyperlink" Target="https://e/" TargetMode="External"/><Relationship Id="rId8" Type="http://schemas.openxmlformats.org/officeDocument/2006/relationships/hyperlink" Target="https://biblioclub/" TargetMode="External"/><Relationship Id="rId9" Type="http://schemas.openxmlformats.org/officeDocument/2006/relationships/hyperlink" Target="https://biblioclub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projectburea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s://teamweek/" TargetMode="External"/><Relationship Id="rId16" Type="http://schemas.openxmlformats.org/officeDocument/2006/relationships/hyperlink" Target="https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https://openedu/" TargetMode="External"/><Relationship Id="rId19" Type="http://schemas.openxmlformats.org/officeDocument/2006/relationships/hyperlink" Target="https://www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21:09:00Z</dcterms:created>
  <dc:creator>Ольга</dc:creator>
  <dc:description/>
  <cp:keywords/>
  <dc:language>en-US</dc:language>
  <cp:lastModifiedBy>PC</cp:lastModifiedBy>
  <cp:lastPrinted>2021-03-04T17:45:00Z</cp:lastPrinted>
  <dcterms:modified xsi:type="dcterms:W3CDTF">2023-06-08T07:45:00Z</dcterms:modified>
  <cp:revision>16</cp:revision>
  <dc:subject/>
  <dc:title/>
</cp:coreProperties>
</file>