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Gothic" w:hAnsi="TimesNewRomanPSMT;MS Gothic" w:cs="TimesNewRomanPSMT;MS Gothic"/>
          <w:b/>
          <w:b/>
          <w:i/>
          <w:i/>
          <w:sz w:val="28"/>
          <w:szCs w:val="28"/>
        </w:rPr>
      </w:pPr>
      <w:r>
        <w:rPr>
          <w:rFonts w:cs="TimesNewRomanPSMT;MS Gothic" w:ascii="TimesNewRomanPSMT;MS Gothic" w:hAnsi="TimesNewRomanPSMT;MS Gothic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MS Gothic" w:hAnsi="TimesNewRomanPSMT;MS Gothic" w:cs="TimesNewRomanPSMT;MS Gothic"/>
          <w:b/>
          <w:b/>
          <w:i/>
          <w:i/>
          <w:sz w:val="28"/>
          <w:szCs w:val="28"/>
        </w:rPr>
      </w:pPr>
      <w:r>
        <w:rPr>
          <w:rFonts w:cs="TimesNewRomanPSMT;MS Gothic" w:ascii="TimesNewRomanPSMT;MS Gothic" w:hAnsi="TimesNewRomanPSMT;MS Gothic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</w:rPr>
      </w:pPr>
      <w:r>
        <w:rPr>
          <w:i/>
        </w:rPr>
        <w:t>«Б1.Д.Б.11 Информатика»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13.03.02 Электроэнергетика и электротехника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Электроснабжение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Колобов А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Токарева М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3352095">
            <w:r>
              <w:rPr>
                <w:rStyle w:val="IndexLink"/>
                <w:b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6">
            <w:r>
              <w:rPr>
                <w:rStyle w:val="IndexLink"/>
                <w:b/>
                <w:lang w:val="en-US" w:eastAsia="en-US"/>
              </w:rPr>
              <w:t>2 Методические указания по лабораторны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7">
            <w:r>
              <w:rPr>
                <w:rStyle w:val="IndexLink"/>
                <w:b/>
                <w:lang w:val="en-US" w:eastAsia="en-US"/>
              </w:rPr>
              <w:t>3 Методические указания по контрольной работ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8">
            <w:r>
              <w:rPr>
                <w:rStyle w:val="IndexLink"/>
                <w:b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2099">
            <w:r>
              <w:rPr>
                <w:rStyle w:val="IndexLink"/>
                <w:b/>
                <w:lang w:val="en-US" w:eastAsia="en-US"/>
              </w:rPr>
              <w:t>5 Методические указания по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0" w:name="__RefHeading___Toc23352095"/>
      <w:r>
        <w:rPr>
          <w:b/>
        </w:rPr>
        <w:t>1 Методические указания по лекционным занятиям</w:t>
      </w:r>
      <w:bookmarkEnd w:id="0"/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900"/>
        <w:jc w:val="both"/>
        <w:rPr>
          <w:szCs w:val="28"/>
        </w:rPr>
      </w:pPr>
      <w:r>
        <w:rPr/>
        <w:t>На лекционных занятиях студенты получают систематизированные знания по дисциплине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Изучение дисциплины следует начинать с анализа рабочей программы, особое внимание, уделяя целям и задачам, структуре и содержанию курса.</w:t>
      </w:r>
    </w:p>
    <w:p>
      <w:pPr>
        <w:pStyle w:val="Normal"/>
        <w:ind w:firstLine="720"/>
        <w:jc w:val="both"/>
        <w:rPr/>
      </w:pPr>
      <w:r>
        <w:rPr/>
        <w:t>Успешное освоение дисциплины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Лекционный материал усваивается студентов в двух формах: в процессе лекционного занятия и во время самостоятель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В процессе лекции основной материал представлен в виде презентации и сопровождается пояснениями лектора. Кроме этого необходимо во время занятия вести краткий конспект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/>
        <w:t xml:space="preserve">При конспектировании лекций студентам необходимо излагать услышанный материал на лекции своими словами. Для того, чтобы было оптимальное соотношение темпа лекции и процесса конспектирования, необходимо: 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сначала дослушать предложение до конца, понять его смысл, и кратко это оформить в тетради (в документе текстового редактора)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91920</wp:posOffset>
            </wp:positionH>
            <wp:positionV relativeFrom="paragraph">
              <wp:posOffset>539115</wp:posOffset>
            </wp:positionV>
            <wp:extent cx="810895" cy="156845"/>
            <wp:effectExtent l="0" t="0" r="0" b="0"/>
            <wp:wrapTight wrapText="bothSides">
              <wp:wrapPolygon edited="0">
                <wp:start x="-254" y="11982"/>
                <wp:lineTo x="-254" y="23964"/>
                <wp:lineTo x="1009" y="41949"/>
                <wp:lineTo x="1777" y="41949"/>
                <wp:lineTo x="7104" y="41949"/>
                <wp:lineTo x="21600" y="41949"/>
                <wp:lineTo x="21600" y="17984"/>
                <wp:lineTo x="6346" y="11982"/>
                <wp:lineTo x="-254" y="119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2" r="-44" b="5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пользовать систему сокращений. Сокращения могут быть глобальными и локальными. Глобальные сокращения представляют собой как правило 1-2 символа, которые вы часто используете, ведя записи и заметки. Например, можно использовать математические символ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ни будут весьма полезны не только в математике, но и в информатике, биологии, философии и любой другой дисциплине. Локальные – это чаще всего сокращение до одной или нескольких букв часто встречающегося слова. Например, слова «развитие», «развивать» и прочие однокоренные слова можно сократить так: рã или как-то по-другому. Однако, следует избегать большого количества локальных сокращений на небольшом участке текста, поскольку великавероятность того, что сложно будет разобрать свои записи в последующем;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использовать прием выделения цветом небольших участков текста (термины, правила и пр.), например, специальными выделителями;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 xml:space="preserve">выделять важные места в своих записях символами (*, </w:t>
      </w:r>
      <w:r>
        <w:rPr>
          <w:rFonts w:eastAsia="Wingdings" w:cs="Wingdings" w:ascii="Wingdings" w:hAnsi="Wingdings"/>
        </w:rPr>
        <w:t></w:t>
      </w:r>
      <w:r>
        <w:rPr/>
        <w:t xml:space="preserve">и др.), аббревиатурами, например, </w:t>
      </w:r>
      <w:r>
        <w:rPr>
          <w:lang w:val="en-US"/>
        </w:rPr>
        <w:t>NotaBene</w:t>
      </w:r>
      <w:r>
        <w:rPr/>
        <w:t>(</w:t>
      </w:r>
      <w:r>
        <w:rPr>
          <w:lang w:val="en-US"/>
        </w:rPr>
        <w:t>NB</w:t>
      </w:r>
      <w:r>
        <w:rPr/>
        <w:t>!) (особо важное, обратить внимание) и т.п.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 xml:space="preserve">записывать свои вопросы каждый раз, когда что-либо не понятно, если ответ на него не найден в процессе лекции. 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Использовать систему ссылок. Ссылки могут быть как сквозные, так и в рамках отдельной лекции. Если преподаватель опирается на ранее озвученный им материал, то рекомендуется вернуться к этому месту в своем конспекте и сделать в нем пометку.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tabs>
          <w:tab w:val="clear" w:pos="708"/>
          <w:tab w:val="left" w:pos="0" w:leader="none"/>
        </w:tabs>
        <w:ind w:firstLine="698"/>
        <w:jc w:val="both"/>
        <w:rPr/>
      </w:pPr>
      <w:r>
        <w:rPr/>
        <w:t>Для оформления конспектов лекций можно использовать систему Cornellnotetaking (</w:t>
      </w:r>
      <w:r>
        <w:rPr>
          <w:bCs/>
        </w:rPr>
        <w:t>система конспектирования Корнелла</w:t>
      </w:r>
      <w:r>
        <w:rPr/>
        <w:t>)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еобходимо страницу разделить на две колонки: колонка для конспекта (справа) занимает 2/3 страницы, колонка для вопросов и ключевых слов (слева)занимает 1/3 страницы. Внизу страницы необходимо оставить пять-семь строк или около 5-6 сантиметров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Основные записи, сделанные во время лекции, пишутся в колонке справа; они обычно включают в себя основные идеи лекции. Также рекомендуется использовать систему сокращений, приемов выделения текста, систему ссылок, описанные выше.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Ключевые моменты</w:t>
      </w:r>
      <w:r>
        <w:rPr/>
        <w:t xml:space="preserve">оформляются в левой колонке. Это могут быть вопросы по теме, ключевые слова или план, принципы, правила и т.п. Также могут быть записаны вопросы, ответов на которые нет в тексте конспекта или учебника, но которые требуют более углубленного изучения темы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ижняя часть страницы используется для подведения итогов и обобщения темы. Как правило, для этого необходимо несколько предложений, если тема не очень обширная. Если же у студента не получается сформулировать вывод, это может говорить о том, что он не очень хорошо понял материал лекции и поэтому не может выделить главное. В данный раздел следует включить формулы, термины и т. д. </w:t>
      </w:r>
    </w:p>
    <w:p>
      <w:pPr>
        <w:pStyle w:val="Normal"/>
        <w:ind w:firstLine="720"/>
        <w:jc w:val="both"/>
        <w:rPr/>
      </w:pPr>
      <w:r>
        <w:rPr/>
        <w:t>Во внеучебное время лекционный материал следует повторно анализировать в тот же день, когда читалась лекция, помечая непонятные места. Если самостоятельно не удалось разобраться в материале, необходимо сформулировать вопросы и обратиться за консультацией к преподавателю. Если конспект оформлен по системе Cornellnotetaking, то очень важно уметь пересказать конспект, закрыв правую колонку (например, бумагой или папкой). Для этого можно использовать выписанные вопросы, ключевые слова, план содержания и пр. За исключением определений и точных формулировок следует стараться пересказывать своими словами, чтобы лучше понять изученный материал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Рекомендуемую в рабочей программе дисциплины литературу следует использовать после изучения данной темы в целях дополнительного, более углубленного изучения материала по тем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Каждая тема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/>
      </w:pPr>
      <w:r>
        <w:rPr/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1" w:name="__RefHeading___Toc23352096"/>
      <w:bookmarkEnd w:id="1"/>
      <w:r>
        <w:rPr>
          <w:b/>
        </w:rPr>
        <w:t>2 Методические указания по лабораторным занятия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При домашней подготовке к выполнению лабораторных работ студент должен повторить изученную тему.</w:t>
      </w:r>
    </w:p>
    <w:p>
      <w:pPr>
        <w:pStyle w:val="Normal"/>
        <w:ind w:firstLine="567"/>
        <w:jc w:val="both"/>
        <w:rPr/>
      </w:pPr>
      <w:r>
        <w:rPr/>
        <w:t>Лабораторная работа проводится в специально оборудованных учебных лабораториях. Продолжительность лабораторной работы – не менее 2-х академических часов. Перед проведением лабораторной работы преподавателем организуется инструктаж, а по ее окончании – обсуждение итогов.</w:t>
      </w:r>
    </w:p>
    <w:p>
      <w:pPr>
        <w:pStyle w:val="Normal"/>
        <w:ind w:firstLine="567"/>
        <w:jc w:val="both"/>
        <w:rPr/>
      </w:pPr>
      <w:r>
        <w:rPr/>
        <w:t>Проведению лабораторной работы должна предшествовать проверка теоретической подготовленности обучающихс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После выполнения каждой лабораторной работы студент демонстрирует результат выполнения преподавателю, отвечает на вопросы. Преподаватель оценивает работу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Лабораторная</w:t>
      </w:r>
      <w:r>
        <w:rPr/>
        <w:t xml:space="preserve"> работа выполняется каждым студентом самостоятельно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Студенты, пропустившие занятия, выполняют лабораторные работы во внеурочное время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2" w:name="__RefHeading___Toc23352097"/>
      <w:bookmarkEnd w:id="2"/>
      <w:r>
        <w:rPr>
          <w:b/>
        </w:rPr>
        <w:t>3 Методические указания по контрольной работ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Настоящие рекомендации составлены в соответствии с учебной рабочей программой дисциплины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Выполнение студентами контрольной работы осуществляется на заключительном этапе изучения учебной дисциплины, в ходе которого осуществляется практическое применение полученных знаний при решении комплексных задач, связанных со сферой профессиональной деятельности будущих специалистов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Студент выполняет контрольную работу по дисциплине </w:t>
      </w:r>
      <w:r>
        <w:rPr>
          <w:color w:val="222222"/>
          <w:u w:val="single"/>
        </w:rPr>
        <w:t>с целью</w:t>
      </w:r>
      <w:r>
        <w:rPr>
          <w:color w:val="222222"/>
        </w:rPr>
        <w:t> :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систематизации и закрепления полученных теоретических знаний и практических умений по данной дисциплине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углубления теоретических знаний в соответствии с заданной темой;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формирования умения применять теоретические знания при решении поставленных профессиональных задач;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формирования умения использовать справочную, нормативную и техническую  документацию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развития творческой инициативы, самостоятельности, ответственности и организованност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Рекомендуется при выполнении контрольной работы использовать нормативные документы по дисциплине, компьютерную технику и информационные технологи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Темы контрольных работ должны соответствовать рекомендуемой тематике контрольных работ предусмотренной в учебной рабочей программе учебной дисциплины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222222"/>
        </w:rPr>
        <w:t>В отдельных случаях допускается выполнение контрольной работы по одной теме группой студентов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По структуре контрольная работа состоит из: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- введения, в котором раскрывается актуальность и значение темы, формулируются цели и задачи работы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основной части, которая обычно состоит из двух разделов:</w:t>
      </w:r>
    </w:p>
    <w:p>
      <w:pPr>
        <w:pStyle w:val="Style22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в первом разделе содержатся теоретические основы разрабатываемой темы;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222222"/>
        </w:rPr>
        <w:t>вторым разделом является практическая часть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заключения, в котором содержатся выводы и рекомендации на основе анализа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списка используемой литературы учебного, нормативного и информационно-справочного характера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приложений, на которые будет дана ссылка в основной част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В основной части работы рекомендуется изложить основные теоретические положения данной темы, а в практической – попытаться увязать теорию с практикой, учитывая прикладной характер дисциплины. Излагая тему, студент должен показать способность осмысленно пользоваться литературой, ясно выражать мысли, увязывать теоретические постулаты с практикой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Завершающая часть работы – заключение, должно содержать выводы, обобщающие исследование, и практические рекомендации по совершенствованию рассмотренных вопросов на конкретном предприятии или предметн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222222"/>
        </w:rPr>
        <w:t>Контрольная</w:t>
      </w:r>
      <w:r>
        <w:rPr>
          <w:color w:val="000000"/>
        </w:rPr>
        <w:t xml:space="preserve"> работа должна отличаться обоснованностью, доказательностью и аргументированностью. Поэтому полезно обеспечивать её необходимыми схемами, таблицами, графиками и другими поясняющими аналитическими материалами. Излагать содержание контрольной работы рекомендуется ясным, точным, доходчивым научным языком. Общий объем </w:t>
      </w:r>
      <w:r>
        <w:rPr>
          <w:color w:val="222222"/>
        </w:rPr>
        <w:t>контрольной</w:t>
      </w:r>
      <w:r>
        <w:rPr>
          <w:color w:val="000000"/>
        </w:rPr>
        <w:t xml:space="preserve"> работы должен составлять 15-20 страниц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 xml:space="preserve">Необходимой частью работы, позволяющей судить об уровне компетентности студента, является список использованной литературы. В него должны включаться как цитированные источники, так и вся использованная литература с тем условием, что она содержит сведения по данной теме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университета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писок литературы должен быть составлен в соответствии с правилами оформления библиографических записей,  и включать не менее 5-10 источников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color w:val="222222"/>
        </w:rPr>
        <w:t xml:space="preserve">Контрольная работа должна быть грамотно написана и  оформлена </w:t>
      </w:r>
      <w:r>
        <w:rPr>
          <w:rFonts w:eastAsia="Calibri"/>
        </w:rPr>
        <w:t>в соответствии с СТО 02069024.101-2015. Работы студенческие. Общие требования и правила оформления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Защита контрольной работы, должна проходить публично, в группе, или индивидуально преподавателю в сроки, определенные графиком выполнения контрольной работы по дисциплине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Защита контрольной работы происходит следующим образом. В своем сообщении студент: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дает обоснование актуальности выбранной темы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определяет цель и задачи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 излагает основное содержание теоретической части работы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демонстрирует пути решения поставленных задач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-делает выводы о проделанной работе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После сообщения преподаватель и студенты могут задать вопросы по содержанию контрольной работы. Студент имеет право пользоваться своей контрольной работой при ответах на вопросы. Ответы на вопросы их полнота и глубина влияют на окончательную оценку курсовой работы. По спорным вопросам студент должен защищать свои взгляды и позици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222222"/>
        </w:rPr>
        <w:t>По контрольной работе выставляется зачет. Положительная оценка по дисциплине выставляется только при условии сдачи и защиты контрольной работы в установленные сроки.</w:t>
      </w:r>
    </w:p>
    <w:p>
      <w:pPr>
        <w:pStyle w:val="Normal"/>
        <w:ind w:firstLine="708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3" w:name="__RefHeading___Toc23352098"/>
      <w:bookmarkEnd w:id="3"/>
      <w:r>
        <w:rPr>
          <w:b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ind w:firstLine="720"/>
        <w:jc w:val="both"/>
        <w:rPr/>
      </w:pPr>
      <w:r>
        <w:rPr/>
        <w:t>Самостоятельная учебная работа является равноправной формой учебных занятий, наряду с лекциями, семинарами, практическими и лабораторными занятиями, экзаменами и зачетами, но реализуемая во внеаудиторное время.</w:t>
      </w:r>
    </w:p>
    <w:p>
      <w:pPr>
        <w:pStyle w:val="Normal"/>
        <w:ind w:firstLine="720"/>
        <w:jc w:val="both"/>
        <w:rPr/>
      </w:pPr>
      <w:r>
        <w:rPr/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познавательную деятельность, которую студенты осуществляют во время лекций, семинаров, лабораторных ил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состоит, во-первых, из деятельности студентов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рабочей программы.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ind w:firstLine="720"/>
        <w:jc w:val="both"/>
        <w:rPr/>
      </w:pPr>
      <w:r>
        <w:rPr/>
        <w:t>К типовым видам относятся:</w:t>
      </w:r>
    </w:p>
    <w:p>
      <w:pPr>
        <w:pStyle w:val="Normal"/>
        <w:ind w:firstLine="720"/>
        <w:jc w:val="both"/>
        <w:rPr/>
      </w:pPr>
      <w:r>
        <w:rPr/>
        <w:t xml:space="preserve">1) подготовка к занятиям (лекционным, лабораторным, практическим, семинарским)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выполнение типовых или усложняющихся учебных заданий, предусмотренных рабоче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5) написание реферат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) выполнение контрольных работ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7) выполнение курсовых работ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8) подготовка к неделе рубежного контрол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9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; освоение компьютерных информационно-правовых баз данны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0) подготовка и сдача зачетов и экзамен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1) написание и защита выпускной квалификационной работ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лекционным, практическим, лабораторным или семинарским занятиям необходимо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осуществлять активный поиск информации по изучаемой теме с использованием возможностей информационно-поисковых систем, а также сайтов, рекомендованных в рабоче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осуществлять просмотр скринкастов или иных подкастов, ментальных карт, если таковые предусмотрены курсом, а также вебинаров, организованных преподавателем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5) прослушиваниеи/илипросмотр телевизионных и радио передач, каналов на видеохостингах в интересах освоения изучаемой дисциплины и в целом будущей профессии, а также повышения общего культурного и образовательного уровн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Если преподавателем предусмотрено в рамках дисциплины выполнение типовых или усложняющихся учебных заданий, то учебная деятельность в данном случае может предполагать циклическое прохождение 4-х этапов: ознакомительно-ориентационного, исполнительского, поискового и творческого, т.е. при освоении каждой (го) темы(раздела) у студента есть возможность пройти эти этап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Ознакомительно-ориентационный этап. Данный этап начинается с лекций по содержанию конкретнойтемы, это позволит студентам определиться с направлением изучения материала, познакомиться с базовыми понятиями, ощутить социальную и профессиональную востребованность решаемых задач, способствует формированию мотивации к самостоятельному освоению дисциплины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Студентурекомендуетсязапланировать перечень усредненных временных интервалов для изучения темы или совокупности тем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время, затрачиваемое на решение типовых задач (исполнительского уровня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время, затрачиваемое студентом, на решение задач и заданий поискового уровн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- время, затрачиваемое студентом, на решение заданий творческого уровн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где j=1..3 (уровень задач и заданий самостоятельной работы), измеряется в днях или неделях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По истечении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через электронную почту или мессенджер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 xml:space="preserve">с помощью возможностей системы электронного обучения  </w:t>
      </w:r>
      <w:r>
        <w:rPr>
          <w:lang w:val="en-US"/>
        </w:rPr>
        <w:t>Moodle</w:t>
      </w:r>
      <w:r>
        <w:rPr/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через непосредственное общени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Такая консультация может также являтьсяобычной контрольной точкой.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Исполнительский этап. На данном этапе при использовании методического обеспечения, предложенного преподавателем,следует изучить теоретический материал на примере реализованных типовых задач и выполнить задачи репродуктивного характера (1-го уровня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Следует отметить, что поскольку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является некоторой усредненной характеристикой и может изменяться, поэтому временные интервалы самостоятельной работы могут корректироваться в процессе изучения дисциплин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оисковый этап. На данном этапе студенты выполняют задания 2-го уровня – реконструктивные с элементами эвристики. Если у студента на предыдущем этапе возникают трудности, то не следует переходить к решению задач 2-го уровня, пока не будут разрешены затруднения в решении типовых задач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Творческий этап. Данный этап проходят, как правило, меньшинство студентов. Для выполнения творческих заданий студентам в ходе самостоятельной работы могут быть предложены проектные задан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К рекомендациям по выполнению проектного задания можно отнести следующее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сформировать понимание проблемной ситуации (знакомство с общей формулировкой задания, определение для себя новых, незнакомых понятий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формализовать задачу (уточнить условие задачи, входные данные, сформулировать перед собой цель, провести декомпозицию цели, сформулировать подзадачи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 xml:space="preserve">спланироватьсамостоятельную деятельность по реализации задания (в письменном или печатном виде сформировать общий график работы, возможно обсудить его с преподавателем)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4" w:name="__RefHeading___Toc23352099"/>
      <w:bookmarkEnd w:id="4"/>
      <w:r>
        <w:rPr>
          <w:b/>
        </w:rPr>
        <w:t>5 Методические указания по промежуточной аттестации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.1 Подготовка к рубежным контролям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Рубежный контроль может проводиться как в виде тестирования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если подготовка к рубежному контролю вызывает трудности, то допускаются консультации у преподавателя на практических занятия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.2 Подготовка к экзамену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Критерии оценки экзаменационных ответов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0:00Z</dcterms:created>
  <dc:creator>user</dc:creator>
  <dc:description/>
  <cp:keywords/>
  <dc:language>en-US</dc:language>
  <cp:lastModifiedBy>1</cp:lastModifiedBy>
  <cp:lastPrinted>2019-03-14T12:31:00Z</cp:lastPrinted>
  <dcterms:modified xsi:type="dcterms:W3CDTF">2023-06-15T11:21:00Z</dcterms:modified>
  <cp:revision>3</cp:revision>
  <dc:subject/>
  <dc:title/>
</cp:coreProperties>
</file>