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управления и информатики в технических системах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5 Программирование на языке высокого уровн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5.01 Специальные организационно-технически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формационно-аналитическая деятельность в специальных организационно-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-системотехник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4"/>
        </w:rPr>
        <w:t>Год набора 202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br w:type="page"/>
      </w:r>
    </w:p>
    <w:p>
      <w:pPr>
        <w:pStyle w:val="ReportHead1"/>
        <w:suppressAutoHyphens w:val="tru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етодические рекомендации предназначены для обучающихся направления 27.05.01 Специальные организационно-технические системы</w:t>
      </w:r>
      <w:r>
        <w:rPr>
          <w:rFonts w:eastAsia="Times New Roman"/>
          <w:szCs w:val="28"/>
          <w:lang w:val="ru-RU" w:eastAsia="ru-RU"/>
        </w:rPr>
        <w:t xml:space="preserve"> </w:t>
      </w:r>
      <w:r>
        <w:rPr>
          <w:rFonts w:eastAsia="Times New Roman"/>
          <w:szCs w:val="28"/>
          <w:lang w:eastAsia="ru-RU"/>
        </w:rPr>
        <w:t>по дисциплине «</w:t>
      </w:r>
      <w:r>
        <w:rPr>
          <w:szCs w:val="28"/>
        </w:rPr>
        <w:t>Программирование на языке высокого уровня</w:t>
      </w:r>
      <w:r>
        <w:rPr>
          <w:rFonts w:eastAsia="Times New Roman"/>
          <w:szCs w:val="28"/>
          <w:lang w:eastAsia="ru-RU"/>
        </w:rPr>
        <w:t>».</w:t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 ____________________ С.С. Акимов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 М.В. Архапчева</w:t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LineNumbers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рекомендации по изучению дисциплины обсуждены на заседании кафедры управления и информатики в технических системах</w:t>
      </w:r>
    </w:p>
    <w:p>
      <w:pPr>
        <w:pStyle w:val="Normal"/>
        <w:suppressLineNumbers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 ________ 20__ г.           протокол № ____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hanging="0"/>
        <w:jc w:val="left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кафедрой ________________________А.С. Боровский</w:t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является приложением к рабочей программе по дисциплине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ирование на языке высокого уровн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регистрированной в ЦИТ под учетным номером _______.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50"/>
      </w:tblGrid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1 Общие рекомендации по изучению дисциплины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2 Методические указания к аудиторным занятиям................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2.1 Методические указания к лекционным занятиям.....................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2.2 Методические указания к лабораторным работам.….............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Cs w:val="28"/>
                <w:lang w:val="ru-RU"/>
              </w:rPr>
            </w:pPr>
            <w:r>
              <w:rPr>
                <w:spacing w:val="7"/>
                <w:szCs w:val="28"/>
                <w:lang w:val="ru-RU"/>
              </w:rPr>
              <w:t>3</w:t>
            </w:r>
            <w:r>
              <w:rPr>
                <w:spacing w:val="7"/>
                <w:szCs w:val="28"/>
              </w:rPr>
              <w:t xml:space="preserve"> Методические указания к </w:t>
            </w:r>
            <w:r>
              <w:rPr>
                <w:spacing w:val="7"/>
                <w:szCs w:val="28"/>
                <w:lang w:val="ru-RU"/>
              </w:rPr>
              <w:t>индивидуальному творческому заданию</w:t>
            </w:r>
            <w:r>
              <w:rPr>
                <w:szCs w:val="28"/>
                <w:lang w:val="ru-RU"/>
              </w:rPr>
              <w:t>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етодические указания к промежуточной аттестации…………………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pacing w:val="7"/>
          <w:sz w:val="32"/>
          <w:szCs w:val="32"/>
        </w:rPr>
        <w:t>1 Общие рекомендации по изучению дисципли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успешного освоения обучающимися дисциплины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граммирование на языке высокого уровня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</w:t>
      </w:r>
      <w:r>
        <w:rPr>
          <w:sz w:val="28"/>
          <w:szCs w:val="28"/>
          <w:lang w:val="ru-RU"/>
        </w:rPr>
        <w:t>, лаборатор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практических </w:t>
      </w:r>
      <w:r>
        <w:rPr>
          <w:sz w:val="28"/>
          <w:szCs w:val="28"/>
        </w:rPr>
        <w:t>занятий в установленном объеме академических часов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Цель (цели) </w:t>
      </w:r>
      <w:r>
        <w:rPr>
          <w:sz w:val="28"/>
          <w:szCs w:val="28"/>
        </w:rPr>
        <w:t>освоения дисциплины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формирование понимания студентами ключевых положений программирования на языке высокого уровня (рассматривается С++), достаточного для практического использования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следующих этапах обуче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выполнения цели достаточно базовых знаний из курсов математического анализа, средств автоматизации и управления, микропроцессорных систем, программирование в промышленных системах, систем технического зрения и систем управления данным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pacing w:val="7"/>
          <w:sz w:val="32"/>
          <w:szCs w:val="32"/>
        </w:rPr>
        <w:t>2 Методические указания к аудиторным занятиям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направления подготовки бакалавров </w:t>
      </w:r>
      <w:r>
        <w:rPr>
          <w:rFonts w:eastAsia="Times New Roman"/>
          <w:szCs w:val="28"/>
          <w:lang w:eastAsia="ru-RU"/>
        </w:rPr>
        <w:t xml:space="preserve">27.05.01 </w:t>
      </w:r>
      <w:r>
        <w:rPr>
          <w:rFonts w:cs="Times New Roman" w:ascii="Times New Roman" w:hAnsi="Times New Roman"/>
          <w:sz w:val="28"/>
          <w:szCs w:val="28"/>
        </w:rPr>
        <w:t>дисциплина «Программирование на языке высокого уровня» включает следующие виды занятий: 1) лекции 2) лабораторные занятия; 3) индивидуальное творческое задание. Изучение дисциплины заканчивается сдачей экзамен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2.1 Методические указания к лекционным занятиям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>Лекции являются одним из основных методов обучения по дисциплине «</w:t>
      </w:r>
      <w:r>
        <w:rPr>
          <w:rFonts w:cs="Times New Roman" w:ascii="Times New Roman" w:hAnsi="Times New Roman"/>
          <w:sz w:val="28"/>
          <w:szCs w:val="28"/>
        </w:rPr>
        <w:t>Программирование на языке высокого уровня</w:t>
      </w:r>
      <w:r>
        <w:rPr>
          <w:rFonts w:cs="Times New Roman" w:ascii="Times New Roman" w:hAnsi="Times New Roman"/>
          <w:sz w:val="28"/>
        </w:rPr>
        <w:t>». Лекции являются одним из основных методов обучения по дисциплине, которые должны решать следующие задачи:</w:t>
      </w:r>
    </w:p>
    <w:p>
      <w:pPr>
        <w:pStyle w:val="Normal"/>
        <w:ind w:firstLine="720"/>
        <w:rPr>
          <w:rFonts w:ascii="Times New Roman" w:hAnsi="Times New Roman" w:cs="Calibri"/>
          <w:sz w:val="28"/>
        </w:rPr>
      </w:pP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ложить важнейший материал программы курса, освещающий основные моменты;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вить у студентов потребность к самостоятельной работе над учебной и научной литературой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й задачей каждой лекции является раскрытие сущности темы и анализ ее главных положений. Рекомендуется на первой лекции довести до внимания студентов структуру курса и его разделы, а в дальнейшем указывать начало каждого раздела, суть и его задачи, а, закончив изложение, подводить итог по этому разделу, чтобы связать его со следующ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работы над лекцией предполагает примерно следующие этап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снение того, что и в каком объёме было изучено студентами ранее по родственным дисциплинам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ие места изучаемой дисциплины в учебном процессе подготовки бакалавр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бор материала для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ение объема и содержания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последовательности и логики изложения, составление плана лекц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бор иллюстративного материал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ыработка манеры чтения лек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материала для лекции определяется ее темо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подавателю следует тщательно ознакомиться с содержанием темы в базовой учебной литературе, которой пользуются студенты. Выяснить, какие аспекты изучаемой проблемы хорошо изложены, какие данные устарели и требуют корректировки. Следует определить вопросы, выносимые на лекцию, обдумать обобщения, которые необходимо сделать, выделить спорные взгляды и четко сформировать свою точку зрения на 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объема и содержания лекции – ещё один важный этап подготовки лекции, определяющий темп изложения материала. Это обусловлено ограниченностью временных рамок, определяющих учебные часы на каждую дисциплину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лекционных занятий конспектировать учебный материал. Обращать внимание на категории, формулировки, раскрывающие содержание тех или иных явлений и процессов научные выводы и практические рекомендации, положительный опыт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сциплины следует начинать с проработки настоящей рабочей программы, особое внимание, уделяя целям и задачам, структуре и содержанию курса. Обучающимся рекомендуется получить в библиотеке учебную литературу по дисциплине, необходимую для эффективной работы на всех видах аудиторных занятий, а также для самостоятельной работы по изучению дисциплины. 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spacing w:val="7"/>
          <w:sz w:val="28"/>
          <w:szCs w:val="28"/>
        </w:rPr>
        <w:t>2.2 Методические указания к лабораторным занятия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о дисциплине «Программирование на языке высокого уровня» имеют цель  научиться работать с файлами и графической подсистемой вывода информации, применять объектно-ориентированный подход к организации программ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й лабораторной работе студент должен начать с ознакомления с планом занятия, который отражает содержание предложенной темы. Каждая выполненная работа с оформленным отчетом и подлежит защите у преподавателя. При оценивании лабораторных работ учитывается следующее: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выполнения экспериментально-практической части работы и степень соответствия результатов работы заданным требованиям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оформления отчета по работе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ачество устных ответов на контрольные вопросы при защите работы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  <w:lang w:val="ru-RU"/>
        </w:rPr>
      </w:pPr>
      <w:r>
        <w:rPr>
          <w:rFonts w:cs="Times New Roman" w:ascii="Times New Roman" w:hAnsi="Times New Roman"/>
          <w:b/>
          <w:spacing w:val="7"/>
          <w:sz w:val="28"/>
          <w:szCs w:val="32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pacing w:val="7"/>
          <w:sz w:val="28"/>
          <w:szCs w:val="32"/>
        </w:rPr>
      </w:pPr>
      <w:r>
        <w:rPr>
          <w:rFonts w:cs="Times New Roman" w:ascii="Times New Roman" w:hAnsi="Times New Roman"/>
          <w:b/>
          <w:spacing w:val="7"/>
          <w:sz w:val="28"/>
          <w:szCs w:val="3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pacing w:val="7"/>
          <w:sz w:val="32"/>
          <w:szCs w:val="28"/>
        </w:rPr>
        <w:t>3 Методические указания к выполнению индивидуальному творческому зданию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Целью выполнения индивиду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ворче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зда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 xml:space="preserve">является закрепле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оретических знаний и получения практических навыков программирования на языке C++ для практической реализации программ на ЭВ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ая работа состоит из задач, которые следует реализовать в виде программ, написанных на языке С++ 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ИТЗ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задачи по следующим темам: объявление переменных, ввод/вывод сообщений и значений переменных, составление программ с линейной структурой.; матрицы; массивы строк; операторы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истемы обеспечивают реализацию законов управления и как следствие – наиболее эффективное ведение технологического процесса и высокое качество продукции, т.е. выпускается максимально возможное количество готовой продукции при обеспечении необходимого ее качества и допустимой загрузки технологическо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перечень задан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оздать приложение для вычисления радиуса описанного круга через стороны а, в, с и углы А, В, С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ить приложение для решения двух задач с использованием условного опера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ь площадь прямоугольник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*b 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– стороныпрямоугольника, численные значения, которых должны задаваться с клавиатуры. Объявить переменные: 1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– целые числа, 2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– вещественные числа. Использовать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Окружности задаются координатами X,Y их центров и радиусами R. Датчик случайных чисел вырабатывает характеристики N окружностей. Определить, имеются ли среди этих окружностей три попарно пересекающихся. Найти среди этих окружностей все уединен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числить значение выражени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01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аписать программу, которая выводит пример на вычитание (в пределах 100), запрашивает ответ пользователя, проверяет его и выводит сообщение «Правильно!» или «Вы ошиблись» и правильный результат. Написать программу, используя средства ввода/вывода языка С++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Написать программу, которая вычисляет сумм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целых положительных чисел. Количество суммируемых чисел должно вводится во время работы программы. Написать программу, используя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8. Написать программу вычисления факториала целого положительного числа N! Решить эту задачу в двух вариантах: с использованием операторов </w:t>
      </w:r>
      <w:r>
        <w:rPr>
          <w:rFonts w:cs="Times New Roman" w:ascii="Times New Roman" w:hAnsi="Times New Roman"/>
          <w:bCs/>
          <w:iCs/>
          <w:sz w:val="28"/>
          <w:szCs w:val="28"/>
        </w:rPr>
        <w:t>dowhile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 xml:space="preserve">Написать программу, которая вычисляет сумм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>целых положительных чисел. Количество суммируемых чисел должно вводится во время работы программы. Написать программу, используя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Написать программу вычисления стоимости покупки с учетом скидки. Скидка в 3% предоставляется, если сумма покупки больше 500 руб., в 5% – если сумма больше 1000 руб. Написать программу, используя средства ввода/вывода языка С++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Написать программу, которая вводит с клавиатуры одномерный массив из 5 целых чисел, после чего выводит количество ненулевых элементов. Использовать средства ввода/вывода языка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писать программу, которая определяет количество студентов в группе, чей рост превышает средний. Использовать средства ввода/вывода языка С++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писать программу, которая запрашивает название любимого фильма и выводит его на экран. Использовать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Написать программу, которая определяет строку квадратной матрицы, сумма элементов которой максимальна. Использовать средства ввода/вывода языка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Написать программу, которая определяет в целочисленной двухмерной матрице номер строки, которая содержит наибольшее количество элементов, равных 0. Использовать средства ввода/вывода языка С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4</w:t>
      </w:r>
      <w:r>
        <w:rPr/>
        <w:t xml:space="preserve"> Методические указания к промежуточной аттес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завершается промежуточной аттестации. Учебным планом по дисциплине предусмотрен зачета и экзамена. Для успешного прохождения промежуточной аттестации студенты необходимо выполнить и защитить лабораторные работы и практические зад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В процессе подготовки к промежуточной аттестации, ликвидируются имеющиеся пробелы в знаниях, углубляются, систематизируются и упорядочиваются знания. На промежуточной аттестации демонстрируются знания, приобретенные в процессе обучения по конкретной учебной дисциплин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ind w:firstLine="72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Цитата"/>
    <w:basedOn w:val="Normal"/>
    <w:qFormat/>
    <w:pPr>
      <w:ind w:left="851" w:right="51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 Знак2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ReportMain1">
    <w:name w:val="Report_Main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13:00Z</dcterms:created>
  <dc:creator>Admin</dc:creator>
  <dc:description/>
  <cp:keywords/>
  <dc:language>en-US</dc:language>
  <cp:lastModifiedBy>user</cp:lastModifiedBy>
  <dcterms:modified xsi:type="dcterms:W3CDTF">2024-09-23T05:13:00Z</dcterms:modified>
  <cp:revision>2</cp:revision>
  <dc:subject/>
  <dc:title/>
</cp:coreProperties>
</file>