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276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практики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Б2.П.В.П.1 Конструкторско-технологическая практика»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ТЕ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7.05.01 Боеприпасы и 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специальност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нжене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3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В.А. Трипк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рабочей программе практики «Б2.П.В.П.1 Конструкторско-технологическая практика», зарегистрированной в ЦИТ под учетным номером </w:t>
      </w:r>
      <w:r>
        <w:rPr>
          <w:rFonts w:cs="Times New Roman" w:ascii="Times New Roman" w:hAnsi="Times New Roman"/>
          <w:sz w:val="24"/>
          <w:szCs w:val="24"/>
          <w:u w:val="single"/>
        </w:rPr>
        <w:t>2108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14053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 конструкторско-технологической практик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53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 Цель, задачи, формируемые компетенции конструкторско-технологической прак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53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Организация и руководство практико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53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Содержание прак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53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 Структура и общие правила оформления отчета по конструкторско-технологической практик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53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 Критерии оценки конструкторско-технологической прак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53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ованных источников</w:t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0" w:name="__RefHeading___Toc71405342"/>
      <w:bookmarkEnd w:id="0"/>
      <w:r>
        <w:rPr/>
        <w:t>1 Общие сведения о конструкторско-технологической практи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методические указания по организации и проведению конструкторско-технологической практики в виде производственной практики разработаны в соответствии с требованиями Федерального государственного образовательного стандарта высшего образования (ФГОС ВО) по специальности 17.05.01 Боеприпасы и взрыватели, утвержденного приказом Министерства образования и науки Российской Федерации от «18» августа 2020 г. № 1055 «Об утверждении федерального государственного образовательного стандарта высшего образования – специалитет по специальности 17.05.01 Боеприпасы и взрыват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торско-технологическая практика (производственная практика) является составной частью учебного процесса и обязательным разделом образовательной программы обучения, относится к блоку Б.2П «Практика» и базируется на знаниях и умениях, сформированных в процессе изучения дисциплин, относящихся к обязательной части и части, формируемой участниками образовательных отношени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етодических указаний базируется на Положении о практике обучающихся ОГУ, осваивающих основные профессиональные образовательные программы высшего образования № 24-д от 09.04.2019 [1].</w:t>
      </w:r>
    </w:p>
    <w:p>
      <w:pPr>
        <w:pStyle w:val="Heading1"/>
        <w:ind w:firstLine="709"/>
        <w:rPr/>
      </w:pPr>
      <w:bookmarkStart w:id="1" w:name="__RefHeading___Toc71405343"/>
      <w:bookmarkEnd w:id="1"/>
      <w:r>
        <w:rPr/>
        <w:t>2 Цель, задачи, формируемые компетенции конструкторско-технологическ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конструкторско-технологическ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профессиональных умений и опыта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е и углубление знаний в области конструкторско-технологической подготовки производства боеприпасов и взры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 изучение применяемых технологических процессов, специального оборудования и оснастки для изготовления, сборки, контроля и испытаний взры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 мировоззрения в вопросах организации производства, охраны труда и экологии окружающ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торско-технологическая практика выполняется обучающимся под руководством руководителя практики от университета. Направление практики конкретизируется в соответствии с тематикой индивидуального задания на практ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производствен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номенклатурой и конструктивными особенностями взрывателей, выпускаемых на предприя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свойств конструкционных материалов, применяемых для производства боеприпасов и взрыв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методов формообразования деталей и технологических процессов сборки и испытаний в производстве взрыв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номенклатурой и конструктивными особенностями технологического оснащения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практических навыков в технологической подготовке производства взры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вопросами экономики, организации производства, охраны труда и экологии окружающ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конструкторско-технологической практики обучающийся по специальности 17.05.01 должен приобрести следующие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-3 – способен организовывать и руководить работой команды, вырабатывая командную стратегию для достижения поставленной цели (знать эффективные приемы организации и руководства работой команды для достижения поставленной цели; уметь вырабатывать командную стратегию для достижения поставленной цели; владеть способностью организовывать и руководить работой команды, вырабатывая командную стратегию для достижения поставленной цели в науке и производстве взрыва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3 – способность участвовать в разработке функциональных и структурных схем боеприпасов и взрывателей, проектировать и конструировать типовые детали и узлы изделий с использованием стандартных средств компьютерного проектирования (знать стандартные средства компьютерного проектирования и способы их использования; уметь проектировать и конструировать типовые детали и узлы боеприпасов и взрывателей с использованием стандартных средств компьютерного проектирования; владеть способностью участвовать в разработке функциональных и структурных схем боеприпасов и взрыва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4 – способность проводить проектные расчеты и технико-экономическое обоснование конструкций боеприпасов и взрывателей в соответствии с техническим заданием (знать методы и средства проведения инженерных расчетов цепей и систем взрывателей; уметь проводить инженерные расчеты цепей и систем взрывателей при их проектировании в соответствии с техническим заданием; владеть способностью проводить технико-экономическое обоснование конструкций боеприпасов и взрывателей в соответствии с техническим задани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5 – способность составлять отдельные виды технической документации, включая технические условия, описания, инструкции и другие документы (знать правила и особенности разработки технической, конструкторской и технологической документации; уметь разрабатывать техническую, конструкторскую и технологическую документацию и пользоваться ею в профессиональной деятельности; владеть способностью составлять отдельные виды технической документации, включая технические условия, описания, инструкции и другие докумен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9 – Способность разрабатывать и осваивать технологические процессы производства боеприпасов и взрывателей различного назначения и принципа действия (знать основы технологии производства электронных узлов взрывателей; уметь разрабатывать технологические процессы производства электронных узлов взрывателей; уметь разрабатывать типовые проекты автоматизации производства; владеть способностью разрабатывать и осваивать технологические процессы производства боеприпасов и взрывателей различного назначения и принципа действия).</w:t>
      </w:r>
    </w:p>
    <w:p>
      <w:pPr>
        <w:pStyle w:val="Heading1"/>
        <w:ind w:firstLine="709"/>
        <w:rPr/>
      </w:pPr>
      <w:bookmarkStart w:id="2" w:name="__RefHeading___Toc71405344"/>
      <w:bookmarkEnd w:id="2"/>
      <w:r>
        <w:rPr/>
        <w:t>3 Организация и руководство практи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ктики: производствен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производственной практики: конструкторско-технологическ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производственной практики – дискретная по видам практик –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торско-технологическая практика осуществляется в форме индивидуальной самостоятельной работы под руководством руководителя практики от университета. Методическое руководство практикой осуществляется кафедрой управления и информатики в технических системах. Преподаватели кафедры контролируют выполнение программы практики, дают консультации по выполнению индивидуальных заданий, проверяют отчеты по практике обучающихся и дают заключение о работе каждого из н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при прохождении практики обяз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ностью выполнять задания предусмотренные программой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высокую организованность, строго выполнять положения внутреннего распорядка, соблюдать трудовую и служебную дисциплину, выполнять правила охраны труда и техники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ть программу практики добросовестно, в полном объеме и в установленный срок, своевременно выполнять конкретные задания, поручения и указания руководител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ти ответственность за выполняемую работу и е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рать необходимый материал для написания отчета по конструкторско-технологической практике в соответствии с ее основным содержанием.</w:t>
      </w:r>
    </w:p>
    <w:p>
      <w:pPr>
        <w:pStyle w:val="Heading1"/>
        <w:ind w:firstLine="709"/>
        <w:rPr/>
      </w:pPr>
      <w:bookmarkStart w:id="3" w:name="__RefHeading___Toc71405345"/>
      <w:bookmarkEnd w:id="3"/>
      <w:r>
        <w:rPr/>
        <w:t>4 Содержание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конструкторско-технологической практики (производственной практики) составляет 10 зачетных единиц, 360 академических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актики студенты выполняют следующие виды рабо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целей проектов, составление тактико-технических заданий на проектирование, выявление приоритетов при решении проектных задач с учетом тенденции развития взрывателей, возможностей соответствующих отраслей промышленности и потребностей заказч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путей решения проектных задач, анализ вариантов решений с учетом принятых общих и частных критериев, оценки качества проектируемых образцов взрывателей на всех этапах проек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ая (расчетно-оптимизационная) и техническая разработка проектов образцов взрывателей с учетом технических, эксплуатационных и производственно-экономических параметров, государственных и отраслевых стандар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информационных и компьютерных технологий, в том числе технологий информационной поддержки жизненного цикла сложных изделий (ИПИ-технологий), при проектировании образцов взры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конструкторско-технической и сопроводительной документации на проектируемые образцы взрывателей в виде технических описаний, правил и инструкций по эксплуатации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рганизации и проведения конструкторско-технологической практики состоит из 10-ти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1. Подготовительный этап. Организационное собрание. Определение целей и задач конструкторско-технологической практики. Инструктаж по технике безопасности на предприятии. Режим на предприятии, структура предприятия и управление производством, состав цехов основного и вспомогательного производства. Подготовка раздела отчета по этапу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2. Ознакомление с конструктивными особенностями боеприпасов и взрывателей. Состав сборочных единиц. Виды соединений на сборочных единицах и изделии. Структура конструкторской документации. Сборочные чертежи, спецификации, технические условия. Чертежи деталей. Технические требования. Подготовка раздела отчета по этапу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3. Ознакомление с типовыми технологиями изготовления деталей средств поражения. Формообразование изделий методами объемной и листовой штамповки. Изготовление деталей методами размерной обработки резанием, физико-химическими методами обработки. Приспособления для изготовления деталей на токарных, сверлильных и фрезерных станках. Подготовка раздела отчета по этапу №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№ 4. Ознакомление с технологией сборки взрывателей. Технология сборки изделий. Технологии выполнения различных видов соединений. Технология узловой и общей сборки. Испытания на прочность и герметичность. Подготовка раздела отчета по этапу №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5. Ознакомление с системами автоматизации производства средств поражения. Системы программного управления оборудованием. Станки с числовым программным управлением. Обрабатывающие центры и другие виды современного оборудования. Вспомогательное оборудование и специальное оснащение автоматизированного производства. Подготовка раздела отчета по этапу №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6. Ознакомление со структурой предприятия, функциями его основных служб и подразделений. Знакомство со структурой предприятия, конструкторскими и технологическими отделами, технической библиотекой и музеем, историей предприятия. Экскурсия по основным производственным подразделениям предприятия: цехам заготовительного производства, механообрабатывающим и сборочным подразделениям, участкам нанесения химико-термических и лакокрасочных покрытий. Знакомство с контрольно-измерительными стендами, со средствами автоматизации обработки данных измерений и испытаний. Подготовка раздела отчета по этапу № 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7. Ознакомление и изучение конструкторской документации на взрыватели, выпускаемые на предприятии. Ознакомление с конструкторской документацией на взрыватели: изучение чертежей объекта проектирования (детали и сборочные единицы). Конструкция изделия, состав сборочных единиц, виды соединений деталей и сборочных единиц изделия. Структура и состав конструкторской документации, сборочные чертежи, спецификации, технические условия, чертежи деталей. Изучение государственных и отраслевых стандартов, ЕСКД, правил работы с документами, порядок оформления технической документации и используемых на производстве форм документов. Подготовка раздела отчета по этапу №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8. Ознакомление и изучение технологической документации, в том числе технологических процессов изготовления, сборки и испытания взрывателей, технологической оснастки. Изучение организации производства, организации и управления технологической подготовкой производства, структуры технологических служб, организационной структуры управления предприятием. Ознакомление с основным и вспомогательным производственными процессами, заготовительными, механическими и сборочными процессами, с другими производственными службами и подразделениями. Ознакомление с АСУ предприятием и АСУ технологическими процессами. Изучение технологических процессов производства специальных деталей и узлов, технологического оборудования и оснастки, методов расчетов по нормированию технологических операций, методических материалов по экономическому обеспечению технологических процессов, выбору оборудования и технологической оснастки. Изучение методов проектирования технологических процессов изготовления сборочных единиц и деталей взрывателей; методов и средств контроля параметров качества изготовления деталей, сборочных единиц и изделия в целом; технических средств механизации и автоматизации инженерно-технических работ (автоматизированных систем технологической подготовки производства) и т.д. Изучение технологической документации и отраслевых нормалей, государственных стандартов, руководящих технологических материалов. Подготовка раздела отчета по этапу № 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9. Выполнение индивидуального задания и написание отчета по практике. Выполнение индивидуального задания: на примере технологии изготовления конкретной детали (устройства) средней сложности сборки обучающиеся изучают порядок проектирования технологических процессов и специальной технологической оснастки, используя для этого принятые на предприятии методики. По итогам выполнения индивидуального задания обучающиеся составляют отчет и дают предложения по совершенствованию технологического процесса и технологического осн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№ 10. Заключительный этап. Оформление сдача отчета по практике. Представление отчета по практике и его защита на дифференцированном зачете (4 и 6 семестры).</w:t>
      </w:r>
    </w:p>
    <w:p>
      <w:pPr>
        <w:pStyle w:val="Heading1"/>
        <w:keepNext w:val="true"/>
        <w:ind w:firstLine="709"/>
        <w:rPr/>
      </w:pPr>
      <w:bookmarkStart w:id="4" w:name="__RefHeading___Toc71405346"/>
      <w:bookmarkEnd w:id="4"/>
      <w:r>
        <w:rPr/>
        <w:t>5 Структура и общие правила оформления отчета по конструкторско-технологической прак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конструкторско-технологической практике (производственной практике)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 задание на практик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 график (план) проведения прак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ча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вник прак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задание на практику позволит конкретизировать разделы отчета с точки зрения наиболее актуальных пробл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ведении необходимо отразить цель и задачи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ых разделах отчета следует выполнить теоретико-методологический обзор вопросов, относящийся конструкторско-технологической работ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лючение текста отчета нужно сформулировать основные выводы и предложения, а также показать положительные стороны и недостатки процесса осуществления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тчета по конструкторско-технологической практике конкретизируется руководителем практики на основе индивидуального зад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ых источников включает не менее 10 источников, включая диссертационные работы, научные статьи, учебники, учебные пособия, электронные ресурсы и базу данных сети интерн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данной работы обучающийся в течение трех дней с момента ее окончания представляет руководителю практики следующий комплект документов по итогам прохождения практик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объемом не более 30 страниц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зыв руководителя практики с отметками о выполнении всех предусмотренных видов работ и задани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системы «Антиплагиат»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документы, предусмотренные программ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их документах не должно содержаться сведений, составляющих государственную, служебную, коммерческую, личную тайну, а также иных сведений, не относящихся к предмету конструкторско-технологическ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отчета по практике необходимо использовать СТО 02069024.101–2015 РАБОТЫ СТУДЕНЧЕСКИЕ. Общие требования и правила оформления [2].</w:t>
      </w:r>
    </w:p>
    <w:p>
      <w:pPr>
        <w:pStyle w:val="Heading1"/>
        <w:ind w:firstLine="709"/>
        <w:rPr/>
      </w:pPr>
      <w:bookmarkStart w:id="5" w:name="__RefHeading___Toc71405347"/>
      <w:bookmarkEnd w:id="5"/>
      <w:r>
        <w:rPr/>
        <w:t>6 Критерии оценки конструкторско-технологическ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защищает отчет по конструкторско-технологической практике в форме дифференцируемого зачета. Результаты защиты отчета по практике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при защите отчета обучающийся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; обучающийся правильно и грамотно ответил на поставленные вопрос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при защите отчета обучающийся показал глубокие знания, полученные при прохождении практики, свободно оперировал данными исследования, однако в отчете были допущены ошибки, которые носят несущественный характер; обучающийся ответил на поставленные вопросы, но допустил некоторые ошибки, которые при наводящих вопросах были исправлен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отчет имеет поверхностный анализ собранного материала, нечеткую последовательность его изложения материала; обучающийся при защите отчета по практике не дал полных и аргументированных ответов на заданные вопросы; в отзыве руководителя практики имеются существенны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отчет не имеет детализированного анализа собранного материала и не отвечает установленным требованиям; обучающийся затрудняется ответить на поставленные вопросы или допускает в ответах принципиальные ошибки; в отзыве руководителя практики имеются существенные критически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щите отчета принимается во внимание степень выполнения индивидуального задания на практику. Оценивание индивидуальных заданий осуществляется в соответствие со следующими критер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индивидуальное задание выполнено в полном объеме, обучающийся проявил высокий уровень самостоятельности и творческий подход к его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индивидуальное задание выполнено в полном объеме, имеются отдельные недостатки в оформлении представле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индивидуальное 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индивидуальное задание выполнено лишь частично, имеются многочисленные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авлении обучающемуся итоговой оценки за практику также принимается во внимание соответствие профиля его работы будущей профессии, содержание и качество оформления отчета и своевременность сдачи отчета. Учитывается результативность практики, отражаемая выступлениями на научно-практических конференциях, публикациями научных статей в материалах конференций, проводимых в вузах с участием молодых ученых, аспирантов и студентов.</w:t>
      </w:r>
    </w:p>
    <w:p>
      <w:pPr>
        <w:pStyle w:val="Heading1"/>
        <w:ind w:hanging="0"/>
        <w:jc w:val="center"/>
        <w:rPr/>
      </w:pPr>
      <w:bookmarkStart w:id="6" w:name="__RefHeading___Toc71405348"/>
      <w:bookmarkEnd w:id="6"/>
      <w:r>
        <w:rPr/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 Положении о </w:t>
      </w:r>
      <w:r>
        <w:rPr>
          <w:rFonts w:cs="Times New Roman" w:ascii="Times New Roman" w:hAnsi="Times New Roman"/>
          <w:sz w:val="24"/>
          <w:szCs w:val="24"/>
        </w:rPr>
        <w:t>практ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хся ОГУ, осваивающих основные профессиональные образовательные программы высшего образования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№ 24-д от 09.04.2019. – 2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О 02069024. 101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2015. Работы студенческие. Общие требования и правила оформле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54:00Z</dcterms:created>
  <dc:creator>RePack by Diakov</dc:creator>
  <dc:description/>
  <cp:keywords/>
  <dc:language>en-US</dc:language>
  <cp:lastModifiedBy>Пользователь</cp:lastModifiedBy>
  <dcterms:modified xsi:type="dcterms:W3CDTF">2023-05-07T15:26:00Z</dcterms:modified>
  <cp:revision>246</cp:revision>
  <dc:subject/>
  <dc:title/>
</cp:coreProperties>
</file>