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обучающихся по освоению практики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2.П.В.П.4 Преддипломная практика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9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рактики «Б2.П.В.П.4 Преддипломн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u w:val="single"/>
        </w:rPr>
        <w:t>16173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4063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преддипломн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 Цель, задачи, формируемые компетенции преддиплом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Организация и руководство практико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Содержание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 Структура и общие правила оформления отчета по преддипломной практик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 Критерии оценки преддипломной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71406392"/>
      <w:bookmarkEnd w:id="0"/>
      <w:r>
        <w:rPr/>
        <w:t>1 Общие сведения о преддипломной прак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 организации и проведению преддипломной практики в виде производственной практики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ого приказом Министерства образования и науки Российской Федерации от «18» августа 2020 г. № 1055 «Об утверждении федерального государственного образовательного стандарта высшего образования – специалитет по специальности 17.05.01 Боеприпасы и взрыв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 (производственная практика) является составной частью учебного процесса и обязательным разделом образовательной программы обучения, относится к блоку Б.2П «Практика» и базируется на знаниях и умениях, сформированных в процессе изучения дисциплин, относящихся к обязательной части и части, формируемой участниками образовательных отношени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 № 24-д от 09.04.2019 [1].</w:t>
      </w:r>
    </w:p>
    <w:p>
      <w:pPr>
        <w:pStyle w:val="Heading1"/>
        <w:ind w:firstLine="709"/>
        <w:rPr/>
      </w:pPr>
      <w:bookmarkStart w:id="1" w:name="__RefHeading___Toc71406393"/>
      <w:bookmarkEnd w:id="1"/>
      <w:r>
        <w:rPr/>
        <w:t>2 Цель, задачи, формируемые компетенции преддиплом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еддиплом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и углубление теоретических знаний студентов, полученных при изучении специальных курсов, и подготовка студентов к выполнению выпускной квалификационной работы и к предстоящей самостоятельной работе в качестве инже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лижение теоретического обучения к задачам инженерной деятельности, закрепление теоретических знаний, полученных студентами на протяжении всего периода обучения в университете, расширение технического кругозора, приобретение практических навыков инженерной деятельности: конструкторской, исследовательской, техноло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выполняется обучающимся под руководством руководителя практики от университета. Направление практики конкретизируется в соответствии с тематикой индивидуального задания на практ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изводстве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шаблонов проектирования типовых взрывателей, их элементов и узлов с использованием начертательной геометрии, инженерной и компьютерной графики, а также современных программ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аналитической части выпускной квалификационной работы с учетом результатов анализа научно-технической и патентной информации по проектированию и производству взрывателей различного назначения в соответствии с темой выпускной квалификац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сновных задач проектной части выпускной квалификац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еддипломной практики обучающийся по специальности 17.05.01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 (знать эффективные приемы организации и руководства работой команды для достижения поставленной цели; уметь вырабатывать командную стратегию для достижения поставленной цели; владеть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11 – 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 (знать сущность экстремизма, терроризма, коррупции и их негативные последствия в социальных, экономических и других процессах общества; уметь соблюдать нормы права и морали, применять правовые нормы и предусмотренные законом меры по противодействию коррупционному поведению и нейтрализации коррупционных проявлений; владеть способностью идентифицировать угрозы и проявления экстремизма, терроризма и противодействовать им в профессиональной деяте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3 – 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 (знать стандартные средства компьютерного проектирования и способы их использования; уметь проектировать и конструировать типовые детали и узлы боеприпасов и взрывателей с использованием стандартных средств компьютерного проектирования; владеть способностью участвовать в разработке функциональных и структурных схем боеприпасов и взрыв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4 – 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 (знать методы и средства проведения инженерных расчетов цепей и систем взрывателей; уметь проводить инженерные расчеты цепей и систем взрывателей при их проектировании в соответствии с техническим заданием; владеть способностью проводить технико-экономическое обоснование конструкций боеприпасов и взрывателей в соответствии с техническим задани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5 – способность составлять отдельные виды технической документации, включая технические условия, описания, инструкции и другие документы (знать правила и особенности разработки технической, конструкторской и технологической документации; уметь разрабатывать техническую, конструкторскую и технологическую документацию и пользоваться ею в профессиональной деятельности; владеть способностью составлять отдельные виды технической документации, включая технические условия, описания, инструкции и другие докумен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9 – способность разрабатывать и осваивать технологические процессы производства боеприпасов и взрывателей различного назначения и принципа действия (знать основы технологии производства электронных узлов взрывателей; уметь разрабатывать технологические процессы производства электронных узлов взрывателей; уметь разрабатывать типовые проекты автоматизации производства; владеть способностью разрабатывать и осваивать технологические процессы производства боеприпасов и взрывателей различного назначения и принципа действия).</w:t>
      </w:r>
    </w:p>
    <w:p>
      <w:pPr>
        <w:pStyle w:val="Heading1"/>
        <w:ind w:firstLine="709"/>
        <w:rPr/>
      </w:pPr>
      <w:bookmarkStart w:id="2" w:name="__RefHeading___Toc71406394"/>
      <w:bookmarkEnd w:id="2"/>
      <w:r>
        <w:rPr/>
        <w:t>3 Организация и руководство практи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оизводственной практики: преддиплом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производственной практики – дискретная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осуществляется в форме индивидуальной самостоятельной работы под руководством руководителя практики от университета. 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преддипломной практике в соответствии с ее основным содержанием.</w:t>
      </w:r>
    </w:p>
    <w:p>
      <w:pPr>
        <w:pStyle w:val="Heading1"/>
        <w:ind w:firstLine="709"/>
        <w:rPr/>
      </w:pPr>
      <w:bookmarkStart w:id="3" w:name="__RefHeading___Toc71406395"/>
      <w:bookmarkEnd w:id="3"/>
      <w:r>
        <w:rPr/>
        <w:t>4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преддипломной практики (производственной практики) составляет 13 зачетных единиц, 468 академическ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актики студенты выполняют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, разработка и организация проведения проектных, научно-исследовательских, производственно-технологических и полигонно-испытательных работ, обеспечивающих требуемый уровень качества взрывателей и оценки эффективности их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соблюдение мер по обеспечению надежности, безотказности и безопасности работ с образцами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трогого соблюдения трудового законодательства, норм и правил охраны труда и экологически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боты малых коллективов исполн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й по результатам профессиональной деятельности, корректировка планов и программ разработки, производства, испытаний и эксплуатации взры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конструкторско-технологической практики состоит из 5-ти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1. Подготовительный этап. Организационное собрание. Определение целей и задач преддипломной практики. Инструктаж по технике безопасности на предприятии. Подготовка раздела отчета по этап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2. Разработка шаблонов проектирования типовых взрывателей, их элементов и узлов. Элементы начертательной геометрии, инженерной и компьютерной графики. Современные программные средства. Система управления качеством технологического процесса. Система автоматического управления технологическим процессом. Система автоматизации документооборота. Структура шаблона: назначение разрабатываемой системы, системное представление предметной области, функции и структура, математические модели и алгоритмы функционирования системы, рекомендации по представлению результатов реализации системы. Формализованное представление процесса проектирования, описание компонентов проекта, технологической схемы проектирования, разработка требований к компонентам системы, сравнительный анализ методов и/или технологий для создания системы и обоснование выбора, описание критериев выбора метода и/или технологии решения задачи, выбор состава показателей, анализ используемых источников. Подготовка раздела отчета по этапу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3. Разработка аналитической части выпускной квалификационной работы. Производство и технология изготовления взрывателей различного назначения. Анализ актуальности исследуемой проблемы. Описание объекта и предмета исследования. Сбор и анализ информации о предмете исследования. Анализ научно-технической и патентной информации по проектированию и производству взрывателей различного назначения. Обзор современных методов и средств решения проблемы. Обзор существующих методов и средств системного анализа, которые могут быть использованы для решения рассматриваемой проблемы. Анализ состояния проблемы. Цель и задачи исследования. Подготовка раздела отчета по этапу №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4. Разработка основных проектных решений выпускной квалификационной работы. Огневые и пиротехнические цепи взрывателей. Способы передачи информации. Разработка концепции проектируемой системы, технического задания на разработку системы. Системное представление исследуемого объекта / процесса. Функциональное моделирование процессов предметной области. Математическое моделирование. Разработка алгоритмов функционирования проектируемой системы. Схемотехническая и функциональная реализация. Описание содержания и условий необходимых лабораторных экспериментов и натурных испытаний, правил безопасности при их проведении. Подготовка раздела отчета по этапу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5. Заключительный этап. Оформление сдача отчета по практике. Представление отчета по практике и его защита на дифференцированном зачете.</w:t>
      </w:r>
    </w:p>
    <w:p>
      <w:pPr>
        <w:pStyle w:val="Heading1"/>
        <w:keepNext w:val="true"/>
        <w:ind w:firstLine="709"/>
        <w:rPr/>
      </w:pPr>
      <w:bookmarkStart w:id="4" w:name="__RefHeading___Toc71406396"/>
      <w:bookmarkEnd w:id="4"/>
      <w:r>
        <w:rPr/>
        <w:t>5 Структура и общие правила оформления отчета по преддипломн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еддипломной практике (производственной практике)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с точки зрения наиболее актуальных проб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 и задачи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ых разделах отчета следует выполнить теоретико-методологический обзор вопросов, относящийся работам в рамках ВК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е текста отчета нужно сформулировать основные выводы и предложения, а также показать положительные стороны и недостатки процесса осуществления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по преддипломной практике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включает не менее 15 источников, включая диссертационные работы, научные статьи, учебники, учебные пособия, электронные ресурсы и базу данных сети интер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данной работы обучающийся в течение трех дней с момента ее окончания представляет руководителю практики следующий комплект документов по итогам прохождения практик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ъемом не более 30 страниц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зыв руководителя практики с отметками о выполнении всех предусмотренных видов работ и зад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истемы «Антиплагиат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документы, предусмотренные программ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преддипломн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по практике необходимо использовать СТО 02069024.101–2015 РАБОТЫ СТУДЕНЧЕСКИЕ. Общие требования и правила оформления [2].</w:t>
      </w:r>
    </w:p>
    <w:p>
      <w:pPr>
        <w:pStyle w:val="Heading1"/>
        <w:keepNext w:val="true"/>
        <w:ind w:firstLine="709"/>
        <w:rPr/>
      </w:pPr>
      <w:bookmarkStart w:id="5" w:name="__RefHeading___Toc71406397"/>
      <w:bookmarkEnd w:id="5"/>
      <w:r>
        <w:rPr/>
        <w:t>6 Критерии оценки преддиплом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преддипломной практике в форме дифференцируемого зачета. Результаты защиты отчета по практик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Учитывается результативность практики, отражаемая выступлениями на научно-практических конференциях, публикациями научных статей в материалах конференций, проводимых в вузах с участием молодых ученых, аспирантов и студентов.</w:t>
      </w:r>
    </w:p>
    <w:p>
      <w:pPr>
        <w:pStyle w:val="Heading1"/>
        <w:keepNext w:val="true"/>
        <w:ind w:hanging="0"/>
        <w:jc w:val="center"/>
        <w:rPr/>
      </w:pPr>
      <w:bookmarkStart w:id="6" w:name="__RefHeading___Toc71406398"/>
      <w:bookmarkEnd w:id="6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Положении о </w:t>
      </w:r>
      <w:r>
        <w:rPr>
          <w:rFonts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хся ОГУ, осваивающих основные профессиональные образовательные программы высшего образования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№ 24-д от 09.04.2019. – 2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3-08-03T17:19:00Z</dcterms:modified>
  <cp:revision>257</cp:revision>
  <dc:subject/>
  <dc:title/>
</cp:coreProperties>
</file>