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300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практики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Б2.П.В.П.2 Эксплуатационная практика»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ИТЕ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сть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7.05.01 Боеприпасы и 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специальност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Взрывател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нжене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3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А. Трипкош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рабочей программе практики «Б2.П.В.П.2 Эксплуатационная практика», зарегистрированной в ЦИТ под учетным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210867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14861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б эксплуатационной практик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 Цель, задачи, формируемые компетенции эксплуатационн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Организация и руководство практико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Содержание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 Структура и общие правила оформления отчета по эксплуатационной практик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 Критерии оценки эксплуатацио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48619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ованных источников</w:t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0" w:name="__RefHeading___Toc71486192"/>
      <w:bookmarkEnd w:id="0"/>
      <w:r>
        <w:rPr/>
        <w:t>1 Общие сведения об эксплуатационной практик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методические указания по организации и проведению эксплуатационной практики в виде производственной практики разработаны в соответствии с требованиями Федерального государственного образовательного стандарта высшего образования (ФГОС ВО) по специальности 17.05.01 Боеприпасы и взрыватели, утвержденного приказом Министерства образования и науки Российской Федерации от «18» августа 2020 г.      № 1055 «Об утверждении федерального государственного образовательного стандарта высшего образования – специалитет по специальности 17.05.01 Боеприпасы и взрывател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луатационная практика (производственная практика) является составной частью учебного процесса и обязательным разделом образовательной программы обучения, относится к блоку Б.2П «Практика» и базируется на знаниях и умениях, сформированных в процессе изучения дисциплин, относящихся к обязательной части и части, формируемой участниками образовательных отношени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практике обучающихся ОГУ, осваивающих основные профессиональные образовательные программы высшего образования № 24-д от 09.04.2019 [1].</w:t>
      </w:r>
    </w:p>
    <w:p>
      <w:pPr>
        <w:pStyle w:val="Heading1"/>
        <w:ind w:firstLine="709"/>
        <w:rPr/>
      </w:pPr>
      <w:bookmarkStart w:id="1" w:name="__RefHeading___Toc71486193"/>
      <w:bookmarkEnd w:id="1"/>
      <w:r>
        <w:rPr/>
        <w:t>2 Цель, задачи, формируемые компетенции эксплуатацион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эксплуатацион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методик проведения натурных и лабораторных испытаний образцов боеприпасов и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интерпретация результатов испыт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и обобщение знаний по устройству и действию боеприпасов и взры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луатационная практика выполняется обучающимся под руководством руководителя практики от университета. Направление практики конкретизируется в соответствии с тематикой индивидуального задания на практ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производственной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номенклатурой и конструктивными особенностями взрывателей, подвергаемых испытан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экспериментальных и лабораторных методов оценки основных параметров боеприпасов и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видов испытательно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программой испытаний для конкретных типов боеприпасов и взрыв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практических навыков в проведении натурных испытаний боеприпасов и взрыв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практических навыков в обеспечении безопасности проведения натурных испытаний боеприпасов и взры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инструментарием для интерпретации результатов испытаний и методикой анализа полученных результатов испытаний боеприпасов и взры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ыполнения эксплуатационной практики обучающийся по специальности 17.05.01 должен приобрести следующие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-3 – способен организовывать и руководить работой команды, вырабатывая командную стратегию для достижения поставленной цели (знать эффективные приемы организации и руководства работой команды для достижения поставленной цели; уметь вырабатывать командную стратегию для достижения поставленной цели; владеть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3 – 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 (знать стандартные средства компьютерного проектирования и способы их использования; уметь проектировать и конструировать типовые детали и узлы боеприпасов и взрывателей с использованием стандартных средств компьютерного проектирования; владеть способностью участвовать в разработке функциональных и структурных схем боеприпасов и взрывате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4 – 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 (знать методы и средства проведения инженерных расчетов цепей и систем взрывателей; уметь проводить инженерные расчеты цепей и систем взрывателей при их проектировании в соответствии с техническим заданием; владеть способностью проводить технико-экономическое обоснование конструкций боеприпасов и взрывателей в соответствии с техническим заданием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__RefHeading___Toc71486194"/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5 – способность составлять отдельные виды технической документации, включая технические условия, описания, инструкции и другие документы (знать правила и особенности разработки технической, конструкторской и технологической документации; уметь разрабатывать техническую, конструкторскую и технологическую документацию и пользоваться ею в профессиональной деятельности; владеть способностью составлять отдельные виды технической документации, включая технические условия, описания, инструкции и другие документ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*-9 – способность разрабатывать и осваивать технологические процессы производства боеприпасов и взрывателей различного назначения и принципа действия (знать основы технологии производства электронных узлов взрывателей; уметь разрабатывать технологические процессы производства электронных узлов взрывателей; разрабатывать типовые проекты автоматизации производства; владеть способностью разрабатывать и осваивать технологические процессы производства боеприпасов и взрывателей различного назначения и принципа действия).</w:t>
      </w:r>
    </w:p>
    <w:p>
      <w:pPr>
        <w:pStyle w:val="Heading1"/>
        <w:ind w:firstLine="709"/>
        <w:rPr/>
      </w:pPr>
      <w:bookmarkStart w:id="3" w:name="__RefHeading___Toc71486194"/>
      <w:r>
        <w:rPr/>
        <w:t>3 Организация и руководство практикой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актики: производствен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производственной практики: эксплуатацион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производственной практики – дискретная по видам практик –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луатационная практика осуществляется в форме индивидуальной самостоятельной работы под руководством руководителя практики от университета. Методическое руководство практикой осуществляется кафедрой управления и информатики в технических системах. Преподаватели кафедры контролируют выполнение программы практики, дают консультации по выполнению индивидуальных заданий, проверяют отчеты по практике обучающихся и дают заключение о работе каждого из н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при прохождении практики обяз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ностью выполнять задания предусмотренные программой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высокую организованность, строго выполнять положения внутреннего распорядка, соблюдать трудовую и служебную дисциплину, выполнять правила охраны труда и техники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ть программу практики добросовестно, в полном объеме и в установленный срок, своевременно выполнять конкретные задания, поручения и указания руководителя практи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ти ответственность за выполняемую работу и е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брать необходимый материал для написания отчета по эксплуатационной практике в соответствии с ее основным содержанием.</w:t>
      </w:r>
    </w:p>
    <w:p>
      <w:pPr>
        <w:pStyle w:val="Heading1"/>
        <w:ind w:firstLine="709"/>
        <w:rPr/>
      </w:pPr>
      <w:bookmarkStart w:id="4" w:name="__RefHeading___Toc71486195"/>
      <w:bookmarkEnd w:id="4"/>
      <w:r>
        <w:rPr/>
        <w:t>4 Содержание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эксплуатационной практики (производственной практики) составляет 3 зачетные единицы, 108 академических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актики студенты выполняют следующие виды работ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работка программ экспериментальной отработки и испытаний образцов взрывателей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работка и метрологическая проверка средств измерений, экспериментального оборудования и средств обработки результатов эксперимент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экспериментальная отработка, исследования и испытания образцов взрывателей, и составляющих их элементов на специальном полигонном, стендовом и лабораторном оборудовани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оведение установленных государственными и отраслевыми стандартами испытаний образцов взрывателей, включая сертификационные испытани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нализ результатов испытаний с подготовкой необходимых отчетов и заклю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организации и проведения эксплуатационной практики состоит из 5-ти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1. Подготовительный этап. Организационное собрание. Определение целей и задач эксплуатационной практики. Инструктаж по технике безопасности на предприятии. Подготовка раздела отчета по этапу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2. Виды испытаний. Виды и номенклатура боеприпасов и взрывателей. Экспериментальные и лабораторные методы оценки основных параметров боеприпасов и взрывателей. Виды испытательного оборудования. Выбор испытательного оборудования для конкретных целей испытаний. Правила безопасности при проведении натурных испытаний, а также при работе с взрыво- и пожароопасными веществами. Подготовка раздела отчета по этапу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3. Программа и методы проведения испытаний. Структура полигонных испытаний и документационное обеспечение испытаний. Программа испытаний для конкретных типов боеприпасов и взрывателей. Методики проведения натурных испытаний боеприпасов и взрывателей. Выбор методики испытаний исходя из назначения боеприпаса и взрывателя. Способы обеспечения безопасности в части выбора оборудования и помещений для испытаний. Подготовка раздела отчета по этапу №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 № 4. Интерпретация результатов испытаний. Показатели и критерии оценки результатов испытаний боеприпасов и взрывателей. Инструментарий для интерпретации результатов испытаний. Методики анализа полученных результатов испытаний боеприпасов и взрывателей. Подготовка раздела отчета по этапу №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№ 5. Заключительный этап. Оформление сдача отчета по практике. Представление отчета по практике и его защита на дифференцированном зачете.</w:t>
      </w:r>
    </w:p>
    <w:p>
      <w:pPr>
        <w:pStyle w:val="Heading1"/>
        <w:ind w:firstLine="709"/>
        <w:rPr/>
      </w:pPr>
      <w:bookmarkStart w:id="5" w:name="__RefHeading___Toc71486196"/>
      <w:bookmarkEnd w:id="5"/>
      <w:r>
        <w:rPr/>
        <w:t>5 Структура и общие правила оформления отчета по эксплуатационной прак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эксплуатационной практике (производственной практике) должен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 задание на практик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 график (план) проведения прак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вник прак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на практику позволит конкретизировать разделы отчета с точки зрения наиболее актуальных пробл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ведении необходимо отразить цель и задачи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ых разделах отчета следует выполнить теоретико-методологический обзор вопросов, относящийся к работе по проведению натурных и лабораторных испытаний образцов боеприпасов и взрыва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ключение текста отчета нужно сформулировать основные выводы и предложения, а также показать положительные стороны и недостатки процесса осуществления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тчета по эксплуатационной практике конкретизируется руководителем практики на основе индивидуального зад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ых источников включает не менее 10 источников, включая диссертационные работы, научные статьи, учебники, учебные пособия, электронные ресурсы и базу данных сети интерн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данной работы обучающийся в течение трех дней с момента ее окончания представляет руководителю практики следующий комплект документов по итогам прохождения практик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бъемом не более 30 страниц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зыв руководителя практики с отметками о выполнении всех предусмотренных видов работ и задани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системы «Антиплагиат»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документы, предусмотренные программ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их документах не должно содержаться сведений, составляющих государственную, служебную, коммерческую, личную тайну, а также иных сведений, не относящихся к предмету эксплуатационной прак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отчета по практике необходимо использовать СТО 02069024.101–2015 РАБОТЫ СТУДЕНЧЕСКИЕ. Общие требования и правила оформления [2].</w:t>
      </w:r>
    </w:p>
    <w:p>
      <w:pPr>
        <w:pStyle w:val="Heading1"/>
        <w:keepNext w:val="true"/>
        <w:ind w:firstLine="709"/>
        <w:rPr/>
      </w:pPr>
      <w:bookmarkStart w:id="6" w:name="__RefHeading___Toc71486197"/>
      <w:bookmarkEnd w:id="6"/>
      <w:r>
        <w:rPr/>
        <w:t>6 Критерии оценки эксплуатацион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защищает отчет по эксплуатационной практике в форме дифференцируемого зачета. Результаты защиты отчета по практике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ри защите отчета обучающийся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; обучающийся правильно и грамотно ответил на поставленные вопрос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при защите отчета обучающийся показал глубокие знания, полученные при прохождении практики, свободно оперировал данными исследования, однако в отчете были допущены ошибки, которые носят несущественный характер; обучающийся ответил на поставленные вопросы, но допустил некоторые ошибки, которые при наводящих вопросах были исправлены; обучающийся получил положительный отзыв от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отчет имеет поверхностный анализ собранного материала, нечеткую последовательность его изложения материала; обучающийся при защите отчета по практике не дал полных и аргументированных ответов на заданные вопросы; в отзыве руководителя практики имеются существенны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чет не имеет детализированного анализа собранного материала и не отвечает установленным требованиям; обучающийся затрудняется ответить на поставленные вопросы или допускает в ответах принципиальные ошибки; в отзыве руководителя практики имеются существенные критические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щите отчета принимается во внимание степень выполнения индивидуального задания на практику. Оценивание индивидуальных заданий осуществляется в соответствие со следующими критер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индивидуальное задание выполнено в полном объеме, обучающийся проявил высокий уровень самостоятельности и творческий подход к его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индивидуальное задание выполнено в полном объеме, имеются отдельные недостатки в оформлении представле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индивидуальное 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индивидуальное задание выполнено лишь частично, имеются многочисленные замечания по оформлению собра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тавлении обучающемуся итоговой оценки за практику также принимается во внимание соответствие профиля его работы будущей профессии, содержание и качество оформления отчета и своевременность сдачи отчета. Учитывается результативность практики, отражаемая выступлениями на научно-практических конференциях, публикациями научных статей в материалах конференций, проводимых в вузах с участием молодых ученых, аспирантов и студентов.</w:t>
      </w:r>
    </w:p>
    <w:p>
      <w:pPr>
        <w:pStyle w:val="Heading1"/>
        <w:keepNext w:val="true"/>
        <w:ind w:hanging="0"/>
        <w:jc w:val="center"/>
        <w:rPr/>
      </w:pPr>
      <w:bookmarkStart w:id="7" w:name="__RefHeading___Toc71486198"/>
      <w:bookmarkEnd w:id="7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 Положении о </w:t>
      </w:r>
      <w:r>
        <w:rPr>
          <w:rFonts w:cs="Times New Roman" w:ascii="Times New Roman" w:hAnsi="Times New Roman"/>
          <w:sz w:val="24"/>
          <w:szCs w:val="24"/>
        </w:rPr>
        <w:t>практи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ающихся ОГУ, осваивающих основные профессиональные образовательные программы высшего образования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№ 24-д от 09.04.2019. – 27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 02069024. 101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2015. Работы студенческие. Общие требования и правила оформле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54:00Z</dcterms:created>
  <dc:creator>RePack by Diakov</dc:creator>
  <dc:description/>
  <cp:keywords/>
  <dc:language>en-US</dc:language>
  <cp:lastModifiedBy>Пользователь</cp:lastModifiedBy>
  <dcterms:modified xsi:type="dcterms:W3CDTF">2023-05-08T05:50:00Z</dcterms:modified>
  <cp:revision>262</cp:revision>
  <dc:subject/>
  <dc:title/>
</cp:coreProperties>
</file>