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8 Инженерные сооружения на автомобильных дорога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ые дорог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ь _____________________ А.Ю. Спирин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ведующий кафедрой ________________________ С.А. Дергунов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sz w:val="28"/>
          <w:szCs w:val="28"/>
        </w:rPr>
        <w:t>Методические указания являются приложением к рабочей программе по дисциплине «Инженерные сооружения на автомобильных дорогах», зарегистрированной в ЦИТ под учё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  <w:gridCol w:w="364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практическим занятиям …………………………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самостоятельной работе …..………….................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промежуточной аттестации по дисциплине ……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у к каждому практическому занятию Вы должны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 этой работы должен проявиться в Вашей способности свободно ответить на теоретические вопросы практикума, выступать и участвовать в коллективном обсуждении вопросов изучаемой темы, правильно выполнять практические за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процессе подготовки к практическим занятиям, В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Вас отношение к конкретной проблеме.</w:t>
      </w:r>
    </w:p>
    <w:p>
      <w:pPr>
        <w:pStyle w:val="Defaul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ru-RU"/>
        </w:rPr>
        <w:t>2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>Самостоятельная работа обучающегося является основным средством овладения учебным материалом во время, свободное от обязательных учебных занятий. 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бучающегося определяется учебной программой дисциплины, методическими материалами, заданиями и указаниями педагогического работник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При этом Ваша самостоятельная работа играет решающую роль в ходе всего учебного процесс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Успешное освоение компетенций, формируемых данной учебной дисциплиной, предполагает оптимальное использование Вами времени самостоятельной работы. Целесообразно посвящать до 20 минут изучению конспекта лекции в тот же день после лекции и за день перед лекцией. Теоретический материал изучать в течение недели до 2 часов, а готовиться к практическому занятию по дисциплине до 1,5 час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eastAsia="ru-RU"/>
        </w:rPr>
        <w:t>3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Экзаменационная сессия – это тяжёлый период работы для обучающихся и ответственный труд для педагогических работников. Главная задача экзаменов и зачётов – это проверка качества усвоения содержания дисциплины. На основе такой проверки оценивается учебная работа обучающихся и педагогических работников: по результатам экзаменов и зачётов можно судить и о качестве всего учебного процесса. При подготовке обучающиеся повторяют материал курса, который они слушали и изучали в течение семестра, обобщают полученные знания, выделяют главное в дисциплине, воспроизводят общую картину для того, чтобы яснее понять связь между отдельными элементами дисциплин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При подготовке к экзамену и зачёту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необходимо заканчивать восстановлением в памяти его краткого содержания в логической последова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На экзамене и зачёте обучающийся показывает свои знания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обучающиеся при ответе на дополнительные вопросы проявляют поспешность: не поняв смысла того, что у них спрашивают, начинают отвечать и иногда говорят не по су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lang w:eastAsia="ru-RU"/>
        </w:rPr>
        <w:t>Обучающийся должен знать, что на экзамене или зачёте осуществляется контроль, выставляется оценка, это еще и дополнительная возможность, систематизация знаний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47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11:46:00Z</dcterms:created>
  <dc:creator>TV</dc:creator>
  <dc:description/>
  <cp:keywords/>
  <dc:language>en-US</dc:language>
  <cp:lastModifiedBy>Пользователь</cp:lastModifiedBy>
  <cp:lastPrinted>2019-09-18T19:05:00Z</cp:lastPrinted>
  <dcterms:modified xsi:type="dcterms:W3CDTF">2023-05-14T20:07:00Z</dcterms:modified>
  <cp:revision>7</cp:revision>
  <dc:subject/>
  <dc:title/>
</cp:coreProperties>
</file>