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Б1.Д.В.Э.2.1 Генеалогия в России»</w:t>
      </w:r>
    </w:p>
    <w:p>
      <w:pPr>
        <w:pStyle w:val="ReportHead1"/>
        <w:suppressAutoHyphens w:val="true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6.04.01 Истор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стория Росс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В. Наточий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16» февраля 2023 г. протокол № 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</w:rPr>
        <w:t>Б1.Д.В.Э.2.1 Генеалогия в России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Наточий В.В., 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30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Наточий В.В., 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подготовке к коллоквиуму…………………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5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6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подготовке к коллоквиуму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Коллоквиумом называется собеседование преподавателя и студентов по заранее определенным контрольным вопросам. Целью коллоквиума является формирование у студентов навыков анализа теоретических проблем на основе самостоятельного изучения учебной и научной литературы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одготовка к коллоквиуму начинается с установочной консультации преподавателя, на которой он разъясняет развернутую тематику проблемы, рекомендует литературу для изучения и объясняет процедуру проведения коллоквиума. Как правило, на самостоятельную подготовку к коллоквиуму студенту отводится 1-2 недели. Методические указания состоят из рекомендаций по изучению источников и литературы, вопросов для самопроверки и кратких конспектов ответа с перечислением основных фактов и событий, относящихся к пунктам плана каждой темы. Если какие-то вопросы вынесены преподавателем на самостоятельное изучение, следует обратиться к учебной литературе, рекомендованной преподавателем в качестве источника сведени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а коллоквиум выносятся крупные, проблемные, нередко спорные теоретические вопросы. От студентов требуется: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- владение изученным в ходе учебного процесса материалом, относящимся к рассматриваемой проблеме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- знание разных точек зрения, высказанных в научной литературе по соответствующей проблеме, умение сопоставлять их между собой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- наличие собственного мнения по обсуждаемым вопросам и умение его аргументировать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Коллоквиум - это не только форма контроля, но и метод углубления, закрепления знаний студентов, так как в ходе собеседования преподаватель разъясняет сложные вопросы, возникающие у студента в процессе изучения данного источника. Однако коллоквиум не консультация и не экзамен. Его задача добиться глубокого изучения отобранного материала, пробудить у студента стремление к чтению дополнительной социологической литературы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6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7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</w:t>
      </w:r>
      <w:r>
        <w:rPr>
          <w:i/>
          <w:sz w:val="24"/>
          <w:szCs w:val="24"/>
        </w:rPr>
        <w:t>Б1.Д.В.Э.2.1 Генеалогия в России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 ходе 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Наточий Владимир Викторович</dc:creator>
  <dc:description/>
  <cp:keywords/>
  <dc:language>en-US</dc:language>
  <cp:lastModifiedBy>User</cp:lastModifiedBy>
  <cp:lastPrinted>2019-11-23T09:56:00Z</cp:lastPrinted>
  <dcterms:modified xsi:type="dcterms:W3CDTF">2023-04-21T05:14:00Z</dcterms:modified>
  <cp:revision>14</cp:revision>
  <dc:subject/>
  <dc:title/>
</cp:coreProperties>
</file>