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2 История Росс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3.03.01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Социально-культур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3 г.  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________________________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User</cp:lastModifiedBy>
  <cp:lastPrinted>2019-11-23T09:56:00Z</cp:lastPrinted>
  <dcterms:modified xsi:type="dcterms:W3CDTF">2023-04-25T15:17:00Z</dcterms:modified>
  <cp:revision>22</cp:revision>
  <dc:subject/>
  <dc:title/>
</cp:coreProperties>
</file>