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0 Тайм-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1 Реклама и связи с общественностью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еклама и связи с общественностью в информационном обществ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2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 xml:space="preserve"> Б1.Д.Б.</w:t>
      </w:r>
      <w:r>
        <w:rPr>
          <w:i/>
          <w:sz w:val="24"/>
          <w:lang w:val="ru-RU"/>
        </w:rPr>
        <w:t>8</w:t>
      </w:r>
      <w:r>
        <w:rPr>
          <w:i/>
          <w:sz w:val="24"/>
        </w:rPr>
        <w:t xml:space="preserve"> </w:t>
      </w:r>
      <w:r>
        <w:rPr>
          <w:i/>
          <w:szCs w:val="28"/>
        </w:rPr>
        <w:t>Тайм-менеджмент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 xml:space="preserve">Курс «Тайм-менеджмент» раскрывает </w:t>
      </w:r>
      <w:r>
        <w:rPr>
          <w:color w:val="000000"/>
        </w:rPr>
        <w:t>представления о специфике управления временем, принципах и способах управления временным ресурсом; о</w:t>
      </w:r>
      <w:r>
        <w:rPr/>
        <w:t xml:space="preserve"> методах и способах управления временем; развивает умения применять различные методики по управлению временем; умения и навыки планирования</w:t>
      </w:r>
      <w:r>
        <w:rPr>
          <w:color w:val="000000"/>
        </w:rPr>
        <w:t xml:space="preserve"> своей жизнедеятельности и </w:t>
      </w:r>
      <w:r>
        <w:rPr/>
        <w:t xml:space="preserve">расстановки приоритетов, определения целей своей жизне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направлены формирование умения рационально распределять время и быть продуктивным. </w:t>
      </w:r>
      <w:r>
        <w:rPr>
          <w:sz w:val="28"/>
          <w:szCs w:val="28"/>
        </w:rPr>
        <w:t xml:space="preserve"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3 зачетные единицы (108 академических часов): 16 часов на лекционные занятия, 32 часа на практические занятия и 59,75 часа на самостоятельную работу (для организации и методического сопровождения самостоятельной работы студентов разработан </w:t>
      </w:r>
      <w:r>
        <w:rPr>
          <w:color w:val="000000"/>
          <w:sz w:val="28"/>
          <w:szCs w:val="28"/>
        </w:rPr>
        <w:t xml:space="preserve">электронный курс в системе обучения Moodle ОГУ)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Знать: </w:t>
            </w:r>
            <w:r>
              <w:rPr/>
              <w:t>технологии, средства и методы, способствующие профессиональному и личностному развитию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обеспечивать личностное и профессиональное развити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обоснованного выбора с целью обеспечения планируемого уровня личностного и профессионального развития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</w:t>
      </w:r>
      <w:r>
        <w:rPr>
          <w:i/>
          <w:sz w:val="28"/>
          <w:szCs w:val="28"/>
        </w:rPr>
        <w:t>Тайм-менеджмент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 xml:space="preserve">в сфере постановки и воплощения целей, формированию системы знаний </w:t>
      </w:r>
      <w:r>
        <w:rPr>
          <w:sz w:val="28"/>
          <w:szCs w:val="28"/>
        </w:rPr>
        <w:t>управления временными ресурсами для повышения эффективности планирования, координации и оптимизации работы, повышению лич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44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3-05-31T11:33:00Z</dcterms:modified>
  <cp:revision>99</cp:revision>
  <dc:subject/>
  <dc:title/>
</cp:coreProperties>
</file>