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right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На правах рукописи</w:t>
      </w:r>
    </w:p>
    <w:p>
      <w:pPr>
        <w:pStyle w:val="Normal"/>
        <w:suppressLineNumbers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suppressLineNumbers/>
        <w:jc w:val="center"/>
        <w:rPr>
          <w:rFonts w:eastAsia="Times New Roman"/>
          <w:sz w:val="28"/>
          <w:szCs w:val="28"/>
          <w:lang w:val="en-US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uppressLineNumbers/>
        <w:jc w:val="center"/>
        <w:rPr>
          <w:rFonts w:eastAsia="Times New Roman"/>
          <w:sz w:val="28"/>
          <w:szCs w:val="20"/>
          <w:lang w:val="en-US"/>
        </w:rPr>
      </w:pPr>
      <w:r>
        <w:rPr>
          <w:rFonts w:eastAsia="Times New Roman"/>
          <w:sz w:val="28"/>
          <w:szCs w:val="20"/>
          <w:lang w:val="en-US"/>
        </w:rPr>
      </w:r>
    </w:p>
    <w:p>
      <w:pPr>
        <w:pStyle w:val="Normal"/>
        <w:suppressLineNumbers/>
        <w:jc w:val="center"/>
        <w:rPr>
          <w:rFonts w:eastAsia="Times New Roman"/>
          <w:sz w:val="28"/>
          <w:szCs w:val="20"/>
          <w:lang w:val="en-US"/>
        </w:rPr>
      </w:pPr>
      <w:r>
        <w:rPr>
          <w:rFonts w:eastAsia="Times New Roman"/>
          <w:sz w:val="28"/>
          <w:szCs w:val="20"/>
          <w:lang w:val="en-US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LineNumbers/>
        <w:jc w:val="center"/>
        <w:rPr>
          <w:rFonts w:eastAsia="Times New Roman"/>
          <w:sz w:val="28"/>
          <w:szCs w:val="20"/>
          <w:lang w:val="en-US"/>
        </w:rPr>
      </w:pPr>
      <w:r>
        <w:rPr>
          <w:rFonts w:eastAsia="Times New Roman"/>
          <w:sz w:val="28"/>
          <w:szCs w:val="20"/>
          <w:lang w:val="en-US"/>
        </w:rPr>
        <w:t>высшего образования</w:t>
      </w:r>
    </w:p>
    <w:p>
      <w:pPr>
        <w:pStyle w:val="Normal"/>
        <w:suppressLineNumbers/>
        <w:jc w:val="center"/>
        <w:rPr>
          <w:rFonts w:eastAsia="Times New Roman"/>
          <w:b/>
          <w:b/>
          <w:sz w:val="28"/>
          <w:szCs w:val="20"/>
          <w:lang w:val="en-US"/>
        </w:rPr>
      </w:pPr>
      <w:r>
        <w:rPr>
          <w:rFonts w:eastAsia="Times New Roman"/>
          <w:sz w:val="28"/>
          <w:szCs w:val="20"/>
          <w:lang w:val="en-US"/>
        </w:rPr>
        <w:t>«Оренбургский государственный университет»</w:t>
      </w:r>
    </w:p>
    <w:p>
      <w:pPr>
        <w:pStyle w:val="Normal"/>
        <w:suppressLineNumbers/>
        <w:jc w:val="center"/>
        <w:rPr>
          <w:rFonts w:eastAsia="Times New Roman"/>
          <w:b/>
          <w:b/>
          <w:sz w:val="28"/>
          <w:szCs w:val="20"/>
          <w:lang w:val="en-US" w:eastAsia="ru-RU"/>
        </w:rPr>
      </w:pPr>
      <w:r>
        <w:rPr>
          <w:rFonts w:eastAsia="Times New Roman"/>
          <w:b/>
          <w:sz w:val="28"/>
          <w:szCs w:val="20"/>
          <w:lang w:val="en-US" w:eastAsia="ru-RU"/>
        </w:rPr>
      </w:r>
    </w:p>
    <w:p>
      <w:pPr>
        <w:pStyle w:val="Normal"/>
        <w:suppressLineNumbers/>
        <w:jc w:val="center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Кафедра летательных аппаратов</w:t>
      </w:r>
    </w:p>
    <w:p>
      <w:pPr>
        <w:pStyle w:val="Normal"/>
        <w:suppressLineNumbers/>
        <w:jc w:val="center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val="en-US" w:eastAsia="ru-RU"/>
        </w:rPr>
      </w:pPr>
      <w:r>
        <w:rPr>
          <w:rFonts w:eastAsia="Times New Roman"/>
          <w:sz w:val="32"/>
          <w:szCs w:val="32"/>
          <w:lang w:eastAsia="ru-RU"/>
        </w:rPr>
        <w:t>И. С. Калинин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52"/>
          <w:lang w:eastAsia="ru-RU"/>
        </w:rPr>
      </w:pPr>
      <w:r>
        <w:rPr>
          <w:rFonts w:eastAsia="Times New Roman"/>
          <w:sz w:val="52"/>
          <w:lang w:eastAsia="ru-RU"/>
        </w:rPr>
        <w:t>ПРАКТИКА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ru-RU"/>
        </w:rPr>
        <w:t>научно-исследовательская работа, ознакомительная, преддиплом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етодические указания к прохождению всех видов практик 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jc w:val="center"/>
        <w:rPr/>
      </w:pPr>
      <w:r>
        <w:rPr/>
        <w:t>Уровень высшего образова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/>
      </w:pPr>
      <w:r>
        <w:rPr/>
        <w:t>МАГИСТРАТУРА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/>
      </w:pPr>
      <w:r>
        <w:rPr/>
        <w:t>Направления подготовк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/>
      </w:pPr>
      <w:r>
        <w:rPr>
          <w:i/>
          <w:u w:val="single"/>
        </w:rPr>
        <w:t>24.04.04 Авиастроение, 24.04.01 Ракетные комплексы и космонавтика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/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 xml:space="preserve">Комплексные автоматизированные производства в авиастроении 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 xml:space="preserve">Проектирование и производство летательных аппаратов 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vertAlign w:val="superscript"/>
        </w:rPr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/>
      </w:pPr>
      <w:r>
        <w:rPr/>
        <w:t>Квалификац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Магистр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center"/>
        <w:rPr/>
      </w:pPr>
      <w:r>
        <w:rPr/>
        <w:t>Форма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Normal"/>
        <w:ind w:firstLine="709"/>
        <w:jc w:val="center"/>
        <w:rPr>
          <w:rFonts w:eastAsia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uppressLineNumbers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енбург</w:t>
      </w:r>
    </w:p>
    <w:p>
      <w:pPr>
        <w:pStyle w:val="Normal"/>
        <w:suppressLineNumbers/>
        <w:jc w:val="center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23</w:t>
      </w:r>
      <w:r>
        <w:br w:type="page"/>
      </w:r>
    </w:p>
    <w:p>
      <w:pPr>
        <w:pStyle w:val="Normal"/>
        <w:suppressLineNumbers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К 620.179.1</w:t>
      </w:r>
    </w:p>
    <w:p>
      <w:pPr>
        <w:pStyle w:val="Normal"/>
        <w:suppressLineNumbers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БК 34.42я73</w:t>
      </w:r>
    </w:p>
    <w:p>
      <w:pPr>
        <w:pStyle w:val="Normal"/>
        <w:suppressLineNumbers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82</w:t>
      </w:r>
    </w:p>
    <w:p>
      <w:pPr>
        <w:pStyle w:val="Normal"/>
        <w:ind w:left="720" w:hanging="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ind w:left="720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Рецензент – </w:t>
      </w:r>
      <w:r>
        <w:rPr>
          <w:rFonts w:eastAsia="Times New Roman"/>
          <w:sz w:val="28"/>
          <w:szCs w:val="28"/>
        </w:rPr>
        <w:t xml:space="preserve">заместитель генерального директора АО «ВПК «НПО    </w:t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машиностроения», начальник и гл. конструктор КБ «Орион», А.Д. Горбачев</w:t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>П82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b/>
          <w:sz w:val="28"/>
          <w:szCs w:val="28"/>
        </w:rPr>
        <w:t>Калинина, И. С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1410" w:hanging="0"/>
        <w:jc w:val="both"/>
        <w:rPr/>
      </w:pPr>
      <w:r>
        <w:rPr>
          <w:rFonts w:eastAsia="Times New Roman"/>
          <w:sz w:val="28"/>
          <w:szCs w:val="28"/>
          <w:lang w:val="en-US"/>
        </w:rPr>
        <w:tab/>
      </w:r>
      <w:r>
        <w:rPr>
          <w:rFonts w:eastAsia="Times New Roman"/>
          <w:b/>
          <w:bCs/>
          <w:sz w:val="28"/>
          <w:szCs w:val="28"/>
          <w:lang w:val="en-US"/>
        </w:rPr>
        <w:t>ПРАКТИКА</w:t>
      </w:r>
      <w:r>
        <w:rPr>
          <w:rFonts w:eastAsia="Times New Roman"/>
          <w:sz w:val="28"/>
          <w:szCs w:val="28"/>
          <w:lang w:val="en-US"/>
        </w:rPr>
        <w:t>: научно-исследовательская работа, ознакомительная, преддипломная: методические указания к прохождению всех видов практик для студентов очной формы обучения по направлени</w:t>
      </w:r>
      <w:r>
        <w:rPr>
          <w:rFonts w:eastAsia="Times New Roman"/>
          <w:sz w:val="28"/>
          <w:szCs w:val="28"/>
        </w:rPr>
        <w:t>ям</w:t>
      </w:r>
      <w:r>
        <w:rPr>
          <w:rFonts w:eastAsia="Times New Roman"/>
          <w:sz w:val="28"/>
          <w:szCs w:val="28"/>
          <w:lang w:val="en-US"/>
        </w:rPr>
        <w:t xml:space="preserve"> подготовки</w:t>
      </w:r>
      <w:r>
        <w:rPr>
          <w:rFonts w:eastAsia="Times New Roman"/>
          <w:sz w:val="28"/>
          <w:szCs w:val="28"/>
        </w:rPr>
        <w:t xml:space="preserve"> 24.04.04 Авиастроение, 24.04.01 Ракетные комплексы и космонавтика</w:t>
      </w:r>
      <w:r>
        <w:rPr>
          <w:rFonts w:eastAsia="Times New Roman"/>
          <w:sz w:val="28"/>
          <w:szCs w:val="28"/>
          <w:lang w:val="en-US"/>
        </w:rPr>
        <w:t xml:space="preserve"> / </w:t>
      </w:r>
      <w:r>
        <w:rPr>
          <w:rFonts w:eastAsia="Times New Roman"/>
          <w:sz w:val="28"/>
          <w:szCs w:val="28"/>
        </w:rPr>
        <w:t>И.С. Калинина</w:t>
      </w:r>
      <w:r>
        <w:rPr>
          <w:rFonts w:eastAsia="Times New Roman"/>
          <w:sz w:val="28"/>
          <w:szCs w:val="28"/>
          <w:lang w:val="en-US"/>
        </w:rPr>
        <w:t>; Оренбургский гос. ун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sz w:val="28"/>
          <w:szCs w:val="28"/>
          <w:lang w:val="en-US"/>
        </w:rPr>
        <w:t>т. – Оренбург: ОГУ, 202</w:t>
      </w:r>
      <w:r>
        <w:rPr>
          <w:rFonts w:eastAsia="Times New Roman"/>
          <w:sz w:val="28"/>
          <w:szCs w:val="28"/>
        </w:rPr>
        <w:t>3</w:t>
      </w:r>
      <w:r>
        <w:rPr>
          <w:rFonts w:eastAsia="Times New Roman"/>
          <w:sz w:val="28"/>
          <w:szCs w:val="28"/>
          <w:lang w:val="en-US"/>
        </w:rPr>
        <w:t xml:space="preserve">. – </w:t>
      </w:r>
      <w:r>
        <w:rPr>
          <w:rFonts w:eastAsia="Times New Roman"/>
          <w:sz w:val="28"/>
          <w:szCs w:val="28"/>
        </w:rPr>
        <w:t>14</w:t>
      </w:r>
      <w:r>
        <w:rPr>
          <w:rFonts w:eastAsia="Times New Roman"/>
          <w:sz w:val="28"/>
          <w:szCs w:val="28"/>
          <w:lang w:val="en-US"/>
        </w:rPr>
        <w:t xml:space="preserve"> с.</w:t>
      </w:r>
    </w:p>
    <w:p>
      <w:pPr>
        <w:pStyle w:val="Normal"/>
        <w:ind w:left="1416" w:hanging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autoSpaceDE w:val="false"/>
        <w:ind w:left="709"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Методические указания разработаны на кафедре летательных аппаратов. В них приведены перечень, содержание и рекомендации по организации прохождения студентами направлений подготовки 24.04.04 Авиастроение, 24.04.01 Ракетные комплексы и космонавтика всех видов практик и сбору материалов для выполнения выпускной квалификационной работы (ВКР).</w:t>
      </w:r>
    </w:p>
    <w:p>
      <w:pPr>
        <w:pStyle w:val="Normal"/>
        <w:ind w:left="709" w:hanging="0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</w:r>
    </w:p>
    <w:p>
      <w:pPr>
        <w:pStyle w:val="Normal"/>
        <w:ind w:left="709" w:hanging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suppressLineNumbers/>
        <w:ind w:firstLine="576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К 620.179.1</w:t>
      </w:r>
    </w:p>
    <w:p>
      <w:pPr>
        <w:pStyle w:val="Normal"/>
        <w:suppressLineNumbers/>
        <w:ind w:firstLine="709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БК 34.42я73</w:t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720" w:hanging="0"/>
        <w:jc w:val="both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/>
          <w:sz w:val="28"/>
          <w:szCs w:val="28"/>
          <w:lang w:val="en-US"/>
        </w:rPr>
        <w:t>Рассмотрены и одобрен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/>
          <w:sz w:val="28"/>
          <w:szCs w:val="28"/>
          <w:lang w:val="en-US"/>
        </w:rPr>
        <w:t>на заседании кафедр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/>
          <w:sz w:val="28"/>
          <w:szCs w:val="28"/>
        </w:rPr>
        <w:t>летательных аппаратов</w:t>
      </w:r>
      <w:r>
        <w:rPr>
          <w:rFonts w:eastAsia="Times New Roman"/>
          <w:sz w:val="28"/>
          <w:szCs w:val="28"/>
          <w:lang w:val="en-US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/>
          <w:sz w:val="28"/>
          <w:szCs w:val="28"/>
          <w:lang w:val="en-US"/>
        </w:rPr>
        <w:t xml:space="preserve">Протокол № </w:t>
      </w:r>
      <w:r>
        <w:rPr>
          <w:rFonts w:eastAsia="Times New Roman"/>
          <w:sz w:val="28"/>
          <w:szCs w:val="28"/>
        </w:rPr>
        <w:t>7</w:t>
      </w:r>
      <w:r>
        <w:rPr>
          <w:rFonts w:eastAsia="Times New Roman"/>
          <w:sz w:val="28"/>
          <w:szCs w:val="28"/>
          <w:lang w:val="en-US"/>
        </w:rPr>
        <w:t xml:space="preserve"> от </w:t>
      </w:r>
      <w:r>
        <w:rPr>
          <w:rFonts w:eastAsia="Times New Roman"/>
          <w:sz w:val="28"/>
          <w:szCs w:val="28"/>
        </w:rPr>
        <w:t>02</w:t>
      </w:r>
      <w:r>
        <w:rPr>
          <w:rFonts w:eastAsia="Times New Roman"/>
          <w:sz w:val="28"/>
          <w:szCs w:val="28"/>
          <w:lang w:val="en-US"/>
        </w:rPr>
        <w:t>.</w:t>
      </w:r>
      <w:r>
        <w:rPr>
          <w:rFonts w:eastAsia="Times New Roman"/>
          <w:sz w:val="28"/>
          <w:szCs w:val="28"/>
        </w:rPr>
        <w:t>02</w:t>
      </w:r>
      <w:r>
        <w:rPr>
          <w:rFonts w:eastAsia="Times New Roman"/>
          <w:sz w:val="28"/>
          <w:szCs w:val="28"/>
          <w:lang w:val="en-US"/>
        </w:rPr>
        <w:t>.202</w:t>
      </w:r>
      <w:r>
        <w:rPr>
          <w:rFonts w:eastAsia="Times New Roman"/>
          <w:sz w:val="28"/>
          <w:szCs w:val="28"/>
        </w:rPr>
        <w:t>3</w:t>
      </w:r>
      <w:r>
        <w:rPr>
          <w:rFonts w:eastAsia="Times New Roman"/>
          <w:sz w:val="28"/>
          <w:szCs w:val="28"/>
          <w:lang w:val="en-US"/>
        </w:rPr>
        <w:t xml:space="preserve"> г.</w:t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ind w:left="708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 xml:space="preserve">© </w:t>
      </w:r>
      <w:r>
        <w:rPr>
          <w:rFonts w:eastAsia="Times New Roman"/>
          <w:sz w:val="28"/>
          <w:szCs w:val="28"/>
        </w:rPr>
        <w:t>Калинина И.С.</w:t>
      </w:r>
      <w:r>
        <w:rPr>
          <w:rFonts w:eastAsia="Times New Roman"/>
          <w:sz w:val="28"/>
          <w:szCs w:val="28"/>
          <w:lang w:val="en-US"/>
        </w:rPr>
        <w:t>, 202</w:t>
      </w:r>
      <w:r>
        <w:rPr>
          <w:rFonts w:eastAsia="Times New Roman"/>
          <w:sz w:val="28"/>
          <w:szCs w:val="28"/>
        </w:rPr>
        <w:t>3</w:t>
      </w:r>
    </w:p>
    <w:p>
      <w:pPr>
        <w:pStyle w:val="Normal"/>
        <w:ind w:left="1416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ab/>
        <w:tab/>
        <w:tab/>
        <w:tab/>
        <w:tab/>
        <w:tab/>
        <w:tab/>
        <w:tab/>
        <w:t>© ОГУ, 202</w:t>
      </w:r>
      <w:r>
        <w:rPr>
          <w:rFonts w:eastAsia="Times New Roman"/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  <w:bookmarkStart w:id="0" w:name="_GoBack"/>
      <w:bookmarkStart w:id="1" w:name="_GoBack"/>
      <w:bookmarkEnd w:id="1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7835</wp:posOffset>
                </wp:positionH>
                <wp:positionV relativeFrom="paragraph">
                  <wp:posOffset>275590</wp:posOffset>
                </wp:positionV>
                <wp:extent cx="761365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21.1pt;mso-wrap-distance-left:9.05pt;mso-wrap-distance-right:9.05pt;mso-wrap-distance-top:0pt;mso-wrap-distance-bottom:0pt;margin-top:21.7pt;mso-position-vertical-relative:text;margin-left:23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Методические указания разработаны на основании федеральных государственных образовательных стандартов высшего образования (ФГОС ВО) по направлениям подготовк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 24.04.04 Авиастроение, утверждённого приказом Министерства образования и науки Российской Федерации за № 73 от 05 февраля 2018 год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 24.04.01 Ракетные комплексы и космонавтика, утверждённого приказом Министерства образования и науки Российской Федерации за № 71 от 05 февраля 2018 года.</w:t>
      </w:r>
    </w:p>
    <w:p>
      <w:pPr>
        <w:pStyle w:val="Normal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/>
          <w:lang w:eastAsia="ru-RU"/>
        </w:rPr>
        <w:t>Объектами профессиональной деятельности будущих выпускников, освоивших программы магистратуры, являются:</w:t>
      </w:r>
    </w:p>
    <w:p>
      <w:pPr>
        <w:pStyle w:val="Normal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 24.04.04 Авиастроение – самолеты, вертолеты и другие атмосферные летательные аппараты; системы оборудования летательных аппаратов; методы и средства проектирования, моделирования, экспериментального исследования атмосферных летательных аппарат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 24.04.01 Ракетные комплексы и космонавтика – проектирование, конструирование, изготовление, испытания и эксплуатация современных и перспективных образцов ракетно-космической техники: баллистических, крылатых и подводных ракет, интеллектуальных аэрогидродинамических систем и их комплексов; ракет-носителей, многоразовых транспортных систем; пилотируемых и беспилотных космических аппаратов, микро- и нано- спутников, орбитальных станций, воздушно-космических самолетов, спускаемых аппаратов; систем противовоздушной, противоракетной и противокосмической обороны; систем авиационно-ракетного и тактического ракетного вооружения; систем обеспечения жизни и деятельности экипажей при работе как внутри космических летательных аппаратов и орбитальных станций, так  и при работе в открытом космосе, системы аварийной защиты и спасения; оборудования и систем стартовых и технических комплексов ракет, ракет-носителей, космических аппаратов и разгонных блоков; технологии изготовления объектов ракетно-космической техники и технологической  оснастки.</w:t>
      </w:r>
    </w:p>
    <w:p>
      <w:pPr>
        <w:pStyle w:val="Normal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/>
          <w:lang w:eastAsia="ru-RU"/>
        </w:rPr>
        <w:t>Виды профессиональной деятельности, к которым готовятся выпускники, освоившие программу магистратуры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 24.04.04 Авиастроение – научно-исследовательская, проектно-конструкторская, проектно-технологическа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 24.04.01 Ракетные комплексы и космонавтика – научно-исследовательская, производственно-технологическ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Состав, последовательность и продолжительность практик приведены в таблице 1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Таблица 1 – Состав, последовательность и продолжительность практик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155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ме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ётные единицы / (часы)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.04.04 Авиастроение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учно-исследователь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 (756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знакомитель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(216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диплом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 (828)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.04.01 Ракетные комплексы и космонавтика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учно-исследователь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 (504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знакомитель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(216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диплом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 (756)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1 Ознакомительная практик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Цель (цели) практики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закрепление и расширение теоретических знаний, полученных студентами по изученным дисциплинам и приобретение практических навыков самостоятельной работы в соответствии с направлением подготовки студенто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Задачи: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усвоение профессиональной терминологии и производственных поняти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знакомление с конструкторскими и технологическими документам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ознакомление с основными обязанностями мастера участка, инженера-технолога и инженера-конструкто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ознакомление со структурой и функционированием технологической  системы на уровне рабочих мест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знакомление с организационной структурой современного предприятия, техникой безопасности и охраной труда на производств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Содержание практики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1 Подготовительный этап: инструктаж по технике безопасности. Производственный инструктаж.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2 Производственно-исследовательский этап: выполнение научно-исследовательских и производственных заданий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3 Обработка и анализ полученной информации: обработка и систематизация фактического и литературного материала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4 Подготовка отчета по практике: первый и второй раздел ВКР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lang w:eastAsia="ru-RU"/>
        </w:rPr>
        <w:t xml:space="preserve">По окончании </w:t>
      </w:r>
      <w:r>
        <w:rPr/>
        <w:t>ознакомительной практики обучающий</w:t>
      </w:r>
      <w:r>
        <w:rPr>
          <w:rFonts w:eastAsia="Times New Roman"/>
          <w:lang w:eastAsia="ru-RU"/>
        </w:rPr>
        <w:t xml:space="preserve"> представляет на выпускающую кафедру отчет объемом от 15 до 20 страниц компьютерного текста с приложениями, в соответствии с индивидуальным заданием на практику, рисунок 1, рабочий график (план) проведения практики, рисунок 2 (при прохождении практики в ОГУ), рисунок 3 (при прохождении практики в Профильной организации).  </w:t>
      </w:r>
      <w:r>
        <w:rPr/>
        <w:t>Все документы должны быть оформлены в соответствии с действующим стандартом СТО 02069024.101-2015 «Работы студенческие. Общие требования и правила оформления» и представлены в виде брошюры с титульным листом (приложение Г и Е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5995" cy="41427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исунок 1 — Индивидуальное задание на практик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1410" cy="31629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исунок 2 — Рабочий график (план) проведения практики </w:t>
      </w:r>
      <w:r>
        <w:rPr>
          <w:rFonts w:eastAsia="Times New Roman"/>
          <w:lang w:eastAsia="ru-RU"/>
        </w:rPr>
        <w:t>(при прохождении практики в ОГУ)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953000" cy="45205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исунок 3 — </w:t>
      </w:r>
      <w:r>
        <w:rPr/>
        <w:t>Рабочий график (план) проведения практики</w:t>
      </w:r>
      <w:r>
        <w:rPr>
          <w:rFonts w:eastAsia="Times New Roman"/>
          <w:lang w:eastAsia="ru-RU"/>
        </w:rPr>
        <w:t xml:space="preserve"> (при прохождении практики в Профильной организации)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lang w:eastAsia="ru-RU"/>
        </w:rPr>
        <w:t>При проведении ознакомительной практики в лабораториях кафедр Аэрокосмического инсти-тута ОГУ материально-техническим обеспечением служит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lang w:eastAsia="ru-RU"/>
        </w:rPr>
        <w:t>- вычислительная техника и периферийное оборудование компьютерного класса кафедры ЛА, учебно-исследовательское оборудование и приборы лабораторий кафедры, а именно, лаборатория прочности летательных аппаратов; разрывная машина; исследовательское оборудование лаборатории авиационного материаловедения; лаборатория аэродинамики; аэродинамическая труба; лаборатория прототипирования; лаборатория термодинамики.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период практики на предприятии материально-техническим обеспечением и объектом исследований является автоматизированное технологическое оборудование производственных подразделений, отдела испытаний, центральной заводской лаборатории, лаборатории сварки, отдела главного технолог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2 Научно-исследовательская работ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Цель (цели) практики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приобретение студентом практических навыков и компетенций необходимых для осуществления научно-исследовательской деятельности в области автоматизированного проектирования и производства авиационной техник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закрепление и углубление теоретической подготовки по обработке и анализу результатов испытаний и экспериментальных исследован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приобретение практических навыков представления итогов проделанной работы в виде отчетов, рефератов, стате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развитие у студентов личностных качеств, способствующих их творческой активности и  самостоятельности при проведении научно-исследовательских работ, практическое освоение методов проведения научных исследован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приобретение опыта самостоятельной профессиональной деятельности при выборе и освоении проблемно-ориентированных методов исследования, современного научно-исследовательского и испытательного оборудования и приборо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Задачи: </w:t>
        <w:tab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сбор, обработка, анализ и систематизация научно-технической и патентной информации по автоматизации производства летательных аппаратов в соответствии с темой выпускной квалификационной работо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ыбор методик и средств решения задач научных исследован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разработка рабочих планов и программ проведения научных исследований и технических разработок, подготовка заданий для исполнителе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разработка методики и организация проведения научно-исследовательских, экспериментальных и испытательных работ, анализ их результато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освоение экспериментального, испытательного, измерительного и исследовательского оборуд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своение и применение методов планирования экспериментов, статистической обработки и анализа результатов эксперименто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 xml:space="preserve">- разработка физических и математических моделей технологических процессов, применяемых при комплексной автоматизации производства ЛА;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одготовка научно-технических отчетов, обзоров, публикаций по результатам выполненных исследовани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lang w:eastAsia="ru-RU"/>
        </w:rPr>
        <w:t>- практическое ознакомление с правилами оформления результатов научных исследований, оформление отчёта, подготовка научных статей, тезисов докладо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Содержание практики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 Постановка цели. Определение целей и задач научно-исследовательской работы. Формирование темы научно-исследовательской работы. Аналитический обзор проблем комплексной автоматизации в производстве авиационной техники по выбранному направлению исследования. Сбор статистической информации для обоснования необходимости выполнения научно-исследовательской работы. Выбор методов исследования. Подготовка заявок на научное оборудование, приборы и специализированное программное обеспечение. Разработка программы исследования.</w:t>
      </w:r>
    </w:p>
    <w:p>
      <w:pPr>
        <w:pStyle w:val="Normal"/>
        <w:suppressAutoHyphens w:val="true"/>
        <w:ind w:firstLine="567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 Теоретическая части исследования. Разработка математических моделей и алгоритмов. Освоение специализированного программного обеспечения. Компьютерное моделирование и вычислительные эксперименты по исследованию объекта. Расчет экономической эффективности от внедрения результатов научно-исследовательской работы в производство.</w:t>
      </w:r>
    </w:p>
    <w:p>
      <w:pPr>
        <w:pStyle w:val="Normal"/>
        <w:suppressAutoHyphens w:val="true"/>
        <w:ind w:firstLine="567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3 Экспериментальные исследования. Анализ и сопоставление полученных результатов. Уточнение теоретических положений. Формулировка выводов по работе. Разработка рекомендаций по внедрению результатов работы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Научно-исследовательская работа выполняется магистрантом под руководством научного руководителя, который должен иметь учебную степень и (или) ученое звание и активно заниматься научной деятельностью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Руководитель обязан обеспечить организацию работы, ее качественную научную и методическую постановку, а также знание и соблюдение магистрантом требований охраны труда и техники безопасност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Ответственность за качество организации научно-исследовательской работы несут научный руководитель магистерской программы и руководитель магистранта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Содержание научно-исследовательской работы определяется научным руководителем и предполагает осуществление следующих видов работ: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- осуществление научно-исследовательских работ в рамках научной темы кафедры (сбор, анализ научно-теоретического материала, сбор эмпирических данных, интерпретация экспериментальных и эмпирических данных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- выполнение научно-исследовательских видов деятельностей в рамках грантов/хоз. договоров, осуществляемых на кафедре;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- участие в решение научно-исследовательских работ, выполняемых кафедрой в рамках договоров с образовательными учреждениями, исследовательскими коллективами;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- осуществление самостоятельного исследования по актуальной проблеме в рамках ВКР;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- ведение библиографической работы с привлечением современных информационных и коммуникационных технологий;</w:t>
      </w:r>
    </w:p>
    <w:p>
      <w:pPr>
        <w:pStyle w:val="Normal"/>
        <w:ind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 руководство научно-исследовательской работой студентов младших курсов;</w:t>
      </w:r>
    </w:p>
    <w:p>
      <w:pPr>
        <w:pStyle w:val="Normal"/>
        <w:ind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 подготовка статей и тезисов докладов к публикации;</w:t>
      </w:r>
    </w:p>
    <w:p>
      <w:pPr>
        <w:pStyle w:val="Normal"/>
        <w:ind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 участие в конкурсах научно-исследовательских работ;</w:t>
      </w:r>
    </w:p>
    <w:p>
      <w:pPr>
        <w:pStyle w:val="Normal"/>
        <w:ind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 участие в конференциях различного уровня с докладами;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- 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lang w:eastAsia="en-US"/>
        </w:rPr>
        <w:t>На каждый семестр в течение первой недели магистрантом совместно с руководителем составляется план научно-исследовательской работы. Основное содержание научно-исследовательской работы отражается в индивидуальном плане магистранта. План научно-исследовательской работы на семестр утверждается заведующим кафедрой после согласования с научным руководителем магистерской программы. Задачи и содержание научно-исследовательской работы в первом семестре должны быть сформулированы одновременно с заполнением содержания образовательной части программы индивидуального плана. Цели и задачи научно-исследовательской работы на следующий семестр корректируются и заносятся в индивидуальный план магистра после проведения очередной аттестаци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Местом проведения научно-исследовательской работы являются учебные и научные лаборатории и компьютерные классы кафедр аэрокосмического института ОГУ, а также производственные подразделения базовых предприятий, заинтересованных</w:t>
        <w:tab/>
        <w:t>во внедрении результатов научно-исследовательской работы.</w:t>
      </w:r>
    </w:p>
    <w:p>
      <w:pPr>
        <w:pStyle w:val="Normal"/>
        <w:ind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На выполнение научно-исследовательской работы каждому магистру разрабатывается график и индивидуальный план, разделы которого соответствуют тематике ВКР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ru-RU"/>
        </w:rPr>
        <w:t>В индивидуальный план научно-исследовательской работы включаются  следующие виды и этапы деятельности обучающегося: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- изучение специальной литературы и научно-технической информации, анализ достижений отечественной и зарубежной науки и техники в области авиастроения, проектирования и производства ЛА;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lang w:eastAsia="en-US"/>
        </w:rPr>
        <w:t>- участие в проведении научных исследований или выполнении технических разработок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76" w:leader="none"/>
          <w:tab w:val="left" w:pos="2016" w:leader="none"/>
          <w:tab w:val="left" w:pos="2160" w:leader="none"/>
        </w:tabs>
        <w:ind w:firstLine="567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lang w:eastAsia="en-US"/>
        </w:rPr>
        <w:t>- осуществление сбора, обработки, анализа и систематизации научно-технической информации по теме ВКР;</w:t>
        <w:tab/>
      </w:r>
    </w:p>
    <w:p>
      <w:pPr>
        <w:pStyle w:val="Normal"/>
        <w:tabs>
          <w:tab w:val="clear" w:pos="708"/>
          <w:tab w:val="left" w:pos="720" w:leader="none"/>
          <w:tab w:val="left" w:pos="2016" w:leader="none"/>
          <w:tab w:val="left" w:pos="2160" w:leader="none"/>
        </w:tabs>
        <w:ind w:firstLine="567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lang w:eastAsia="en-US"/>
        </w:rPr>
        <w:t>- участие в стендовых и промышленных испытаниях опытных образцов проектируемых изделий и технологических процессов;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4176" w:leader="none"/>
        </w:tabs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составление отчетов по выполняемым исследованиям;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 подготовка докладов и выступлений на конференциях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lang w:eastAsia="ru-RU"/>
        </w:rPr>
        <w:t xml:space="preserve">По окончании </w:t>
      </w:r>
      <w:r>
        <w:rPr/>
        <w:t>научно-исследовательской работы обучающий</w:t>
      </w:r>
      <w:r>
        <w:rPr>
          <w:rFonts w:eastAsia="Times New Roman"/>
          <w:lang w:eastAsia="ru-RU"/>
        </w:rPr>
        <w:t xml:space="preserve"> представляет на выпускающую кафедру отчет объемом от 15 до 20 страниц компьютерного текста с приложениями, в соответствии с индивидуальным заданием на практику, рисунок 1, рабочий график (план) проведения практики, рисунок 2 (при прохождении практики в ОГУ), рисунок 3 (при прохождении практики в Профильной организации).  </w:t>
      </w:r>
      <w:r>
        <w:rPr/>
        <w:t>Все документы должны быть оформлены в соответствии с действующим стандартом СТО 02069024.101-2015 «Работы студенческие. Общие требования и правила оформления» и представлены в виде брошюры с титульным листом (приложение Г и Е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0250" cy="38392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исунок 1 — Индивидуальное задание на практик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1410" cy="3162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исунок 2 — Рабочий график (план) проведения практики </w:t>
      </w:r>
      <w:r>
        <w:rPr>
          <w:rFonts w:eastAsia="Times New Roman"/>
          <w:lang w:eastAsia="ru-RU"/>
        </w:rPr>
        <w:t>(при прохождении практики в ОГУ)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953000" cy="45205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ru-RU"/>
        </w:rPr>
        <w:t>Рисунок 3 — </w:t>
      </w:r>
      <w:r>
        <w:rPr/>
        <w:t>Рабочий график (план) проведения практики</w:t>
      </w:r>
      <w:r>
        <w:rPr>
          <w:rFonts w:eastAsia="Times New Roman"/>
          <w:lang w:eastAsia="ru-RU"/>
        </w:rPr>
        <w:t xml:space="preserve"> (при прохождении практики в Профильной организации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uppressLineNumbers/>
        <w:ind w:right="-57" w:firstLine="567"/>
        <w:jc w:val="both"/>
        <w:rPr/>
      </w:pPr>
      <w:r>
        <w:rPr>
          <w:rFonts w:eastAsia="Times New Roman"/>
          <w:lang w:eastAsia="en-US"/>
        </w:rPr>
        <w:t>При проведении научно-исследовательской работы в лабораториях кафедр Аэрокосмического института ОГУ материально-техническим обеспечением служит:</w:t>
      </w:r>
    </w:p>
    <w:p>
      <w:pPr>
        <w:pStyle w:val="Normal"/>
        <w:suppressLineNumbers/>
        <w:ind w:right="-57" w:firstLine="567"/>
        <w:jc w:val="both"/>
        <w:rPr/>
      </w:pPr>
      <w:r>
        <w:rPr>
          <w:rFonts w:eastAsia="Times New Roman"/>
          <w:lang w:eastAsia="en-US"/>
        </w:rPr>
        <w:t>- вычислительная техника и периферийное оборудование компьютерного класса кафедры ЛА, учебно-исследовательское оборудование и приборы лабораторий кафедры, а именно, лаборатория прочности летательных аппаратов; разрывная машина; исследовательское оборудование лаборатории авиационного материаловедения; лаборатория аэродинамики; аэродинамическая труба; лаборатория прототипирования; лаборатория термодинамик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lang w:eastAsia="en-US"/>
        </w:rPr>
        <w:t>В период научно-исследовательской работы на предприятии материально-техническим обеспечением и объектом исследований является автоматизированное технологическое оборудование производственных подразделений, отдела испытаний, центральной заводской лаборатории, лаборатории сварки, отдела главного технолог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3 Преддипломная практик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Цель (цели) практики:</w:t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приобретение студентом практических навыков и компетенций необходимых для </w:t>
      </w:r>
      <w:r>
        <w:rPr>
          <w:rFonts w:eastAsia="Times New Roman"/>
          <w:lang w:eastAsia="en-US"/>
        </w:rPr>
        <w:t xml:space="preserve">осуществления </w:t>
      </w:r>
      <w:r>
        <w:rPr>
          <w:rFonts w:eastAsia="Times New Roman"/>
          <w:lang w:eastAsia="ru-RU"/>
        </w:rPr>
        <w:t xml:space="preserve">научно-производственной </w:t>
      </w:r>
      <w:r>
        <w:rPr>
          <w:rFonts w:eastAsia="Times New Roman"/>
          <w:lang w:eastAsia="en-US"/>
        </w:rPr>
        <w:t>деятельности в области автоматизированного проектирования и производства авиационной техники;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ru-RU"/>
        </w:rPr>
        <w:t xml:space="preserve">- закрепление и углубление теоретической </w:t>
      </w:r>
      <w:r>
        <w:rPr>
          <w:rFonts w:eastAsia="Times New Roman"/>
          <w:spacing w:val="-3"/>
          <w:lang w:eastAsia="ru-RU"/>
        </w:rPr>
        <w:t>подготовки по обработке и анализу результатов испытаний и экспериментальных исследований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pacing w:val="-3"/>
          <w:lang w:eastAsia="ru-RU"/>
        </w:rPr>
        <w:t xml:space="preserve">- приобретение практических навыков </w:t>
      </w:r>
      <w:r>
        <w:rPr>
          <w:rFonts w:eastAsia="Times New Roman"/>
          <w:lang w:eastAsia="en-US"/>
        </w:rPr>
        <w:t>представления итогов проделанной работы в виде отчетов, рефератов, статей;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 xml:space="preserve">- развитие у студентов личностных качеств, способствующих их творческой активности и  самостоятельности при проведении </w:t>
      </w:r>
      <w:r>
        <w:rPr>
          <w:rFonts w:eastAsia="Times New Roman"/>
          <w:lang w:eastAsia="ru-RU"/>
        </w:rPr>
        <w:t>научно-производственны</w:t>
      </w:r>
      <w:r>
        <w:rPr>
          <w:rFonts w:eastAsia="Times New Roman"/>
          <w:lang w:eastAsia="en-US"/>
        </w:rPr>
        <w:t>х работ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lang w:eastAsia="ru-RU"/>
        </w:rPr>
        <w:t xml:space="preserve">- приобретение опыта самостоятельной </w:t>
      </w:r>
      <w:r>
        <w:rPr>
          <w:rFonts w:eastAsia="Times New Roman"/>
          <w:spacing w:val="-3"/>
          <w:lang w:eastAsia="ru-RU"/>
        </w:rPr>
        <w:t xml:space="preserve">профессиональной </w:t>
      </w:r>
      <w:r>
        <w:rPr>
          <w:rFonts w:eastAsia="Times New Roman"/>
          <w:lang w:eastAsia="ru-RU"/>
        </w:rPr>
        <w:t>деятельности</w:t>
      </w:r>
      <w:r>
        <w:rPr>
          <w:rFonts w:eastAsia="Times New Roman"/>
          <w:lang w:eastAsia="en-US"/>
        </w:rPr>
        <w:t xml:space="preserve"> при выборе и освоении проблемно-ориентированных методов исследования, современного научно-исследовательского и испытательного оборудования и приборов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Задачи: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820" w:leader="none"/>
          <w:tab w:val="left" w:pos="6804" w:leader="none"/>
          <w:tab w:val="left" w:pos="7371" w:leader="none"/>
        </w:tabs>
        <w:ind w:firstLine="567"/>
        <w:jc w:val="both"/>
        <w:rPr/>
      </w:pPr>
      <w:r>
        <w:rPr>
          <w:rFonts w:eastAsia="Times New Roman"/>
          <w:lang w:eastAsia="ru-RU"/>
        </w:rPr>
        <w:t>- изучение и анализ научно-технической и патентной информации по автоматизации производства ЛА в соответствии с темой ВКР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820" w:leader="none"/>
          <w:tab w:val="left" w:pos="6804" w:leader="none"/>
          <w:tab w:val="left" w:pos="7371" w:leader="none"/>
        </w:tabs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 практическое освоение методов проведения научно-исследовательских, научно-производственных, экспериментальных и испытательных работ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820" w:leader="none"/>
          <w:tab w:val="left" w:pos="6804" w:leader="none"/>
          <w:tab w:val="left" w:pos="7371" w:leader="none"/>
        </w:tabs>
        <w:ind w:firstLine="567"/>
        <w:jc w:val="both"/>
        <w:rPr/>
      </w:pPr>
      <w:r>
        <w:rPr>
          <w:rFonts w:eastAsia="Times New Roman"/>
          <w:lang w:eastAsia="ru-RU"/>
        </w:rPr>
        <w:t>- изучение правил эксплуатации экспериментального, испытательного, измерительного и исследовательского оборудован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820" w:leader="none"/>
          <w:tab w:val="left" w:pos="6804" w:leader="none"/>
          <w:tab w:val="left" w:pos="7371" w:leader="none"/>
        </w:tabs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актическое применение методов планирования экспериментов, статистической обработки и анализа результатов эксперимент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820" w:leader="none"/>
          <w:tab w:val="left" w:pos="6804" w:leader="none"/>
          <w:tab w:val="left" w:pos="7371" w:leader="none"/>
        </w:tabs>
        <w:ind w:firstLine="567"/>
        <w:jc w:val="both"/>
        <w:rPr/>
      </w:pPr>
      <w:r>
        <w:rPr>
          <w:rFonts w:eastAsia="Times New Roman"/>
          <w:lang w:eastAsia="ru-RU"/>
        </w:rPr>
        <w:t>- изучение и разработка физических и математических моделей технологических процессов, применяемых при комплексной автоматизации производства ЛА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en-US"/>
        </w:rPr>
        <w:t>- практическое ознакомление с правилами оформления результатов научных исследований, оформление отчёта, подготовка научных статей, тезисов докладо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Содержание практики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firstLine="567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 Организационный этап: оформление документов, инструктаж по технике безопасности</w:t>
      </w:r>
    </w:p>
    <w:p>
      <w:pPr>
        <w:pStyle w:val="Normal"/>
        <w:ind w:firstLine="567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  Подготовительный этап: формирование программы исследований, подготовка экспериментальной и вычислительной техники, планирование экспериментов, практическое освоение методов выполнения экспериментов</w:t>
      </w:r>
    </w:p>
    <w:p>
      <w:pPr>
        <w:pStyle w:val="Normal"/>
        <w:ind w:firstLine="567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3 Экспериментальный этап: проведение физических и вычислительных экспериментов, статистическая обработка и анализ результатов отдельных экспериментов, уточнение входных параметров и условий экспериментов</w:t>
      </w:r>
    </w:p>
    <w:p>
      <w:pPr>
        <w:pStyle w:val="Normal"/>
        <w:ind w:firstLine="567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4 Заключительный: подведение итогов преддипломной практики, статистическая обработка результатов экспериментов и исследований, оформление отчета по практике</w:t>
      </w:r>
      <w:r>
        <w:rPr>
          <w:rFonts w:eastAsia="Times New Roman"/>
          <w:lang w:eastAsia="en-US"/>
        </w:rPr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lang w:eastAsia="ru-RU"/>
        </w:rPr>
        <w:t xml:space="preserve">По окончании </w:t>
      </w:r>
      <w:r>
        <w:rPr/>
        <w:t>практики обучающий</w:t>
      </w:r>
      <w:r>
        <w:rPr>
          <w:rFonts w:eastAsia="Times New Roman"/>
          <w:lang w:eastAsia="ru-RU"/>
        </w:rPr>
        <w:t xml:space="preserve"> представляет на выпускающую кафедру отчет объемом от 15 до 20 страниц компьютерного текста с приложениями, в соответствии с индивидуальным заданием на практику, рисунок 1, рабочий график (план) проведения практики, рисунок 2 (при прохождении практики в ОГУ), рисунок 3 (при прохождении практики в Профильной организации).  </w:t>
      </w:r>
      <w:r>
        <w:rPr/>
        <w:t>Все документы должны быть оформлены в соответствии с действующим стандартом СТО 02069024.101-2015 «Работы студенческие. Общие требования и правила оформления» и представлены в виде брошюры с титульным листом (приложение Г и Е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7860" cy="3768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исунок 1 — Индивидуальное задание на практик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1410" cy="31629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исунок 2 — Рабочий график (план) проведения практики </w:t>
      </w:r>
      <w:r>
        <w:rPr>
          <w:rFonts w:eastAsia="Times New Roman"/>
          <w:lang w:eastAsia="ru-RU"/>
        </w:rPr>
        <w:t>(при прохождении практики в ОГУ)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953000" cy="45205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исунок 3 — </w:t>
      </w:r>
      <w:r>
        <w:rPr/>
        <w:t>Рабочий график (план) проведения практики</w:t>
      </w:r>
      <w:r>
        <w:rPr>
          <w:rFonts w:eastAsia="Times New Roman"/>
          <w:lang w:eastAsia="ru-RU"/>
        </w:rPr>
        <w:t xml:space="preserve"> (при прохождении практики в Профильной организации)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При проведении практики в лабораториях кафедр Аэрокосмического института ОГУ матери-ально-техническим обеспечением служит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вычислительная техника и периферийное оборудование компьютерного класса кафедры ЛА, учебно-исследовательское оборудование и приборы лабораторий кафедры, а именно, лаборатория прочности летательных аппаратов; разрывная машина; исследовательское оборудование лаборатории авиационного материаловедения; лаборатория аэродинамики; аэродинамическая труба; лаборатория прототипирования; лаборатория термодинами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В период практики на предприятии материально-техническим обеспечением и объектом исследований является автоматизированное технологическое оборудование производственных подразделений, отдела испытаний, центральной заводской лаборатории, лаборатории сварки, отдела главного технолог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b/>
          <w:lang w:eastAsia="ru-RU"/>
        </w:rPr>
        <w:t>4 Учебно-методическое обеспечение практик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b/>
          <w:lang w:eastAsia="ru-RU"/>
        </w:rPr>
        <w:t>4.1 Учебная литератур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spacing w:val="-14"/>
        </w:rPr>
      </w:pPr>
      <w:r>
        <w:rPr>
          <w:spacing w:val="-14"/>
        </w:rPr>
        <w:t>1. Белов, С. В. Аэродинамика и динамика полета [электронный ресурс]  учебное пособие  /  С. В. Белов, А. В. Гордиенко, В. Д. Проскурин; Оренбургский гос. ун-т. – Оренбург : ОГУ, 2014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4"/>
        </w:rPr>
        <w:t>2. </w:t>
      </w:r>
      <w:r>
        <w:rPr>
          <w:bCs/>
        </w:rPr>
        <w:t>Припадчев, А.Д. Комплексный экономический анализ парка воздушных судов: учебное пособие / А.Д. Припадчев, Н.З. Султанов, Л.В. Припадчева. - Оренбург: ОГУ, 2012. - 131 с. - ISBN 978-5-93883-216-9.</w:t>
      </w:r>
    </w:p>
    <w:p>
      <w:pPr>
        <w:pStyle w:val="Normal"/>
        <w:suppressAutoHyphens w:val="true"/>
        <w:ind w:firstLine="709"/>
        <w:jc w:val="both"/>
        <w:rPr/>
      </w:pPr>
      <w:r>
        <w:rPr/>
        <w:t>3. Припадчев, А.Д. Методика экономической оценки пассажирских самолетов: учебное пособие / А.Д. Припадчев, Н.З. Султанов,  Т.Н. Шаталова, О.А. Тихонова. - Оренбург: ГОУ ОГУ, 2009. - 127 с. - ISBN 978-5-7410-0876-8.</w:t>
      </w:r>
    </w:p>
    <w:p>
      <w:pPr>
        <w:pStyle w:val="Normal"/>
        <w:suppressAutoHyphens w:val="true"/>
        <w:ind w:firstLine="709"/>
        <w:jc w:val="both"/>
        <w:rPr/>
      </w:pPr>
      <w:r>
        <w:rPr/>
        <w:t>4. Припадчев, А.Д. Методы практической аэродинамики при автоматизированном проектировании системы несущих поверхностей летательного аппарата: учебное пособие / А.Д. Припадчев, А.А. Горбунов. - Оренбург: ОГУ, 2015. - 145 с. - ISBN 978-5-7410-1479-0.</w:t>
      </w:r>
    </w:p>
    <w:p>
      <w:pPr>
        <w:pStyle w:val="Normal"/>
        <w:suppressAutoHyphens w:val="true"/>
        <w:ind w:firstLine="709"/>
        <w:jc w:val="both"/>
        <w:rPr/>
      </w:pPr>
      <w:r>
        <w:rPr/>
        <w:t>5. Припадчев, А.Д. Основы программирования фрезерной обработки деталей на станках с ЧПУ в системе "Sinumerik": учебное пособие / А.Д. Припадчев, А.Н. Поляков, А.Н. Гончаров, А.И. Сердюк. - Оренбург: ОГУ, 2015. - 198 с. - ISBN 978-5-4417-0444-4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6. Припадчев, А.Д. Технология выполнения паяных соединений: </w:t>
      </w:r>
      <w:r>
        <w:rPr>
          <w:bCs/>
        </w:rPr>
        <w:t xml:space="preserve">учебное пособие / А.Д. Припадчев, Н.З. Султанов, </w:t>
      </w:r>
      <w:r>
        <w:rPr/>
        <w:t>А.А. Горбунов</w:t>
      </w:r>
      <w:r>
        <w:rPr>
          <w:bCs/>
        </w:rPr>
        <w:t xml:space="preserve">. - </w:t>
      </w:r>
      <w:r>
        <w:rPr>
          <w:color w:val="000000"/>
        </w:rPr>
        <w:t>Оренбург: ОГУ, 2015. - 133 с. - ISBN 978-5-7410-1478-3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7. Припадчев, А.Д. Аэродинамика элементов летательных аппаратов: </w:t>
      </w:r>
      <w:r>
        <w:rPr>
          <w:bCs/>
        </w:rPr>
        <w:t xml:space="preserve">учебное пособие / А.Д. Припадчев, </w:t>
      </w:r>
      <w:r>
        <w:rPr/>
        <w:t>А.А. Горбунов</w:t>
      </w:r>
      <w:r>
        <w:rPr>
          <w:bCs/>
        </w:rPr>
        <w:t xml:space="preserve">. - </w:t>
      </w:r>
      <w:r>
        <w:rPr/>
        <w:t xml:space="preserve"> Оренбург: ОГУ, 2016. - 111 с.</w:t>
      </w:r>
    </w:p>
    <w:p>
      <w:pPr>
        <w:pStyle w:val="Normal"/>
        <w:suppressAutoHyphens w:val="true"/>
        <w:ind w:firstLine="709"/>
        <w:jc w:val="both"/>
        <w:rPr/>
      </w:pPr>
      <w:r>
        <w:rPr/>
        <w:t>8. Припадчев, А.Д. Исследовательская деятельность в выпускных квалификационных работах: учебное пособие / А.Д. Припадчев, И.С. Быкова, В.Д. Проскурин, А.А. Горбунов. - Оренбург: ОГУ, 2016. - 176 с.</w:t>
      </w:r>
    </w:p>
    <w:p>
      <w:pPr>
        <w:pStyle w:val="Normal"/>
        <w:suppressAutoHyphens w:val="true"/>
        <w:ind w:firstLine="709"/>
        <w:jc w:val="both"/>
        <w:rPr/>
      </w:pPr>
      <w:r>
        <w:rPr/>
        <w:t>9. Припадчев, А.Д. Оценка стоимости научно-исследовательских работ в авиастроении: учебное пособие / А.Д. Припадчев, А.А. Горбунов. - Оренбург: ОГУ, 2016. - 130 с. - ISBN 978-5-7410-1653-4.</w:t>
      </w:r>
    </w:p>
    <w:p>
      <w:pPr>
        <w:pStyle w:val="Normal"/>
        <w:suppressAutoHyphens w:val="true"/>
        <w:ind w:firstLine="709"/>
        <w:jc w:val="both"/>
        <w:rPr/>
      </w:pPr>
      <w:r>
        <w:rPr/>
        <w:t>10. Припадчев, А.Д. Сборочные процессы элементов летательных аппаратов: учебное пособие / А.Д. Припадчев, А.А. Горбунов; Оренбургский гос. ун-т. - Оренбург : ОГУ, 2017.</w:t>
      </w:r>
    </w:p>
    <w:p>
      <w:pPr>
        <w:pStyle w:val="Normal"/>
        <w:suppressAutoHyphens w:val="true"/>
        <w:ind w:firstLine="709"/>
        <w:jc w:val="both"/>
        <w:rPr/>
      </w:pPr>
      <w:r>
        <w:rPr/>
        <w:t>11. Припадчев А. Д., Горбунов А. А. Электронный курс лекций в презентациях "Технология сборки конструкций летательного аппарата", Регистрационный номер: 1460, зарегистрировано в УФЭР ОГУ, 2017.</w:t>
      </w:r>
    </w:p>
    <w:p>
      <w:pPr>
        <w:pStyle w:val="Normal"/>
        <w:suppressAutoHyphens w:val="true"/>
        <w:ind w:firstLine="709"/>
        <w:jc w:val="both"/>
        <w:rPr/>
      </w:pPr>
      <w:r>
        <w:rPr/>
        <w:t>12. Припадчев А. Д., Горбунов А. А. Электронный курс лекций в презентациях "Системный анализ сложных технических систем", Регистрационный номер: 1468, зарегистрировано в УФЭР ОГУ, 2017.</w:t>
      </w:r>
    </w:p>
    <w:p>
      <w:pPr>
        <w:pStyle w:val="Normal"/>
        <w:suppressAutoHyphens w:val="true"/>
        <w:ind w:firstLine="709"/>
        <w:jc w:val="both"/>
        <w:rPr/>
      </w:pPr>
      <w:r>
        <w:rPr/>
        <w:t>13. Припадчев, А.Д. AutoCopter 1.0 - автоматизированное проектирование мультикоптерной платформы. Свидетельство о гос. регистрации программы для ЭВМ № 2018611056 Российская Федерация; правообладатель Федер. гос. бюджет. образоват. учреждение высш. проф. образования "Оренбург. гос. ун-т".-№ 2017662395; заявл. 30.11.2017; зарегистрировано в реестре программ для ЭВМ 23.01.18.-1 с.</w:t>
      </w:r>
    </w:p>
    <w:p>
      <w:pPr>
        <w:pStyle w:val="Normal"/>
        <w:suppressAutoHyphens w:val="true"/>
        <w:ind w:firstLine="709"/>
        <w:jc w:val="both"/>
        <w:rPr/>
      </w:pPr>
      <w:r>
        <w:rPr/>
        <w:t>14. Припадчев, А.Д. Авиационные работы по внесению химических веществ на основе информационных технологий: монография / А.Д. Припадчев, А.А. Горбунов; Оренбургский гос. ун-т. - Оренбург: ОГУ, 2018.</w:t>
      </w:r>
    </w:p>
    <w:p>
      <w:pPr>
        <w:pStyle w:val="Normal"/>
        <w:suppressAutoHyphens w:val="true"/>
        <w:ind w:firstLine="709"/>
        <w:jc w:val="both"/>
        <w:rPr/>
      </w:pPr>
      <w:r>
        <w:rPr/>
        <w:t>15. Горбунов, А.А. Автоматизированный синтез проектных и конструкторских параметров крыла магистрального воздушного судна [Электронный ресурс]: монография / А. А. Горбунов, А. Д. Припадчев; М-во науки и высш. образования Рос. Федерации, Федер. гос. бюджет. образоват. учреждение высш. образования "Оренбург. гос. ун-т". - Оренбург: ОГУ. - 2018. - 195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16. Горбунов, А.А. Аналитические методы расчета аэродинамических характеристик и коэффициентов летательного аппарата [Электронный ресурс]: электронный курс лекций / А.А. Горбунов, А.Д. Припадчев, Я.В. Кондров; М-во образования и науки Рос. Федерации, Федер. гос. бюджет. образоват. учреждение высш. образования "Оренбург. гос. ун-т". - Оренбург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17. Характеристики прямоточных воздушно-реактивных двигателей [Электронный ресурс]: учебное пособие для обучающихся по образовательным программам высшего образования по направлениям подготовки 24.03.01 Ракетные комплексы и космонавтика и 24.03.04 Авиастроение / [Е.В. Осипов и др.]; М-во образования и науки Рос. Федерации, Федер. гос. бюджет. образоват. учреждение высш. образования "Оренбург. гос. ун-т". - Оренбург: ОГУ. - 2018. - 128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18. Припадчев, А. Д. Проектирование самолетов [Электронный ресурс] : компьютерный лабораторный практикум / А. Д. Припадчев, А. А. Горбунов, Я. В. Кондров; М-во науки и высш. образования Рос. Федерации, Федер. гос. бюджет. образоват. учреждение высш. образования "Оренбург. гос. ун-т". - Оренбург 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19. Основы устройства летательных аппаратов [Электронный ресурс]: электронный курс лекций / А. Д. Припадчев [и др.]; М-во образования и науки Рос. Федерации, Федер. гос. бюджет. образоват. учреждение высш. образования "Оренбург. гос. ун-т". - Оренбург 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20. Припадчев, А. Д. Проектирование воздушных судов [Электронный ресурс] : электронный курс лекций / А. Д. Припадчев, А. А. Горбунов, Я. В. Кондров; М-во науки и высш. образования Рос. Федерации, Федер. гос. бюджет. образоват. учреждение высш. образования "Оренбург. гос. ун-т". - Оренбург 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21. Горбунов, А.А. Аэродинамика управляющих поверхностей [Электронный ресурс] : электронный курс лекций / А. А. Горбунов, А. Д. Припадчев; М-во образования и науки Рос. Федерации, Федер. гос. бюджет. образоват. учреждение высш. образования "Оренбург. гос. ун-т". - Оренбург : ОГУ. - 2017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22. Горбунов, А.А. Аэродинамика управляющих поверхностей летательного аппарата [Электронный ресурс]: учебное пособие для студентов, обучающихся по программам высшего образования по направлениям подготовки 24.04.04 Авиастроение и 24.04.01 Ракетные комплексы и космонавтика / А. А. Горбунов, А. Д. Припадчев; М-во образования и науки Рос. Федерации, Федер. гос. бюджет. образоват. учреждение высш. образования "Оренбург. гос. ун-т". - Оренбург: ОГУ. - 2017. - 96 с- Загл. с тит. Экрана</w:t>
      </w:r>
    </w:p>
    <w:p>
      <w:pPr>
        <w:pStyle w:val="Normal"/>
        <w:suppressAutoHyphens w:val="true"/>
        <w:ind w:firstLine="709"/>
        <w:jc w:val="both"/>
        <w:rPr/>
      </w:pPr>
      <w:r>
        <w:rPr/>
        <w:t>23. Горбунов, А. А. Динамика взлета и посадки летательного аппарата [Электронный ресурс] : учебное пособие для обучающихся по образовательной программе высшего образования по направлению подготовки 24.03.04 Авиастроение / А. А. Горбунов, А. Д. Припадчев; М-во образования и науки Рос. Федерации, Федер. гос. бюджет. образоват. учреждение высш. образования "Оренбург. гос. ун-т". - Оренбург : ОГУ. - 2017. - 101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24. Программа отображения курса лекций по конструкции скоростных ЛА и особенностям их прочностных расчетов [Электронный ресурс]: свидетельство о гос. регистрации программы для ЭВМ / Быкова И. С., Припадчев А. Д., Горбунов А. А.; правообладатель Федер. гос. бюджет. образоват. учреждение высш. образования "Оренбург. гос. ун-т".- № 2018612192заявл. 07.03.2018зарегистрировано в реестре программ для ЭВМ 23.04.2018. - 2018. - 1 с.</w:t>
      </w:r>
    </w:p>
    <w:p>
      <w:pPr>
        <w:pStyle w:val="Normal"/>
        <w:suppressAutoHyphens w:val="true"/>
        <w:ind w:firstLine="709"/>
        <w:jc w:val="both"/>
        <w:rPr/>
      </w:pPr>
      <w:r>
        <w:rPr/>
        <w:t>25. Программа отображения курса лекций по технической термодинамике [Электронный ресурс]: свидетельство о гос. регистрации программы для ЭВМ / Быкова И. С., Припадчев А. Д., Горбунов А. А.; правообладатель Федер. гос. бюджет. образоват. учреждение высш. образования "Оренбург. гос. ун-т".- № 2018612193заявл. 07.03.2018зарегистрировано в реестре программ для ЭВМ 23.04.2018. - 2018. - 1 с.</w:t>
      </w:r>
    </w:p>
    <w:p>
      <w:pPr>
        <w:pStyle w:val="Normal"/>
        <w:suppressAutoHyphens w:val="true"/>
        <w:ind w:firstLine="709"/>
        <w:jc w:val="both"/>
        <w:rPr/>
      </w:pPr>
      <w:r>
        <w:rPr/>
        <w:t>26. Горбунов, А.А. Аэродинамика управляющих поверхностей летательного аппарата [Текст]: учебное пособие для студентов, обучающихся по программам высшего образования по направлениям подготовки 24.04.04 Авиастроение и 24.04.01 Ракетные комплексы и космонавтика / А. А. Горбунов, А.Д. Припадчев; М-во образования и науки Рос. Федерации, Федер. гос. бюджет. образоват. учреждение высш. образования "Оренбург. гос. ун-т". - Оренбург : ОГУ, 2018. - 96 с. : ил.; 2,93 печ. л. - (Новые кадры для оборонно-промышленного комплекса). - Библиогр.: с. 96-97. - ISBN 978-5-7410-1916-0.Содержание</w:t>
      </w:r>
    </w:p>
    <w:p>
      <w:pPr>
        <w:pStyle w:val="Normal"/>
        <w:suppressAutoHyphens w:val="true"/>
        <w:ind w:firstLine="709"/>
        <w:jc w:val="both"/>
        <w:rPr/>
      </w:pPr>
      <w:r>
        <w:rPr/>
        <w:t>27. Горбунов, А.А. Методы практической аэродинамики при автоматизированном проектировании системы несущих поверхностей летательного аппарата [Текст]: учебное пособие для студентов, обучающихся по программам высшего образования по направлению подготовки 24.04.01 Ракетные комплексы и космонавтика / А. А. Горбунов, А. Д. Припадчев; М-во образования и науки Рос. Федерации, Федер. гос. бюджет. образоват. учреждение высш. образования "Оренбург. гос. ун-т". - Оренбург: ОГУ, 2018. - 145 с.: ил.; 3,85 печ. л. - (Новые кадры для оборонно-промышленного комплекса). - Библиогр.: с. 135-137. - Прил.: с. 138-145. - ISBN 978-5-7410-1941-2.Содержание </w:t>
      </w:r>
    </w:p>
    <w:p>
      <w:pPr>
        <w:pStyle w:val="Normal"/>
        <w:suppressAutoHyphens w:val="true"/>
        <w:ind w:firstLine="709"/>
        <w:jc w:val="both"/>
        <w:rPr/>
      </w:pPr>
      <w:r>
        <w:rPr/>
        <w:t>28. Горбунов, А. А. Системный анализ в авиационном кластере [Электронный ресурс] : электронный курс лекций / А. А. Горбунов, А. Д. Припадчев, Я. В. Кондров; М-во образования и науки Рос. Федерации, Федер. гос. бюджет. образоват. учреждение высш. образования "Оренбург. гос. ун-т". - Оренбург 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29. Горбунов, А. А. Технология сборки металлических и композиционных конструкций летательного аппарата [Электронный ресурс] : электронный курс лекций / А. А. Горбунов, А. Д. Припадчев, Я. В. Кондров; М-во образования и науки Рос. Федерации, Федер. гос. бюджет. образоват. учреждение высш. образования "Оренбург. гос. ун-т". - Оренбург 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30. Припадчев, А.Д. Программа отображения курса лекций по основам устройства летательного аппарата [Электронный ресурс]: свидетельство о гос. регистрации программы для ЭВМ / Припадчев А.Д., Горбунов А.А., Кондров Я.В.; правообладатель Федеральное гос. бюджет. образоват. учреждение высш. образования "Оренбург. гос. ун-т".- № 2018616218заявл. 15.06.2018зарегистрировано в реестре программ для ЭВМ 16.07.2018. - 2018. - 1 с.</w:t>
      </w:r>
    </w:p>
    <w:p>
      <w:pPr>
        <w:pStyle w:val="Normal"/>
        <w:suppressAutoHyphens w:val="true"/>
        <w:ind w:firstLine="709"/>
        <w:jc w:val="both"/>
        <w:rPr/>
      </w:pPr>
      <w:r>
        <w:rPr/>
        <w:t>31.</w:t>
      </w:r>
      <w:r>
        <w:rPr>
          <w:rFonts w:eastAsia="Calibri"/>
          <w:lang w:eastAsia="en-US"/>
        </w:rPr>
        <w:t xml:space="preserve"> </w:t>
      </w:r>
      <w:r>
        <w:rPr/>
        <w:t>www.ingener.info – сайт по автоматизации машиностроительного производ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32. www.rekord-eng.com – сайт ООО «Рекорд-инжиниринг». Разработка систем автоматизации технологических процессов производ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3. http://bigor.bmstu.ru/?cnt/?doc=MPSU/base.cou - гиперссылочный учебник «Микропроцес-сорные системы управления в робототехнике и мехатронике»  Организация-разработчик: Москов-ский государственный технический университет им. Н.Э. Баумана. </w:t>
      </w:r>
    </w:p>
    <w:p>
      <w:pPr>
        <w:pStyle w:val="Normal"/>
        <w:suppressAutoHyphens w:val="true"/>
        <w:ind w:firstLine="709"/>
        <w:jc w:val="both"/>
        <w:rPr/>
      </w:pPr>
      <w:r>
        <w:rPr/>
        <w:t>34. www.sapr.ru – Web – сервер журнала САПР и графика</w:t>
      </w:r>
    </w:p>
    <w:p>
      <w:pPr>
        <w:pStyle w:val="Normal"/>
        <w:suppressAutoHyphens w:val="true"/>
        <w:ind w:firstLine="709"/>
        <w:jc w:val="both"/>
        <w:rPr/>
      </w:pPr>
      <w:r>
        <w:rPr/>
        <w:t>35. www.книат.рф/ - сайт Открытого  Акционерного  Общества  «Технопарк промышленных технологий «Инновационно-технологический центр «КНИАТ» (ОАО «КНИАТ») (ранее Казанский НИИ авиационной технологии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36. www.niat.ru/  сайт ОАО «НИАТ» (Национальный институт авиационных технологий)</w:t>
      </w:r>
    </w:p>
    <w:p>
      <w:pPr>
        <w:pStyle w:val="Normal"/>
        <w:suppressAutoHyphens w:val="true"/>
        <w:ind w:firstLine="709"/>
        <w:jc w:val="both"/>
        <w:rPr/>
      </w:pPr>
      <w:r>
        <w:rPr/>
        <w:t>37 Белоновская, И.Д. Технологии бережливого производства в автоматизированном машино- и авиастроении: учебное пособие / И.Д. Белоновская, Е.М. Езерская, А.И. Сердюк; – Оренбург: ООО ИПК «Университет», 2019. – 143 с.</w:t>
      </w:r>
    </w:p>
    <w:p>
      <w:pPr>
        <w:pStyle w:val="Normal"/>
        <w:suppressAutoHyphens w:val="true"/>
        <w:ind w:firstLine="709"/>
        <w:jc w:val="both"/>
        <w:rPr/>
      </w:pPr>
      <w:r>
        <w:rPr/>
        <w:t>38 Белоновская, И.Д. Методология научных исследований в кластерах автоматизированного машино- и авиастроения [Электронный ресурс]: учебное пособие для обучающихся по образовательным программам высшего образования по направлениям подготовки 24.04.04 Авиастроение, 15.04.05 Конструкторско-технологическое обеспечение машиностроительных производств / И. Д. Белоновская, Е. М. Езерская; М-во науки и высш. образования Рос. Федерации, Федер. гос. бюджет. образоват. учреждение высш. образования "Оренбург. гос. ун-т". - Оренбург: ОГУ. - 2020. - 136 с. - Загл. с тит. экран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/>
        <w:t>39 Технико-экономические характеристики летательных аппаратов: монография / Е.В. Осипов, А.Д. Припадчев, А.А. Горбунов, А.Г. Магдин; Оренбургcкий гос. ун-т. – Оренбург: ОГУ, 2020. –  125 с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b/>
          <w:lang w:eastAsia="ru-RU"/>
        </w:rPr>
        <w:t>4.2 Интернет-ресурсы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LineNumbers/>
        <w:ind w:right="-57" w:firstLine="567"/>
        <w:jc w:val="both"/>
        <w:rPr/>
      </w:pPr>
      <w:r>
        <w:rPr>
          <w:rFonts w:eastAsia="Times New Roman"/>
          <w:lang w:eastAsia="en-US"/>
        </w:rPr>
        <w:t xml:space="preserve">1. www.rekord-eng.com – сайт </w:t>
      </w:r>
      <w:r>
        <w:rPr>
          <w:rFonts w:eastAsia="Times New Roman"/>
          <w:bCs/>
          <w:lang w:eastAsia="en-US"/>
        </w:rPr>
        <w:t>ООО «Рекорд-инжиниринг».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Times New Roman"/>
          <w:lang w:eastAsia="en-US"/>
        </w:rPr>
        <w:t>Разработка систем автоматизации технологических процессов производства.</w:t>
      </w:r>
    </w:p>
    <w:p>
      <w:pPr>
        <w:pStyle w:val="Normal"/>
        <w:suppressLineNumbers/>
        <w:ind w:firstLine="567"/>
        <w:jc w:val="both"/>
        <w:rPr/>
      </w:pPr>
      <w:r>
        <w:rPr>
          <w:rFonts w:eastAsia="Times New Roman"/>
          <w:lang w:eastAsia="en-US"/>
        </w:rPr>
        <w:t xml:space="preserve">2. </w:t>
      </w:r>
      <w:r>
        <w:rPr>
          <w:rFonts w:eastAsia="Times New Roman"/>
          <w:lang w:val="en-US" w:eastAsia="en-US"/>
        </w:rPr>
        <w:t>www</w:t>
      </w:r>
      <w:r>
        <w:rPr>
          <w:rFonts w:eastAsia="Times New Roman"/>
          <w:lang w:eastAsia="en-US"/>
        </w:rPr>
        <w:t>.</w:t>
      </w:r>
      <w:r>
        <w:rPr>
          <w:rFonts w:eastAsia="Times New Roman"/>
          <w:lang w:val="en-US" w:eastAsia="en-US"/>
        </w:rPr>
        <w:t>sapr</w:t>
      </w:r>
      <w:r>
        <w:rPr>
          <w:rFonts w:eastAsia="Times New Roman"/>
          <w:lang w:eastAsia="en-US"/>
        </w:rPr>
        <w:t>.</w:t>
      </w:r>
      <w:r>
        <w:rPr>
          <w:rFonts w:eastAsia="Times New Roman"/>
          <w:lang w:val="en-US" w:eastAsia="en-US"/>
        </w:rPr>
        <w:t>ru</w:t>
      </w:r>
      <w:r>
        <w:rPr>
          <w:rFonts w:eastAsia="Times New Roman"/>
          <w:lang w:eastAsia="en-US"/>
        </w:rPr>
        <w:t xml:space="preserve"> – Web – сервер журнала САПР и графика</w:t>
      </w:r>
    </w:p>
    <w:p>
      <w:pPr>
        <w:pStyle w:val="Normal"/>
        <w:suppressLineNumbers/>
        <w:ind w:firstLine="567"/>
        <w:jc w:val="both"/>
        <w:rPr/>
      </w:pPr>
      <w:r>
        <w:rPr>
          <w:rFonts w:eastAsia="Times New Roman"/>
          <w:lang w:eastAsia="ru-RU"/>
        </w:rPr>
        <w:t>3.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www.книат.рф/ - сайт </w:t>
      </w:r>
      <w:r>
        <w:rPr>
          <w:rFonts w:eastAsia="Times New Roman"/>
          <w:lang w:eastAsia="en-US"/>
        </w:rPr>
        <w:t>Открытого  Акционерного  Общества  «Технопарк промышленных технологий «Инновационно-технологический центр «КНИАТ» (ОАО «КНИАТ») (ранее Казанский НИИ авиационной технологии)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en-US"/>
        </w:rPr>
        <w:t xml:space="preserve">4. www.niat.ru/  сайт </w:t>
      </w:r>
      <w:r>
        <w:rPr>
          <w:rFonts w:eastAsia="Times New Roman"/>
          <w:bCs/>
          <w:lang w:eastAsia="en-US"/>
        </w:rPr>
        <w:t>ОАО «НИАТ» (Национальный институт авиационных технологий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b/>
          <w:lang w:eastAsia="ru-RU"/>
        </w:rPr>
        <w:t>4.3 Программное обеспечение современных информационно-коммуникационных технологий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firstLine="709"/>
        <w:jc w:val="both"/>
        <w:rPr>
          <w:strike/>
        </w:rPr>
      </w:pPr>
      <w:r>
        <w:rPr/>
        <w:t>1. Операционная система РЕД ОС</w:t>
      </w:r>
    </w:p>
    <w:p>
      <w:pPr>
        <w:pStyle w:val="Normal"/>
        <w:ind w:firstLine="709"/>
        <w:jc w:val="both"/>
        <w:rPr/>
      </w:pPr>
      <w:r>
        <w:rPr/>
        <w:t xml:space="preserve">2. Пакет офисных приложений </w:t>
      </w:r>
      <w:r>
        <w:rPr>
          <w:lang w:val="en-US"/>
        </w:rPr>
        <w:t>LibreOffice</w:t>
      </w:r>
    </w:p>
    <w:p>
      <w:pPr>
        <w:pStyle w:val="Normal"/>
        <w:ind w:firstLine="709"/>
        <w:jc w:val="both"/>
        <w:rPr/>
      </w:pPr>
      <w:r>
        <w:rPr/>
        <w:t>3. Программная система для организации видео-конференц-связи Webinar.ru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Times New Roman"/>
        </w:rPr>
      </w:pPr>
      <w:r>
        <w:rPr/>
        <w:t xml:space="preserve">4. Программное средство для выполнения математических и технических расчетов </w:t>
      </w:r>
      <w:r>
        <w:rPr>
          <w:rFonts w:eastAsia="Times New Roman"/>
          <w:lang w:val="en-US"/>
        </w:rPr>
        <w:t>MathCAD</w:t>
      </w:r>
      <w:r>
        <w:rPr>
          <w:rFonts w:eastAsia="Times New Roman"/>
        </w:rPr>
        <w:t xml:space="preserve"> 14.0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Times New Roman"/>
        </w:rPr>
      </w:pPr>
      <w:r>
        <w:rPr>
          <w:rFonts w:eastAsia="Times New Roman"/>
        </w:rPr>
        <w:t>5. </w:t>
      </w:r>
      <w:r>
        <w:rPr/>
        <w:t>Система автоматизированного проектирования</w:t>
      </w:r>
      <w:r>
        <w:rPr>
          <w:rFonts w:eastAsia="Times New Roman"/>
        </w:rPr>
        <w:t xml:space="preserve"> КОМПАС-3D V14 (Проектирование и конструирование в машиностроении)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6.</w:t>
      </w:r>
      <w:r>
        <w:rPr>
          <w:rFonts w:eastAsia="Times New Roman"/>
          <w:color w:val="000000"/>
        </w:rPr>
        <w:t xml:space="preserve"> </w:t>
      </w:r>
      <w:r>
        <w:rPr/>
        <w:t>Средства для защиты от вредоносных программ и применения политик IT-безопасности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lang w:val="en-US"/>
        </w:rPr>
        <w:t>Kaspersky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lang w:val="en-US"/>
        </w:rPr>
        <w:t>Endpoint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lang w:val="en-US"/>
        </w:rPr>
        <w:t>Security</w:t>
      </w:r>
      <w:r>
        <w:rPr>
          <w:rFonts w:eastAsia="Times New Roman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7. </w:t>
      </w:r>
      <w:hyperlink r:id="rId11">
        <w:r>
          <w:rPr>
            <w:rStyle w:val="InternetLink"/>
          </w:rPr>
          <w:t>http://edu.garant.ru/garant/study/</w:t>
        </w:r>
      </w:hyperlink>
      <w:r>
        <w:rPr/>
        <w:t xml:space="preserve"> - Интернет-версия ГАРАНТ-Образование, Система ГАРАНТ для студентов, аспирантов и преподавателей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8. КонсультантПлюс [Электронный ресурс]: электронное периодическое издание справочная правовая система. / Разработчик ЗАО «Консультант Плюс», [1992–2023]. – Режим доступа к системе в сети ОГУ для установки системы: </w:t>
      </w:r>
      <w:hyperlink r:id="rId12">
        <w:r>
          <w:rPr>
            <w:rStyle w:val="InternetLink"/>
          </w:rPr>
          <w:t>\\fileserver1\!CONSULT\cons.exe</w:t>
        </w:r>
      </w:hyperlink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13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ReportMain">
    <w:name w:val="Report_Main Знак"/>
    <w:qFormat/>
    <w:rPr>
      <w:sz w:val="24"/>
      <w:szCs w:val="24"/>
      <w:lang w:eastAsia="ja-JP"/>
    </w:rPr>
  </w:style>
  <w:style w:type="character" w:styleId="2">
    <w:name w:val="Основной текст 2 Знак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/>
  </w:style>
  <w:style w:type="paragraph" w:styleId="ReportHead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21">
    <w:name w:val="Таблица ссылок"/>
    <w:basedOn w:val="Normal"/>
    <w:next w:val="Normal"/>
    <w:qFormat/>
    <w:pPr>
      <w:ind w:left="240" w:hanging="240"/>
    </w:pPr>
    <w:rPr/>
  </w:style>
  <w:style w:type="paragraph" w:styleId="Style22">
    <w:name w:val="Текст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29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yperlink" Target="http://edu.garant.ru/garant/study/" TargetMode="External"/><Relationship Id="rId12" Type="http://schemas.openxmlformats.org/officeDocument/2006/relationships/hyperlink" Target="../../%5C%5Cfileserver1%5C!CONSULT%5Ccons.exe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9:28:00Z</dcterms:created>
  <dc:creator>Admin</dc:creator>
  <dc:description>РЎР›РЈР–Р•Р‘РќРђРЇ РРќР¤РћР РњРђР¦РРЇ!!!РќР• РњР•РќРЇРўР¬!!!|ID_UP_DISC:1058977;ID_SPEC_LOC:2442;YEAR_POTOK:2016;ID_SUBJ:11732;SHIFR:Р‘.2.Р’.Рџ.3;ZE_PLANNED:3;IS_RASPRED_PRACT:0;TYPE_GROUP_PRACT:3;ID_TYPE_PLACE_PRACT:1;ID_TYPE_DOP_PRACT:5;ID_TYPE_FORM_PRACT:5;UPDZES:Sem-8,ZE-3;UPZ:Sem-8,ID_TZ-4,HOUR-108;UPC:Sem-8,ID_TC-9,Recert-0;UPDK:ID_KAF-5230,Sem-;FOOTHOLD:Shifr-Р‘.2.Р’.РЈ.1,ID_SUBJ-2111;FOOTHOLD:Shifr-Р‘.2.Р’.Рџ.1,ID_SUBJ-4836;FOOTHOLD:Shifr-Р‘.2.Р’.Рџ.2,ID_SUBJ-6207;COMPET:Shifr-РћРљ&lt;tire&gt;1,NAME-СЃРїРѕСЃРѕР±РЅРѕСЃС‚СЊСЋ РёСЃРїРѕР»СЊР·РѕРІР°С‚СЊ РѕСЃРЅРѕРІС‹ С„РёР»РѕСЃРѕС„СЃРєРёС… Р·РЅР°РЅРёР№&lt;zpt&gt; Р°РЅР°Р»РёР·РёСЂРѕРІР°С‚СЊ РіР»Р°РІРЅС‹Рµ СЌС‚Р°РїС‹ Рё Р·Р°РєРѕРЅРѕРјРµСЂРЅРѕСЃС‚Рё РёСЃС‚РѕСЂРёС‡РµСЃРєРѕРіРѕ СЂР°Р·РІРёС‚РёСЏ РґР»СЏ РѕСЃРѕР·РЅР°РЅРёСЏ СЃРѕС†РёР°Р»СЊРЅРѕР№ Р·РЅР°С‡РёРјРѕСЃС‚Рё СЃРІРѕРµР№ РґРµСЏС‚РµР»СЊРЅРѕСЃС‚Рё;COMPET:Shifr-РћРљ&lt;tire&gt;2,NAME-СЃРїРѕСЃРѕР±РЅРѕСЃС‚СЊСЋ РёСЃРїРѕР»СЊР·РѕРІР°С‚СЊ РѕСЃРЅРѕРІС‹ СЌРєРѕРЅРѕРјРёС‡РµСЃРєРёС… Р·РЅР°РЅРёР№ РїСЂРё РѕС†РµРЅРєРµ СЌС„С„РµРєС‚РёРІРЅРѕСЃС‚Рё СЂРµР·СѓР»СЊС‚Р°С‚РѕРІ РґРµСЏС‚РµР»СЊРЅРѕСЃС‚Рё РІ СЂР°Р·Р»РёС‡РЅС‹С… СЃС„РµСЂР°С…;COMPET:Shifr-РћРљ&lt;tire&gt;3,NAME-СЃРїРѕСЃРѕР±РЅРѕСЃС‚СЊСЋ Рє РєРѕРјРјСѓРЅРёРєР°С†РёРё РІ СѓСЃС‚РЅРѕР№ Рё РїРёСЃСЊРјРµРЅРЅРѕР№ С„РѕСЂРјР°С… РЅР° СЂСѓСЃСЃРєРѕРј Рё РёРЅРѕСЃС‚СЂР°РЅРЅРѕРј СЏР·С‹РєР°С… РґР»СЏ СЂРµС€РµРЅРёСЏ Р·Р°РґР°С‡ РјРµР¶Р»РёС‡РЅРѕСЃС‚РЅРѕРіРѕ Рё РјРµР¶РєСѓР»СЊС‚СѓСЂРЅРѕРіРѕ РІР·Р°РёРјРѕРґРµР№СЃС‚РІРёСЏ;COMPET:Shifr-РћРљ&lt;tire&gt;4,NAME-СЃРїРѕСЃРѕР±РЅРѕСЃС‚СЊСЋ СЂР°Р±РѕС‚Р°С‚СЊ РІ РєРѕРјР°РЅРґРµ&lt;zpt&gt; С‚РѕР»РµСЂР°РЅС‚РЅРѕ РІРѕСЃРїСЂРёРЅРёРјР°СЏ СЃРѕС†РёР°Р»СЊРЅС‹Рµ&lt;zpt&gt; СЌС‚РЅРёС‡РµСЃРєРёРµ&lt;zpt&gt; РєРѕРЅС„РµСЃСЃРёРѕРЅР°Р»СЊРЅС‹Рµ Рё РєСѓР»СЊС‚СѓСЂРЅС‹Рµ СЂР°Р·Р»РёС‡РёСЏ;COMPET:Shifr-РћРљ&lt;tire&gt;5,NAME-СЃРїРѕСЃРѕР±РЅРѕСЃС‚СЊСЋ Рє СЃР°РјРѕРѕСЂРіР°РЅРёР·Р°С†РёРё Рё СЃР°РјРѕРѕР±СЂР°Р·РѕРІР°РЅРёСЋ;COMPET:Shifr-РћРљ&lt;tire&gt;6,NAME-СЃРїРѕСЃРѕР±РЅРѕСЃС‚СЊСЋ РёСЃРїРѕР»СЊР·РѕРІР°С‚СЊ РѕР±С‰РµРїСЂР°РІРѕРІС‹Рµ Р·РЅР°РЅРёСЏ РІ СЂР°Р·Р»РёС‡РЅС‹С… СЃС„РµСЂР°С… РґРµСЏС‚РµР»СЊРЅРѕСЃС‚Рё;COMPET:Shifr-РћРљ&lt;tire&gt;7,NAME-СЃРїРѕСЃРѕР±РЅРѕСЃС‚СЊСЋ РїРѕРґРґРµСЂР¶РёРІР°С‚СЊ РґРѕР»Р¶РЅ</dc:description>
  <cp:keywords/>
  <dc:language>en-US</dc:language>
  <cp:lastModifiedBy>Kalinin Aleksandr Aleksandrovich</cp:lastModifiedBy>
  <cp:lastPrinted>2019-02-13T12:00:00Z</cp:lastPrinted>
  <dcterms:modified xsi:type="dcterms:W3CDTF">2023-04-14T19:28:00Z</dcterms:modified>
  <cp:revision>2</cp:revision>
  <dc:subject/>
  <dc:title>Минобрнауки России</dc:title>
</cp:coreProperties>
</file>