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t>На правах рукописи</w:t>
      </w:r>
    </w:p>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r>
    </w:p>
    <w:p>
      <w:pPr>
        <w:pStyle w:val="Normal"/>
        <w:autoSpaceDE w:val="false"/>
        <w:spacing w:lineRule="auto" w:line="36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Кафедра экологии и природопользования</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suppressAutoHyphens w:val="true"/>
        <w:spacing w:lineRule="auto" w:line="240" w:before="12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w:t>
      </w:r>
    </w:p>
    <w:p>
      <w:pPr>
        <w:pStyle w:val="Normal"/>
        <w:suppressAutoHyphens w:val="true"/>
        <w:spacing w:lineRule="auto" w:line="240"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pPr>
      <w:r>
        <w:rPr>
          <w:i/>
          <w:sz w:val="24"/>
        </w:rPr>
        <w:t>«Экономика природопользова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5.03.06 Экология и природопольз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олог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spacing w:before="120" w:after="0"/>
        <w:rPr>
          <w:sz w:val="24"/>
        </w:rPr>
      </w:pPr>
      <w:r>
        <w:rPr>
          <w:i/>
          <w:sz w:val="24"/>
          <w:u w:val="single"/>
        </w:rPr>
        <w:t>Очная</w:t>
      </w:r>
    </w:p>
    <w:p>
      <w:pPr>
        <w:pStyle w:val="ReportHead1"/>
        <w:suppressAutoHyphens w:val="true"/>
        <w:rPr>
          <w:sz w:val="24"/>
        </w:rPr>
      </w:pPr>
      <w:r>
        <w:rPr>
          <w:sz w:val="24"/>
        </w:rPr>
      </w:r>
    </w:p>
    <w:p>
      <w:pPr>
        <w:pStyle w:val="ReportHead1"/>
        <w:suppressAutoHyphens w:val="true"/>
        <w:spacing w:before="120" w:after="0"/>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3</w:t>
      </w:r>
    </w:p>
    <w:p>
      <w:pPr>
        <w:pStyle w:val="Normal"/>
        <w:rPr>
          <w:sz w:val="24"/>
        </w:rPr>
      </w:pPr>
      <w:r>
        <w:rPr>
          <w:sz w:val="24"/>
        </w:rPr>
      </w:r>
    </w:p>
    <w:p>
      <w:pPr>
        <w:pStyle w:val="Normal"/>
        <w:rPr/>
      </w:pPr>
      <w:r>
        <w:rPr/>
      </w:r>
    </w:p>
    <w:p>
      <w:pPr>
        <w:pStyle w:val="Normal"/>
        <w:jc w:val="right"/>
        <w:rPr/>
      </w:pPr>
      <w:r>
        <w:rPr/>
      </w:r>
    </w:p>
    <w:p>
      <w:pPr>
        <w:pStyle w:val="Normal"/>
        <w:rPr/>
      </w:pPr>
      <w:r>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 _____________________ Глуховская М.Ю.</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логии и природопользования</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Глуховская М.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pPr>
      <w:r>
        <w:rPr>
          <w:rFonts w:cs="Times New Roman" w:ascii="Times New Roman" w:hAnsi="Times New Roman"/>
          <w:sz w:val="24"/>
          <w:szCs w:val="24"/>
        </w:rPr>
        <w:t xml:space="preserve">Методические указания  являются приложением к рабочей программе, зарегистрированной в ЦИТ под учетным номером___________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v:textbox>
                <w10:wrap type="square"/>
              </v:rect>
            </w:pict>
          </mc:Fallback>
        </mc:AlternateContent>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480"/>
        <w:jc w:val="center"/>
        <w:rPr/>
      </w:pPr>
      <w:r>
        <w:rPr/>
        <w:t>Содержание</w:t>
      </w:r>
    </w:p>
    <w:tbl>
      <w:tblPr>
        <w:tblW w:w="9464" w:type="dxa"/>
        <w:jc w:val="left"/>
        <w:tblInd w:w="-108" w:type="dxa"/>
        <w:tblLayout w:type="fixed"/>
        <w:tblCellMar>
          <w:top w:w="0" w:type="dxa"/>
          <w:left w:w="108" w:type="dxa"/>
          <w:bottom w:w="0" w:type="dxa"/>
          <w:right w:w="108" w:type="dxa"/>
        </w:tblCellMar>
      </w:tblPr>
      <w:tblGrid>
        <w:gridCol w:w="8897"/>
        <w:gridCol w:w="567"/>
      </w:tblGrid>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1 Методические указания к лекционным занятиям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 xml:space="preserve"> Методические указания </w:t>
            </w:r>
            <w:r>
              <w:rPr>
                <w:rFonts w:cs="Times New Roman" w:ascii="Times New Roman" w:hAnsi="Times New Roman"/>
                <w:sz w:val="24"/>
                <w:szCs w:val="24"/>
              </w:rPr>
              <w:t xml:space="preserve">к </w:t>
            </w:r>
            <w:r>
              <w:rPr>
                <w:rFonts w:eastAsia="Times New Roman" w:cs="Times New Roman" w:ascii="Times New Roman" w:hAnsi="Times New Roman"/>
                <w:sz w:val="24"/>
                <w:szCs w:val="24"/>
                <w:lang w:eastAsia="ru-RU"/>
              </w:rPr>
              <w:t xml:space="preserve"> практическим занятиям…………………..</w:t>
            </w:r>
            <w:r>
              <w:rPr>
                <w:rFonts w:cs="Times New Roman" w:ascii="Times New Roman" w:hAnsi="Times New Roman"/>
                <w:sz w:val="24"/>
                <w:szCs w:val="24"/>
                <w:lang w:eastAsia="ru-RU"/>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3 Методические указания </w:t>
            </w:r>
            <w:r>
              <w:rPr>
                <w:rFonts w:cs="Times New Roman" w:ascii="Times New Roman" w:hAnsi="Times New Roman"/>
                <w:sz w:val="24"/>
                <w:szCs w:val="24"/>
              </w:rPr>
              <w:t>к выполнению лабораторных работ</w:t>
            </w:r>
            <w:r>
              <w:rPr>
                <w:rFonts w:cs="Times New Roman" w:ascii="Times New Roman" w:hAnsi="Times New Roman"/>
                <w:sz w:val="24"/>
                <w:szCs w:val="24"/>
                <w:lang w:eastAsia="ru-RU"/>
              </w:rPr>
              <w:t xml:space="preserve">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4 Методические указания по самостоятельной работе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5 Порядок выполнения письменных работ в рамках самостоятельной работы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Методические указания по выполнению през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 Методические указания по выполнению доклада (рефер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rPr>
              <w:t xml:space="preserve">5.3. Методические указания по подготовке творческого домашнего зад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r>
      <w:tr>
        <w:trPr>
          <w:trHeight w:val="431"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6 Методические указания по текущей и промежуточной аттестации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3</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Методические указания к лекционны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Лекционное занятие представляет собой систематическое, последовательное, монологическое изложение преподавателем-лектором учебного материала, как правило, теоретического характера.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 Цель лекции – организация целенаправленной познавательной деятельности студентов по овладению программным материалом учебной дисциплины. Чтение курса лекций позволяет дать связанное, последовательное изложение материала в соответствии с новейшими данными науки, сообщить слушателям основное содержание предмета в целостном, систематизирова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одержание и указать источник, в котором можно полностью почерпнуть излагае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и материал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нспекты лекций следует использовать при подготовке к опросу, экзамену, при выполнении самостоятельных заданий.</w:t>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 Методические указания </w:t>
      </w:r>
      <w:r>
        <w:rPr>
          <w:rFonts w:cs="Times New Roman" w:ascii="Times New Roman" w:hAnsi="Times New Roman"/>
          <w:b/>
          <w:sz w:val="24"/>
          <w:szCs w:val="24"/>
        </w:rPr>
        <w:t xml:space="preserve">к </w:t>
      </w:r>
      <w:r>
        <w:rPr>
          <w:rFonts w:eastAsia="Times New Roman" w:cs="Times New Roman" w:ascii="Times New Roman" w:hAnsi="Times New Roman"/>
          <w:b/>
          <w:sz w:val="24"/>
          <w:szCs w:val="24"/>
          <w:lang w:eastAsia="ru-RU"/>
        </w:rPr>
        <w:t xml:space="preserve"> практически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составляют важную часть теоретической и профессиональной подготовки учащихся. Они направлены на подтверждение теоретических положений и формирование учебных и профессиональных ум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относятся к основным видам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учащимися практических работ и проведение практических занятий направлено 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е, систематизацию, углубление, закрепление полученных теоретических знаний по дисциплине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мений применять полученные знания на практике, реализацию единства интеллектуальной и практическ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имеют важные дидактически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работ является подтверждение и проверка существенных теоретических поло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выполнения заданий у учащихся формирую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ктические умения и навыки обращения с различными приборами и аппаратурой, которые составляют часть профессиональной практической подгото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следовательские умения (наблюдать, сравнивать, анализировать, устанавливать зависимости, делать выводы и обобщения, самостоятельно вести исследование, оформлять результ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необходимых в последующей учебной деятельности по общепрофессиональным и специальным дисциплин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практических занятий направлено на реализацию требований Государственных образовательных стандар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м практических занятий явля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разного рода задач, в том числе профессиональны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олнение вычислений, расче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 приборами, оборудованием, аппаратурой; работа с нормативными документами, инструктивными материалами, справочниками; составление проектной, плановой и друго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содержания практических занятий учитывается, чтобы в совокупности по учебной дисциплине они охватывали весь круг профессиональных умений, на подготовку к которым ориентирована данная дисциплина, а в совокупности по всем учебным дисциплинам охватывали всю профессиональную деятельность, к которой готовится специали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ческих занятиях учащиеся овладевают первоначальными профессиональными умениями и навыками, которые в дальнейшем закрепляются и совершенствуются в процессе производственной прак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актических работ и практических занятий фиксируется в рабочих учебных программах дисциплин в разделе «Структура и содержание учебн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заданий для практической работы или практического занятия должен быть спланирован с расчетом, чтобы за отведенное время они могли быть качественно выполнены большинством учащихся. Количество часов, отводимых на практические работы и практические занятия, фиксируется в учебных програм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как вид учебного занятия должна проводиться в специально оборудованных учебных лабораториях. Необходимыми структурными элементами практической работы, помимо самостоятельной деятельности учащихся, являются инструктаж, проводимый преподавателем и также организация обсуждения итогов выполнения практическ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должно проводиться в учебных кабинетах или специально оборудованных помещениях. Необходимыми структурными элементами практического занятия, помимо самостоятельной деятельности учащихся, являются инструктаж, проводимый преподавателем, а также анализ и оценка выполненных работ и степени овладения учащимися запланированными умен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ю практических работ и практических занятий предшествует проверка знаний учащихся - их теоретической готовности к выполнению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ащихся на практических занятиях: фронтальная, групповая и индивидуальн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ронтальной форме организации занятий все учащиеся выполняют одновременно одну и ту же работу. При групповой форме организации занятий одна и та же работы выполняется бригадами по 2-5 человек. При индивидуальной форме организации занятий каждый учащийся выполняет индивидуальн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вышения эффективности проведения практических работ и практических занятий рекоменд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сборников задач, заданий и упражнений, сопровождающихся методическими указаниями, применительно к конкретным специальност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заданий для автоматизированного тестового контроля за подготовленностью учащихся к практическим работам или практическим занят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чинение методики проведения практических работ и практических занятий ведущим дидактическим целям, с соответствующими установками для уча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в практике преподавания поисковых практических работ, построенных на проблемной осно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коллективных и групповых форм работы, максимальное использование индивидуальных форм с целью повышения ответственности каждого учащегося за самостоятельное выполнение полного объем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практических работ и практически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ффективное использование времени, отводимого на практические работы и практические занятия подбором дополнительных задач и заданий для учащихся, работающих в более быстром темп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готовке к практическим занятиям следует использовать основную литературу из представленного в рабочей программе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7"/>
          <w:sz w:val="24"/>
          <w:szCs w:val="24"/>
          <w:lang w:eastAsia="ru-RU"/>
        </w:rPr>
        <w:t xml:space="preserve">3 Методические указания </w:t>
      </w:r>
      <w:r>
        <w:rPr>
          <w:rFonts w:cs="Times New Roman" w:ascii="Times New Roman" w:hAnsi="Times New Roman"/>
          <w:b/>
          <w:sz w:val="24"/>
          <w:szCs w:val="24"/>
        </w:rPr>
        <w:t>к выполнению лабораторных работ</w:t>
      </w:r>
    </w:p>
    <w:p>
      <w:pPr>
        <w:pStyle w:val="Style17"/>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составляют важную часть теоретической и профессиональной практической подготовки обучающихся. Они направлены на экспериментальное подтверждение теоретических положений и формирование учебных и профессиональных практических умений. Выполнение обучающимися лабораторных работ направлено на:</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общение, систематизацию, углубление, закрепление полученных теоретических знаний по конкретным темам учебной дисциплины и формирование межпредметных связ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предусмотренных учебным планом компетенци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и содержание лабораторных работ определяются требованиями к результатам обучения по учебной дисциплине в соответствии с требованиями стандарта. Лабораторные работы, как правило, тематически следуют за определенными темами теоретического материала учебной дисциплины. Ведущей дидактической целью лабораторных работ является экспериментальное подтверждение и проверка существенных теоретических положений (законов, зависимостей) Содержанием лабораторных работ могут быть: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экспериментальная проверка формул, методик расчет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установление и подтверждение закономерност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ознакомление с методиками проведения эксперимент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ыми структурными элементами лабораторной работы, помимо самостоятельной деятельности обучающихся, являются инструктаж, проводимый преподавателем, а также организация обсуждения итогов выполнения лабораторной работы. Выполнению лабораторных работ предшествует домашняя подготовка с использованием соответствующей литературы (учебники, лекции, методические пособия и указания и др.) и проверка знаний обучающихся как критерий их теоретической готовности к выполнению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к лабораторной работе следует вести «рабочую тетрадь», где должны быть записаны краткие теоретические сведения о лабораторной работе. Как правило, методические рекомендации для выполнения лабораторных работ хранятся в свободном доступе для студентов и должны быть изучены до выполнения работы. Данная рабочая тетрадь в процессе выполнения работы будет дополнена материалами из выполненной лабораторной работы и будет служить отчетом о работе. </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выполнением лабораторной работы требуется получить вариант задания. Далее необходимо ознакомиться с заданием. Выполнение лабораторной работы следует начать с изучения теоретических сведений, которые приводятся начале описания каждой лабораторной работы Результаты работы необходимо оформить в виде отчета. Лабораторная работа считается выполненной, если:</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оставлен отчет о результатах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а защита проделанной работы.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Защита проводится в два этап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1) демонстрируются результаты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е успешного прохождения первого этапа требуется ответить на ряд вопросов из перечня контрольных вопросов, который приводится в задании к лабораторной работе. Вариант задания выбирается студентом по списку группы и соответствующему фамилии номеру. </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Методические указания по самостоятельной рабо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тудентов представляет собой совокупность аудиторных и внеаудиторных занятий и работ, обеспечивающих успешное освоение образовательной программы высшего профессионального образования в соответствии с требованиями ФГ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виды аудиторных занятий в вузе — лекция, практическое занятие, лабораторные работы,  коллоквиум, а в рамках контрольных мероприятий — зачет, диф. зачет либо экзамен.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лекции</w:t>
      </w:r>
      <w:r>
        <w:rPr>
          <w:rFonts w:eastAsia="Times New Roman" w:cs="Times New Roman" w:ascii="Times New Roman" w:hAnsi="Times New Roman"/>
          <w:sz w:val="24"/>
          <w:szCs w:val="24"/>
          <w:lang w:eastAsia="ru-RU"/>
        </w:rPr>
        <w:t>. Необходимость самостоятельной работы по подготовке к лекции 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го или иного предмета заключатся в движении от рассмотрения общих научных основ к анализу конкретных процессов и факторов, определяющих функционирование и изменение этого предмета. Следует учесть, что преподаватели нередко представляют краткие конспекты своих лекций вместе с рабочей программой или имеют авторские учебники, пособия по преподаваемому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этими материалами позволяет заранее ознакомиться с основными положениями предстоящей лекции и активно задавать конкретные вопросы при ее изло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ь при чтении новой лекции обычно указывает на связь ее содержания с тем, которое было прежде изучено. Качество освоения содержания конкретной дисциплины прямо зависит от того, насколько студент сам, без внешнего принуждения формирует у себя установку на получение на лекциях новых знаний, дополняющих уже имеющиеся по данной дисциплин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практическому занятию</w:t>
      </w:r>
      <w:r>
        <w:rPr>
          <w:rFonts w:eastAsia="Times New Roman" w:cs="Times New Roman" w:ascii="Times New Roman" w:hAnsi="Times New Roman"/>
          <w:sz w:val="24"/>
          <w:szCs w:val="24"/>
          <w:lang w:eastAsia="ru-RU"/>
        </w:rPr>
        <w:t xml:space="preserve">. Подготовка к практическому занятию включает следующие элементы самостоятельной деятельности: четкое представление цели и задач его проведения; выделение навыков умственной, аналитической, научной деятельности, которые станут результатом предстояще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студент владеет методами исследовательской деятельности, которыми он станет пользоваться на практическом заня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работа на практическом занятии направлена не только на познание студентом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студ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 практическому занятию нередко требует подбора материала, данных и специальных источников, с которыми предстоит учебная работа. Студенты должны дома подготовить к занятию 3–4 примера формулировки темы исследования, представленного в монографиях, научных статьях, отчетах.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зачету (в том числе к дифференцированному при отсутствии экзамена по дисциплине).</w:t>
      </w:r>
      <w:r>
        <w:rPr>
          <w:rFonts w:eastAsia="Times New Roman" w:cs="Times New Roman" w:ascii="Times New Roman" w:hAnsi="Times New Roman"/>
          <w:sz w:val="24"/>
          <w:szCs w:val="24"/>
          <w:lang w:eastAsia="ru-RU"/>
        </w:rPr>
        <w:t xml:space="preserve"> Зачет является традиционной формой проверки знаний, умений, компетенций, сформированных у студентов в процессе освоения всего содержания изучаемой дисциплины. Обычный зачет отличается от дифференцированного тем, что преподаватель не дифференцирует баллы, которые он выставляет по его итогам, в зачетной книжке вписывается только слово «за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зачету должна осуществляться в течение всего семестра, а не за несколько дней до его про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включает следующие действия. Прежде всего нужно перечитать все лекции, а также материалы, которые готовились к лабораторным и практическим занятиям в течение семестра. Затем надо соотнести эту информацию с вопросами, которые даны к зачету. Если информации недостаточно, ответы находят в предложенной преподавателем литературе. Рекомендуется делать краткие запис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экзамену.</w:t>
      </w:r>
      <w:r>
        <w:rPr>
          <w:rFonts w:eastAsia="Times New Roman" w:cs="Times New Roman" w:ascii="Times New Roman" w:hAnsi="Times New Roman"/>
          <w:sz w:val="24"/>
          <w:szCs w:val="24"/>
          <w:lang w:eastAsia="ru-RU"/>
        </w:rPr>
        <w:t xml:space="preserve"> 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 «от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лабораторны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Экзамены проводятся по билетам</w:t>
      </w:r>
      <w:r>
        <w:rPr>
          <w:rFonts w:eastAsia="Times New Roman" w:cs="Times New Roman" w:ascii="Times New Roman" w:hAnsi="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по заочной обучения форме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ие на экзамен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экзамен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выпускных курсов обязаны ликвидировать академическую задолженность за месяц до начала государственной итоговой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подготовку к экзамену осуществлять в два этап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 Порядок выполнения письменных работ в рамках самостоятельной работ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выполнению письменных работ в рамках любого вида самостоятельной работы можно приступать только после изучения соответствующей темы (раздела, подраздела). При выполнении письменных работ в рамках самостоятельных работ необходимо соблюдать следующие общие треб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написании конспекта, письменных ответов на вопросы, рефератов, эссе и т.п. текст не должен дословно повторять текст учебника (учебного пособия), Интернет-ресурса или инстру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кст необходимо писать грамотно и разборчи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ческий материал (при наличии) оформлять в соответствии с Г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1 Методические указания по выполнению презентац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ентации должны быть выполнены в формате Power Point и состоять из 10 слайд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2…9 слайды должны раскрывать суть заданной темы. При этом необходимо соблюдать требования по созданию презентаций (фон, размер шрифта, анимацию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0 слайд «Спасибо за вним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5.2. Методические указания по выполнению доклада (рефера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лад (реферат)— 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 Этапы работы над докладом (рефератом)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бор и изучение основных источников по теме (как и при написании реферата рекомендуется использовать не менее 8 — 10 источ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ение библиографии; - обработка и систематизация материала. Подготовка выводов и обобщ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работка плана доклада; - напис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убличное выступление с результатами исследования. Общая структура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цель работы (в общих чертах соответствует формулировке темы исследования и может уточнять 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ктуальность исследования; - методика проведения исследования (подробное описание всех действий, связанных с получением результа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воды иссле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оформлению письменного доклада (реферата)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держание (в нем последовательно указываются названия пунктов доклада (реферата), указываются страницы, с которых начинается каждый пунк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ведение (формулируется суть исследуемой проблемы, обосновывается выбор темы, определяются ее значимость и актуальность, указываются цель и задачи доклада (реферата), дается характеристика используем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новная часть (каждый раздел ее доказательно раскрывает исследуемый вопрос); - выводы и заключение (подводятся итоги или делается обобщенный вывод по теме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литерату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лад (реферат) оформляется на одной стороне листа белой бумаги формата А 4 (210х297 мм). Интервал межстрочный - полуторный. Цвет шрифта - черный. Гарнитура шрифта основного текста — «Times New Roman» или аналогичная. Кегль (размер) от 12 до 14 пунктов. Размеры полей страницы (не менее): правое — 10 мм, верхнее – 15 мм, нижнее – 20 мм, левое — 25 мм. Формат абзаца: полное выравнивание («по ширине»). Отступ красной строки одинаковый по всему тексту – 15 мм. Страницы должны быть пронумерованы с учётом титульного листа (на титульном листе номер страницы не ставится). В работах используются цитаты, статистические материалы. Эти данные оформляются в виде сносок (ссылок и примеч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5.3.Методические указания по подготовке творческого домашнего задан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ворческие домашние задания – одна из форм самостоятельной работы студентов, способствующая углублению знаний, выработке устойчивых навыков самостоятельной работы. Творческое задание – задание, которое содержит больший или меньший элемент неизвестности и имеет, как правило, несколько подходов. В качестве главных признаков творческих домашних работ студентов выделяют: высокую степень самостоятельности; умение логически обрабатывать материал; умение самостоятельно сравнивать, сопоставлять и обобщать материал; умение классифицировать материал по тем или иным признакам; умение высказывать свое отношение к описываемым явлениям и событиям; умение давать собственную оценку какой-либо работы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еляют следующие виды домашних творческих задан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 Задания когни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учная проблема – решить реальную проблему, которая существует в нау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труктура – нахождение, определение принципов построения различных структу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Опыт – проведение опыта, эксперим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щее в разном – вычленение общего и отличного в разны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Разно-научное познание – одновременная работа с разными способами исследования одного и того же объект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 Задания креа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Составление – составить словарь, кроссворд, игру, викторину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зготовление – изготовить поделку, модель, макет, газету, журнал, видеофиль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Учебное пособие – разработать свои учебные пособ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I. Задания организационно-деятельност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лан – разработать план индивидуальной творческой работы, составить индивидуальную программу занятий по дисципли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ступление – составить доклад по выбранн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ефлексия – осознать свою деятельность (речь, письмо, чтение, вычисления, размышления) на протяжении определенного отрезка времени. Вывести правила и закономерности эт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ценка – написать рецензию на текст, фильм, работу другого студента, подготовить самооценку (качественную характеристику) своей работы по определенной теме за определенный пери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ный список тем индивидуального творческого задания представлен в ФОС дисциплины. Студенту целесообразно выделить в рамках выбранной темы проблемную зону, постараться самостоятельно ее изучить и творчески подойти к результатам представления полученных результатов. При этом творческое задание по дисциплине должно содержать анализ проблемной ситуации по выбранной теме. Вычленить «рациональное зерно» помогут статистические, справочные и специализированные источники информации. Требования к написанию и оформлению творческого домашнего задания: Работа выполняется на компьютере (гарнитура Times New Roman, шрифт 14) через 1,5 интервала с полями: верхнее, нижнее – 2; правое – 3; левое – 1,5. Отступ первой строки абзаца – 1,25. Сноски – постраничные. Должна быть нумерация страниц. Таблицы и рисунки встраиваются в текст работы. Объем работы, без учета приложений, не более 10 страниц. Значительное превышение установленного объема является недостатком работы и указывает на то, что студент не сумел отобрать и переработать необходимый матери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ормление творческо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Форма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яснительная запис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одержательная часть творческого домашне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ыв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писок использованн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тульный лист является первой страницей и заполняется по строго определенным правилам. В рамках задания дается обоснование темы,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 Содержательная часть домашнего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 Заключительная часть предполагает последовательное, логически стройное изложение обобщенных выводов по рассматриваемой теме. Список использованной источников составляет одну из частей работы, отражающей самостоятельную творческую работу автора, позволяет судить о степени фундаментальности данной работы. В список должны быть включены только те источники, которые автор действительно изуч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Методические указания по текущей и промежуточной аттестации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е по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учебном занятии студент знакомится с содержанием рабочей программы дисциплины (модуля), планируемыми результатами обучения по учебной дисциплине и процедурами их оцени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текущего, рубежного контроля успеваемости и промежуточной аттестации студент имеют право использовать справочный материал, приведенный в рабочей программе и/или фонде оценочных средств по дисципл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текущего, рубежного контроля успеваемости и промежуточной аттестации студент имеет право на получение разъяснений допущенных им ошиб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кущи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текущего контроля успеваемости служит постоянное и индивидуальное оценивание хода освоения дисциплин студентами, их стимулирование к демонстрации своих учебных/научных дости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оводится в пределах аудиторного времени, отведённого на соответствующую учебную дисципли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включает фактическую оценку:</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я теоретического материала путем опроса студентов на учебных занятиях (в том числе лекционных);</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лабораторных и практических работ;</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самостоятельных учебных/научных работ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сложности и форма предъявления оценочных средств для текущего контроля успеваемости зафиксированы в рабочей программе и ФОС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едполагает реализацию следующих принципов оценивания:</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и;</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4"/>
          <w:szCs w:val="24"/>
          <w:lang w:eastAsia="ru-RU"/>
        </w:rPr>
        <w:t>своевременности (</w:t>
      </w:r>
      <w:r>
        <w:rPr>
          <w:rFonts w:eastAsia="Times New Roman" w:cs="Times New Roman" w:ascii="Times New Roman" w:hAnsi="Times New Roman"/>
          <w:i/>
          <w:iCs/>
          <w:sz w:val="24"/>
          <w:szCs w:val="24"/>
          <w:lang w:eastAsia="ru-RU"/>
        </w:rPr>
        <w:t>не менее одной оценки за три учебных занят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ой частью текущего контроля успеваемости является контроль посещаемости студентом всех видов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бежны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ежный контроль проводится в рамках лекционных, 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аттестован</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каждом семестре проводятся два рубежных контроля успеваемости </w:t>
      </w:r>
      <w:r>
        <w:rPr>
          <w:rFonts w:cs="Times New Roman" w:ascii="Times New Roman" w:hAnsi="Times New Roman"/>
          <w:sz w:val="24"/>
          <w:szCs w:val="24"/>
        </w:rPr>
        <w:t>на восьмой и четырнадцатой учебной неде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ы, получившие оценки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не аттестован</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по факту предоставления письменного объяснения причины/причин проходят рубежный контроль успеваемости в дополнительные сроки, в соответствии с графиком консульт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межуточная аттес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ромежуточной аттестации является оценка качества освоения студентами образовательных программ, в том числе отдельной части или всего объема учебного предмета, курса, дисциплины (модуля) по итогам семестра и завершению отдельных этапов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проводится в формах, определенных учебным планом, в строгом соответствии с утвержденной рабочей программ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в форм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 или зачета по дисциплин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ы курсового проекта/работы (при его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 проставляются в зачетную книжку студента и аттестационную ведом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ценок успеваемости студента на промежуточной аттестации:</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явка</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ой для определения оценки служит уровень освоения студентами материала, предусмотренного рабочей программой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 не выполнивший минимальный объем учебной работы по дисциплине, не допускается деканатом факультета к сдаче зачета или экзамена, а в аттестационной ведомости указывается «</w:t>
      </w:r>
      <w:r>
        <w:rPr>
          <w:rFonts w:eastAsia="Times New Roman" w:cs="Times New Roman" w:ascii="Times New Roman" w:hAnsi="Times New Roman"/>
          <w:i/>
          <w:iCs/>
          <w:sz w:val="24"/>
          <w:szCs w:val="24"/>
          <w:lang w:eastAsia="ru-RU"/>
        </w:rPr>
        <w:t>не допущен</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ценка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в зачетную книжку не проста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тсутствии студента на экзамене или зачете педагогический работник проставляет «</w:t>
      </w:r>
      <w:r>
        <w:rPr>
          <w:rFonts w:eastAsia="Times New Roman" w:cs="Times New Roman" w:ascii="Times New Roman" w:hAnsi="Times New Roman"/>
          <w:i/>
          <w:iCs/>
          <w:sz w:val="24"/>
          <w:szCs w:val="24"/>
          <w:lang w:eastAsia="ru-RU"/>
        </w:rPr>
        <w:t>неяв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ы сдаются в последнюю неделю семестра в часы практических занятий, лабораторных работ и консультаций или в свободную от занятий неделю семестра (зачетную), предусмотренную графиком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сдаются в периоды экзаменационных сессий в соответствии с учебными планами и графиками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исциплинам, изучаемым в течение двух и более семестров, итоговой является оценка, полученная на последнем экзамене. Педагогический работник имеет право выставлять итоговую оценку в аттестационную ведомость и зачетную книжку с учетом успеваемости студента по дисциплине в предыдущих семест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ценка по результатам промежуточной аттестации должна учитывать результаты рубежного контроля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проводятся строго в соответствии с расписанием, составленным учебно-методическим управлением университ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ание экзаменов доводится до сведения студентов не позднее чем за две недели до начала экзаменационной се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как в устной, так и в письменной форме.</w:t>
      </w:r>
    </w:p>
    <w:p>
      <w:pPr>
        <w:pStyle w:val="Normal"/>
        <w:shd w:fill="FFFFFF" w:val="clear"/>
        <w:spacing w:lineRule="auto" w:line="240" w:before="0" w:after="4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ReportMain1">
    <w:name w:val="Report_Main"/>
    <w:basedOn w:val="Normal"/>
    <w:qFormat/>
    <w:pPr>
      <w:spacing w:lineRule="auto" w:line="240" w:before="0" w:after="0"/>
    </w:pPr>
    <w:rPr>
      <w:rFonts w:ascii="Times New Roman" w:hAnsi="Times New Roman" w:eastAsia="Calibri"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9T09:55:00Z</dcterms:created>
  <dc:creator>Adm</dc:creator>
  <dc:description/>
  <cp:keywords/>
  <dc:language>en-US</dc:language>
  <cp:lastModifiedBy>Марина Юрьевна Глуховская</cp:lastModifiedBy>
  <dcterms:modified xsi:type="dcterms:W3CDTF">2023-04-29T09:56:00Z</dcterms:modified>
  <cp:revision>3</cp:revision>
  <dc:subject/>
  <dc:title/>
</cp:coreProperties>
</file>