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брнауки России</w:t>
      </w:r>
    </w:p>
    <w:p>
      <w:pPr>
        <w:pStyle w:val="ReportHead1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portHead1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ReportHead1"/>
        <w:suppressAutoHyphens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ReportHead1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метрологии, стандартизации и сертификации</w:t>
      </w:r>
    </w:p>
    <w:p>
      <w:pPr>
        <w:pStyle w:val="ReportHead1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portHead1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bookmarkStart w:id="0" w:name="BookmarkWhereDelChr13"/>
      <w:bookmarkEnd w:id="0"/>
      <w:r>
        <w:rPr>
          <w:rFonts w:cs="Times New Roman" w:ascii="Times New Roman" w:hAnsi="Times New Roman"/>
          <w:i/>
          <w:sz w:val="24"/>
        </w:rPr>
        <w:t>«Б2.П.В.П.2 Преддипломная практика»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120" w:after="0"/>
        <w:rPr/>
      </w:pPr>
      <w:r>
        <w:rPr>
          <w:rFonts w:cs="Times New Roman" w:ascii="Times New Roman" w:hAnsi="Times New Roman"/>
          <w:i/>
          <w:sz w:val="24"/>
        </w:rPr>
        <w:t xml:space="preserve">Вид </w:t>
      </w:r>
      <w:r>
        <w:rPr>
          <w:rFonts w:cs="Times New Roman" w:ascii="Times New Roman" w:hAnsi="Times New Roman"/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  <w:t>учебная, производствен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120" w:after="0"/>
        <w:rPr/>
      </w:pPr>
      <w:r>
        <w:rPr>
          <w:rFonts w:cs="Times New Roman" w:ascii="Times New Roman" w:hAnsi="Times New Roman"/>
          <w:i/>
          <w:sz w:val="24"/>
        </w:rPr>
        <w:t xml:space="preserve">Тип </w:t>
      </w:r>
      <w:r>
        <w:rPr>
          <w:rFonts w:cs="Times New Roman" w:ascii="Times New Roman" w:hAnsi="Times New Roman"/>
          <w:i/>
          <w:sz w:val="24"/>
          <w:u w:val="single"/>
        </w:rPr>
        <w:tab/>
        <w:t xml:space="preserve"> преддипломная практика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120" w:after="0"/>
        <w:rPr/>
      </w:pPr>
      <w:r>
        <w:rPr>
          <w:rFonts w:cs="Times New Roman" w:ascii="Times New Roman" w:hAnsi="Times New Roman"/>
          <w:i/>
          <w:sz w:val="24"/>
        </w:rPr>
        <w:t xml:space="preserve">Форма </w:t>
      </w:r>
      <w:r>
        <w:rPr>
          <w:rFonts w:cs="Times New Roman" w:ascii="Times New Roman" w:hAnsi="Times New Roman"/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  <w:t>непрерывная, дискрет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27.03.02 Управление качеством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Управление качеством в социальных и производственно-технологических системах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од набора 2023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_____________________ Л.Н. Третья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метрологии, стандартизации и сертифик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кафедрой ____________________Л.Н. Третья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является приложением к рабочей программе по дисциплине «</w:t>
      </w:r>
      <w:r>
        <w:rPr>
          <w:rFonts w:cs="Times New Roman" w:ascii="Times New Roman" w:hAnsi="Times New Roman"/>
          <w:i/>
          <w:sz w:val="28"/>
          <w:szCs w:val="28"/>
        </w:rPr>
        <w:t>Преддипломная практика»</w:t>
      </w:r>
      <w:r>
        <w:rPr>
          <w:rFonts w:cs="Times New Roman" w:ascii="Times New Roman" w:hAnsi="Times New Roman"/>
          <w:sz w:val="28"/>
          <w:szCs w:val="28"/>
        </w:rPr>
        <w:t xml:space="preserve">, зарегистрированной в ЦИТ под учетным номером___________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40" w:before="0" w:after="0"/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40" w:before="0" w:after="0"/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4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40" w:before="0" w:after="0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40" w:before="0" w:after="0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480"/>
        <w:jc w:val="center"/>
        <w:rPr/>
      </w:pPr>
      <w:r>
        <w:rPr/>
        <w:t>Содержа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567"/>
      </w:tblGrid>
      <w:tr>
        <w:trPr/>
        <w:tc>
          <w:tcPr>
            <w:tcW w:w="89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Цель и задачи практики ………..…………………………………….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Производственные базы прохождения практики ………...…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Содержание практики..…………………………………………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Рекомендуемая литература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Цель и задачи практик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у  ВКР  студент  может  выбрать  из  предлагаемого  выпускающей кафедрой  списка,  либо  предложить  свою,  с  учетом  направлений, реализуемых на кафедр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ыбора темы дипломного проекта студент подает заявление на  кафедру,  где  тема  утверждается  и  назначается  руководитель дипломного  проектирования,  который  определяет  место  прохождения преддипломной  практики  и  выдает  задания  на  проектирование  и преддипломную практику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 преддипломной  практики  является,  прежде  всего,  сбор фактического  материала,  характеризующего  производственно–финансовую деятельность предприятия, метрологическую и нормативную обеспеченность производственных процес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 время  преддипломной  практики,  продолжительность  которой 4 недели,  студент  должен  ознакомиться  с  рядом  вопросов,  которые необходимо будет отразить в пояснительной запис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е  приведен  перечень  подлежащих  ознакомлению  вопро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преддипломной практики студент направления подготовки 27.03.02 Управление качеством должен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знакомить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  производственной  структурой  промышленного предприятия (объединени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 производственной программой предприят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 системой внутрифабричного транспорт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  политикой  качества  предприятия,  работой  системы менеджмента каче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  планом  реконструкции,  модернизации  и  замены оборудов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изучи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 и структуру документов системы менеджмента качества предприятия (при налич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е  технические  характеристики  контрольно-измерительного и испытательного оборудов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овую  технику  и  технологию,  применяемую  на предприятии при контроле каче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рганизацию  метрологического  обеспечения производ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о технике безопасности и противопожарные мероприят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рганизацию проверки качества выпускаемой продукции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еханизацию  и  автоматизацию  производственных процесс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рядок разработки и внедрения стандартов предприятия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овест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нализ  использования  средств  контроля  качества  на предприят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нализ уровня брака и стоимости каче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нализ состояния измерений на предприят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обра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экспериментальные,  справочные  и  нормативно-правовые данные, необходимые для выполнения квалификационной ра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 Производственные базы прохождения практи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 для  преддипломной  практики,  исходя  из условий ее прохождения группами студентов, подбираются, как правило, на предприятиях и в организациях, расположенных в городе Оренбурге и Оренбургской  области.  При  наличии  мотивированных  аргументов допускается  проведение  практики  в  других  областях 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дипломная  практика,  как  правило,  проводится  на  том  же предприятии (организации),  где  затем  выполняется  дипломный  проек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прохождения  практики  выбирается  предприятие,  организация  или учреждение  в которых сертифицированы и действуют системы менеджмента качества или ведется подготовка для их внедрения.  В некоторых  случаях,  по  согласованию  с  руководителем  дипломного проекта, в качестве места прохождения практики может быть определено любое другое учреждение, являющееся объектом повышенного интереса с точки  зрения  вопросов управления качеством продукции или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 практики  должно  соответствовать,  в  основном,  предполагаемому направлению работы специалиста после окончания вуз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преддипломной практики студенты могут быть зачислены на штатные вакантные долж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студентов,  зачисленных  в  организациях  в  период  практики  на должности, распространяется трудовое законодательство, и они подлежат государственному  социальному  страхованию  наравне  со  всеми работникам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удентов, не зачисленных на рабочие места, распространяются правила труда и режима рабочего дня, действующие на предприят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 труда  студентов  в  период  практики  при  выполнении  ими производственного  труда  осуществляется  в  порядке,  предусмотренном действующим  законодательством  для  организаций  соответствующей отрасли,  а  также  в  соответствии  с  договорами,  заключенными университетом  с  организациями  различных  организационно-правовых фор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висимо  от  получения  студентами-практикантами  заработной платы  по  месту  прохождения  практики  за  ними  сохраняется  право  на получение стипендии на общих основани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следует уделять работе отделов по контролю качества выпускаемой продукции, стандартизации и  сертификации,  производственных лабораторий,  и работе подразделений предприятия, занимающихся вопросами менеджмента каче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 целью  ознакомления  с  передовыми  решениями  в  области управления качеством продукции студенту может быть предложено  место  для  прохождения  практики  и  за  пределами Оренбургской  области.  Некоторые  студенты,  темы  дипломных  проектов которых  связаны  в  значительной  степени  с  исследовательской  и конструкторской  работой,  могут  проходить  основную  часть  практики  в центрах стандартизации, метрологии и сертификации или в других высших учебных  заведениях,  занимающихся  вопросами  стандартизации  и сертификации, а также повышением качества продукции и/или услу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 направлением  на  практику  на  организационном  собрании дипломников  при  кафедре  уточняется  тема  дипломного  проекта  и  место прохождения  практики,  а  также  утверждается  руководитель  дипломного проектирования  и  консультанты  по  разделу   «Экономическое обоснование проект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на дипломное проектирование и преддипломную практику выдается  руководителем  практики (дипломного  проектирования)  после утверждения заведующим выпускающей кафедрой при условии успешного завершения теоретического обучения в вуз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 Содержание практи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задании  на  преддипломную  практику  приводится  перечень вопросов,  необходимых  для  выполнения  всех  разделов  расчетно-пояснительной  записки  и  графической  части.  Большая  часть  исходных материалов собирается студентами при ознакомлении с производственной деятельностью  предприятия,  годовыми  отчетами  и  производственно-финансовыми  планами.  Эти  материалы  могут  быть  использованы  для анализа производственной деятельности предприятия и обоснования темы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ь  комплекс  вопросов,  прорабатываемых  студентом  в  период преддипломной практики, может быть разбит на отдельные групп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щая характеристика предприя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 ознакомлении  с  общей  характеристикой  предприятия, студенту-дипломнику необходимо собрать следующую информаци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раткая история развит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есто расположения, отдаленност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енно-организационная структура предприят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оменклатура выпускаемой продукции или оказываемых услуг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нализ рекламаций или положительных отзыв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характеристики качества заданного издел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казатели каче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словия эксплуатации, хранения и транспортиров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технологический процесс производства издел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технологи производства студент должен выполнить следующие рабо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зучить  действующие  технологические  процессы  изготовления заданной продукции или оказания услуг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знакомиться  с  применяемым  в  техпроцессе  оборудованием  и принципами его работ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знакомиться с методикой испытания готовых изделий, методом достижения требуемых норм точности и других технических параметр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знакомиться  с  условиями  проведения  входного  контроля (при наличии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ритически  проанализировать  технологический  процесс  с  точки зрения наличия «узких мест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контрольно-измерительное и испытательное оборудо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 с  метрологическим  обеспечением  производства можно  проводить  в  отделе  метролога  или  производственной испытательной  лаборатории.  При  этом  следует  рассмотреть измерительные  приборы,  испытательные  стенды,  контрольно-измерительную  аппаратуру,  которые  могут  оказать  влияние  на  заданные характеристики продук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бщие вопросы обеспечения каче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 наличии  на  предприятии  действующей  системы менеджмента качества студенту необходим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знакомится с политикой в области каче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ыявить конкретные примеры дефектов и недостатков заданной продукции и все возможные причины возникновения этих дефек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пределить  элементы  системы  качества,  находящиеся  в неудовлетворительном состоян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пределить функции и процедуры обеспечения качества, которые не выполняютс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экономические показатели работы предприя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экономического  раздела  проекта  во  время преддипломной  практики  следует  собрать  следующие  материалы, отражающие экономическую деятельность предприят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тоимость основных фондов и их соста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тоимость малоценных и быстроизнашивающихся инструментов, инвентаря и приспособле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ормативы  и  фонд  оплаты  труда  обслуживающего  персонала (берется в соответствии со штатным расписанием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исленность и структура персонала предприятия (цех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лькуляция себестоимости заданного изделия по видам затрат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траты на электрическую и тепловую энергию,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 на  силовую  энергию,  приводящую  через  систему электропривода в рабочее движение машины и механизм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 на  технологическую  энергию (термообработка, сушка, плавка и др.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осветительную энерг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ная (паспортная) мощность  электроприемников (электродвигателей,  нагревательных  приборов,  светильников  и т.д.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арифы на электрическую энерг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ругие технико-экономические показатели работы предприя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нклатура  и  количество  технико-экономических  показателей зависят от особенностей дипломного проекта и уточняются консультантом по экономической части совместно с руководителем дипломного проек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специальная (исследовательская) часть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 для  следовательской  части  проекта  собираются  по заданию  и  под  руководством  руководителя  дипломного  проекта  в зависимости от характера предложенной темы и глубины ее проработ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ный  во  время  преддипломной  практики  материал оформляется в виде отчета и в трехдневный (после окончания практики) срок  предоставляется  руководителю  дипломного  проектирования.  Отчет оформляется в виде рукописи на листах формата А4, в которой наряду с текстовым  материалом  могут  содержаться  таблицы,  рисунки,  чертежи  и п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 составления  отчета - анализ  и  правильная  практическая оценка  производственно-финансовой  деятельности  предприятия (организации)  с  учетом  новейших  достижений  и  передового  опыта  в управлении  качеством,  стандартизации  и  сертификации  из аналитического обзора литературы). Материалы отчета  служат базой для выполнения основных частей дипломного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точняет задание на дипломный проект, его объем и содержание  с  учетом  разработок,  выполненных  студентом  в  период прохождения  преддипломной  практики,  а  также  согласовывает  с  ним направление  дальнейших  оригинальных  разработок.  Уточненное  и окончательно  оформленное  задание утверждается заведующим кафедр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 участии  руководителя  студент  составляет  календарный  план работы  над  проектом  на  весь  период  дипломного  проектирования, предусмотренный  учебным  планом.  В  календарном  плане указываются этапы работ, их объем и сроки выполн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  обязан  не  реже  одного  раза  в  неделю  информировать руководителя  о  ходе  выполнения  проекта  в  соответствии  с  календарным планом,  в  который  делается  отметка.  Эти  консультации  предусмотрены расписанием  и  проводятся  систематически.  Кроме  того,  при необходимости  руководитель  назначает  дополнительные  консульт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к консультации студент должен тщательно готови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Рекомендуемая 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 Перечень учебной литературы и ресурсов сети Интернет, необходимых для проведения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 Агарков, А. П. Управление качеством : учебник / А. П. Агарков. – 3-е изд., стер. – Москва : Дашков и К°, 2022. – 204 с. : ил., табл. – (Учебные издания для бакалавров). – Режим досту-па: по подписке. – URL: https://biblioclub.ru/index.php?page=book&amp;id=684370 (дата обращения: 15.03.2022). – Библиогр.: с. 153-156. – ISBN 978-5-394-04549-3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 Управление качеством процессов и продукции : учебное пособие / С. В. Пономарев, С. В. Мищенко, Е. С. Мищенко [и др.] ; под ред. С. В. Пономарева ; Тамбовский государственный тех-нический университет. – Тамбов : Тамбовский государственный технический университет (ТГТУ), 2012. – Книга 1. Введение в системы менеджмента качества процессов в производственной, ком-мерческой и образовательной сферах. – 240 с. : табл., схем., ил. – Режим доступа: по подписке. – URL: https://biblioclub.ru/index.php?page=book&amp;id=437101 (дата обращения: 15.03.2022). – Библиогр. в кн. – ISBN 978-5-8265-1140-4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3 Данылив, М. М. Система менеджмента безопасности пищевой продукции и качества: практикум : учебное пособие : [16+] / М. М. Данылив, Д. В. Ключникова ; науч. ред. А. Н. Понома-рев ; Воронежский государственный университет инженерных технологий. – Воронеж : Воронеж-ский государственный университет инженерных технологий, 2018. – 56 с. : ил. – Режим доступа: по подписке. – URL: https://biblioclub.ru/index.php?page=book&amp;id=561364 (дата обращения: 15.03.2022). – Библиогр.: с.47-53. – ISBN 978-5-00032-362-5. – Текст : электронны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4 Салдаева, Е. Ю. Система менеджмента качества : учебное пособие : [16+] / Е. Ю. Салдае-ва ; Поволжский государственный технологический университет. – Йошкар-Ола : Поволжский гос-ударственный технологический университет, 2019. – 82 с. : ил., табл., схем. – Режим доступа: по подписке. – URL: https://biblioclub.ru/index.php?page=book&amp;id=612655 (дата обращения: 15.03.2022). – Библиогр.: с. 79-80. – ISBN 978-5-8158-2117-0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5 Управление качеством: гибкие системы менеджмента качества : учебное пособие / Б. И. Герасимов, Е. Б. Герасимова, А. И. Евсейчев, и др. ; Тамбовский государственный технический уни-верситет. – Тамбов : Тамбовский государственный технический университет (ТГТУ), 2015. – 160 с. : ил., табл., схем. – Режим доступа: по подписке. – URL: https://biblioclub.ru/index.php?page=book&amp;id=444661 (дата обращения: 15.03.2022). – Библиогр. в кн. – ISBN 978-5-8265-1401-6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6 Злобин, Э. В. Внутренний аудит в системе менеджмента качества: учебное электронное издание : учебное пособие / Э. В. Злобин ; Тамбовский государственный технический университет. – Тамбов : Тамбовский государственный технический университет (ТГТУ), 2018. – 83 с. : табл., граф., схем., ил. – Режим доступа: по подписке. – URL: https://biblioclub.ru/index.php?page=book&amp;id=570590 (дата обращения: 15.03.2022). – Библиогр. в кн. – ISBN 978-5-8265-2005-5. – Текст : электронны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cs="Calibri"/>
    </w:rPr>
  </w:style>
  <w:style w:type="character" w:styleId="Style15">
    <w:name w:val="Нижний колонтитул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1:18:00Z</dcterms:created>
  <dc:creator>MSIS</dc:creator>
  <dc:description/>
  <dc:language>en-US</dc:language>
  <cp:lastModifiedBy>user</cp:lastModifiedBy>
  <cp:lastPrinted>2020-11-03T10:13:00Z</cp:lastPrinted>
  <dcterms:modified xsi:type="dcterms:W3CDTF">2023-05-03T11:18:00Z</dcterms:modified>
  <cp:revision>2</cp:revision>
  <dc:subject/>
  <dc:title>На правах рукописи</dc:title>
</cp:coreProperties>
</file>