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r>
        <w:rPr/>
      </w:r>
      <w:bookmarkStart w:id="2" w:name="BookmarkTestIsMustDelChr13"/>
      <w:bookmarkStart w:id="3" w:name="BookmarkTestIsMustDelChr13"/>
      <w:bookmarkEnd w:id="3"/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83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31:00Z</dcterms:created>
  <dc:creator>user</dc:creator>
  <dc:description>СЛУЖЕБНАЯ ИНФОРМАЦИЯ!!!НЕ МЕНЯТЬ!!!|Дата создания макета: 21.02.2023 10:57:04|Версия программы "Учебные планы": 1.0.11.223|ID_UP_DISC:2038381;ID_SPEC_LOC:4776;YEAR_POTOK:2023;ID_SUBJ:16500;SHIFR:Б1.Д.Б.8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4-19T12:51:00Z</dcterms:modified>
  <cp:revision>4</cp:revision>
  <dc:subject/>
  <dc:title/>
</cp:coreProperties>
</file>