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</w:rPr>
      </w:pPr>
      <w:bookmarkStart w:id="0" w:name="BookmarkWhereDelChr13"/>
      <w:bookmarkEnd w:id="0"/>
      <w:r>
        <w:rPr>
          <w:i/>
        </w:rPr>
        <w:t>«Б1.Д.В.Э.2.1 Конструкторско-технологические методы обеспечения качеств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2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и _____________________ Л.Н. Третьяк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______ А.С. Воль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2022 г.                      Протокол 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 w:val="28"/>
        </w:rPr>
        <w:t>Конструкторско-технологические методы обеспечения качеств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32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573294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295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296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297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298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контрольной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299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73300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дифференцированный зачет)</w:t>
              <w:tab/>
              <w:t>.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65" w:leader="dot"/>
        </w:tabs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8 Рекомендуемая литература……………………………….…………………….………8</w:t>
      </w:r>
    </w:p>
    <w:p>
      <w:pPr>
        <w:pStyle w:val="Normal"/>
        <w:tabs>
          <w:tab w:val="clear" w:pos="708"/>
          <w:tab w:val="right" w:pos="10065" w:leader="dot"/>
        </w:tabs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8.1 Основная литература………………………………………………………………….8</w:t>
      </w:r>
    </w:p>
    <w:p>
      <w:pPr>
        <w:pStyle w:val="Normal"/>
        <w:tabs>
          <w:tab w:val="clear" w:pos="708"/>
          <w:tab w:val="right" w:pos="10065" w:leader="dot"/>
        </w:tabs>
        <w:spacing w:lineRule="auto" w:line="240" w:before="0" w:after="0"/>
        <w:ind w:right="-142" w:hanging="0"/>
        <w:rPr>
          <w:sz w:val="18"/>
        </w:rPr>
      </w:pPr>
      <w:r>
        <w:rPr>
          <w:bCs/>
          <w:sz w:val="28"/>
        </w:rPr>
        <w:t>8.2 Дополнительная литература…………………………………………………………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sz w:val="32"/>
        </w:rPr>
      </w:pPr>
      <w:bookmarkStart w:id="1" w:name="__RefHeading___Toc6573294"/>
      <w:bookmarkEnd w:id="1"/>
      <w:r>
        <w:rPr>
          <w:sz w:val="32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6573295"/>
      <w:bookmarkEnd w:id="2"/>
      <w:r>
        <w:rPr>
          <w:sz w:val="32"/>
        </w:rPr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32"/>
        </w:rPr>
      </w:pPr>
      <w:bookmarkStart w:id="3" w:name="__RefHeading___Toc6573296"/>
      <w:bookmarkEnd w:id="3"/>
      <w:r>
        <w:rPr>
          <w:sz w:val="32"/>
        </w:rPr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6573297"/>
      <w:bookmarkEnd w:id="4"/>
      <w:r>
        <w:rPr>
          <w:sz w:val="32"/>
        </w:rPr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32"/>
        </w:rPr>
      </w:pPr>
      <w:bookmarkStart w:id="5" w:name="__RefHeading___Toc6573298"/>
      <w:bookmarkEnd w:id="5"/>
      <w:r>
        <w:rPr>
          <w:sz w:val="32"/>
        </w:rPr>
        <w:t>5 Рекомендации по подготовке и выполнению контроль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лужи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длежащим образом зарегистрирована в декана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тавит окончательную оценку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6573299"/>
      <w:bookmarkEnd w:id="6"/>
      <w:r>
        <w:rPr>
          <w:sz w:val="32"/>
        </w:rPr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573300"/>
      <w:bookmarkEnd w:id="7"/>
      <w:r>
        <w:rPr>
          <w:sz w:val="32"/>
        </w:rPr>
        <w:t>7 Рекомендации по подготовке к промежуточной аттестации и итоговому контролю знаний (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sz w:val="32"/>
          <w:szCs w:val="28"/>
        </w:rPr>
        <w:t>8 Рекомендуем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  <w:szCs w:val="28"/>
        </w:rPr>
        <w:t>8.1 Основная литература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ретьяк, Л. Н. Взаимозаменяемость и нормирование точности [Текст] : учебное пособие для вузов / Л. Н. Третьяк, А. С. Вольнов; под общ. ред. Л. Н. Третьяк. – Москва : Юрайт, 2019. – 362 с. : ил.; 28,09 печ. л. – (Университеты России). – Библиогр.: с. 290-296. - Прил.: с. 297-362. – ISBN 978-5- 534-07960-9. 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ещенко, В. Н. Обеспечение качества продукции в машиностроении : учебник : [16+] / В. Н. Фещенко. – Москва ; Вологда : Инфра-Инженерия, 2019. – 789 с. : ил., табл., схем. – Режим доступа: по подписке. – URL: https://biblioclub.ru/index.php?page=book&amp;id=564257. – ISBN 978-5-9729-239-2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йделюк, B. C. Метрология, стандартизация и сертификация: стандартизация основных норм взаимозаменяемости / B. C. Байделюк, Я. С. Гончарова, О. В. Князева ; сост. B. C. Байделюк, Я. С. Гончарова, О. В. Князева ; Сибирский государственный технологический университет и др. – Красноярск : Сибирский государственный технологический университет (СибГТУ), 2014. – 158 с. : табл., схем. – Режим доступа: по подписке. – URL: https://biblioclub.ru/index.php?page=book&amp;id=428844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ерещагина, А. С. Нормирование точности и технические измерения : учебное пособие : [16+] / А. С. Верещагина, С. И. Василевская ; Новосибирский государственный технический универ-ситет. – Новосибирск : Новосибирский государственный технический университет, 2019. – 359 с. : ил., табл. – Режим доступа: по подписке. – URL: https://biblioclub.ru/index.php?page=book&amp;id=575109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Дополнительная литература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ретьяк, Л. Н. Практикум по дисциплине «Взаимозаменяемость» : учебное пособие / Л. Н. Третьяк, А. С. Вольнов ; Оренбургский государственный университет. – Оренбург : Оренбургский государственный университет, 2011. – 240 с. : табл., ил., схем. – Режим доступа: по подписке. – URL: https://biblioclub.ru/index.php?page=book&amp;id=270313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ретьяк, Л.Н. Нормирование допусков и посадок геометрических изделий [Электронный ре-сурс] : методические условия для обучающихся по образовательным программам высшего образова-ния по направлениям подготовки (специальностям), входящим в образовательную область "Инже-нерное дело, технологии и технические науки" / Л. Н. Третьяк. А. С. Вольнов; М-во науки и высш. образования Рос. Федерации, Федер. гос. бюджет. образоват. учреждение высш. образования "Орен-бург. гос. ун-т", Каф. метрологии, стандартизации и сертификации. - Электрон. текстовые дан. (1 файл: 2.42 Мб). - Оренбург : ОГУ, 2018. - 78 с. - Загл. с тит. экрана. - Adobe Acrobat Reader 6.0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фиков, В. В. Взаимозаменяемость изделий и контроль качества их изготовления : учебное пособие : [16+] / В. В. Шафиков, Р. В. Черкасов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ени П.П. Семенова-Тян-Шанского, 2020. – 68 с. : ил., табл., схем. – Режим доступа: по подписке. – URL: https://biblioclub.ru/index.php?page=book&amp;id=619401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онструирование технологических машин: системный подход: учебное пособие для вузов / Г. Ф. Прокофьев, Н. Ю. Микловцик, Е. А. Мосеев, Т. В. Цветкова ; Северный (Арктический) феде-ральный университет им. М. В. Ломоносова. – Архангельск : Северный (Арктический) федеральный университет (САФУ), 2015. – 255 с. : ил. – Режим доступа: по подписке. – URL: https://biblioclub.ru/index.php?page=book&amp;id=436380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Борисов, В. М. Основы технологии машиностроения : учебное пособие : [16+] / В. М. Бори-сов ; Казанский национальный исследовательский технологический университет. – Казань : Казан-ский научно-исследовательский технологический университет (КНИТУ), 2011. – 137 с. : ил. – Режим доступа: по подписке. – URL: https://biblioclub.ru/index.php?page=book&amp;id=258356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санов, В. Б. Нормирование точности и технические измерения: проектирование калибров / В. Б. Асанов. – Новосибирск : Новосибирский государственный технический университет, 2014. – 186 с. : табл., схем., ил. – (Учебники НГТУ). – Режим доступа: по подписке. – URL: https://biblioclub.ru/index.php?page=book&amp;id=436180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16:00Z</dcterms:created>
  <dc:creator>user</dc:creator>
  <dc:description/>
  <dc:language>en-US</dc:language>
  <cp:lastModifiedBy>user</cp:lastModifiedBy>
  <cp:lastPrinted>2021-11-15T12:14:00Z</cp:lastPrinted>
  <dcterms:modified xsi:type="dcterms:W3CDTF">2023-05-03T09:16:00Z</dcterms:modified>
  <cp:revision>2</cp:revision>
  <dc:subject/>
  <dc:title/>
</cp:coreProperties>
</file>