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48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9:00Z</dcterms:created>
  <dc:creator>user</dc:creator>
  <dc:description>СЛУЖЕБНАЯ ИНФОРМАЦИЯ!!!НЕ МЕНЯТЬ!!!|Дата создания макета: 21.02.2023 10:49:16|Версия программы "Учебные планы": 1.0.11.223|ID_UP_DISC:2044876;ID_SPEC_LOC:5244;YEAR_POTOK:2023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49:00Z</dcterms:modified>
  <cp:revision>4</cp:revision>
  <dc:subject/>
  <dc:title/>
</cp:coreProperties>
</file>