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 w:val="24"/>
        </w:rPr>
        <w:t>«Б1.Д.В.14 Современные программные комплексы для расчетов конструкций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/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/>
          <w:szCs w:val="24"/>
        </w:rPr>
        <w:t xml:space="preserve">Методические указания предназначены для контроля знаний обучающихся направления 08.03.01 Строительство, профиль </w:t>
      </w:r>
      <w:r>
        <w:rPr>
          <w:szCs w:val="24"/>
        </w:rPr>
        <w:t xml:space="preserve">Промышленное и гражданское строительство по дисциплине «Современные программные комплексы для расчетов конструкций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 w:cs="Arial" w:ascii="Arial" w:hAnsi="Arial"/>
          <w:b/>
          <w:bCs/>
          <w:i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____________________ И.В. Рудне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временные программные комплексы для расчетов конструкций», зарегистрированной в ЦИТ под учетным номером ___________.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й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8494154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Современные программные комплексы для расчетов конструкций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решение типовых задач и выполнение расчетно-графически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8494155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849415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типовых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8494157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(расчетно-графических заданий) и подготовке к контрольной работе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8494158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8494159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й и </w:t>
      </w:r>
      <w:r>
        <w:rPr>
          <w:bCs/>
          <w:sz w:val="28"/>
          <w:szCs w:val="28"/>
        </w:rPr>
        <w:t>промежуточной аттестации</w:t>
      </w:r>
      <w:bookmarkEnd w:id="5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Default"/>
        <w:ind w:firstLine="709"/>
        <w:jc w:val="both"/>
        <w:rPr/>
      </w:pPr>
      <w:r>
        <w:rPr/>
        <w:t xml:space="preserve">В соответствии с семестровым графиком проведения текущего контроля (модуля) в семестре проводится две контрольные точки. К модулю необходимо сдать отчеты по лабораторным работам, расчетно-графические зад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контролирующей программы, разработанной в среде АИССТ по тестам контроля качества усвоения дисциплины или письменного контрольного опроса. </w:t>
      </w:r>
      <w:r>
        <w:rPr/>
        <w:t>Тестовые задания на текущий контроль представлены в фонде тестовых заданий.</w:t>
      </w:r>
    </w:p>
    <w:p>
      <w:pPr>
        <w:pStyle w:val="Default"/>
        <w:ind w:firstLine="709"/>
        <w:jc w:val="both"/>
        <w:rPr/>
      </w:pPr>
      <w:r>
        <w:rPr/>
        <w:t xml:space="preserve">Студентам, пропускающим занятия, следует представить конспект пропущенного занятия с последующим собеседованием по теме занятия. </w:t>
      </w:r>
    </w:p>
    <w:p>
      <w:pPr>
        <w:pStyle w:val="Default"/>
        <w:ind w:firstLine="709"/>
        <w:jc w:val="both"/>
        <w:rPr/>
      </w:pPr>
      <w:r>
        <w:rPr/>
        <w:t>Студентам, не получившим зачетную оценку по текущему контролю, выдается дополнительные задания на зачетном занятии в промежуточную аттестацию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37:00Z</dcterms:created>
  <dc:creator>Roman</dc:creator>
  <dc:description/>
  <cp:keywords/>
  <dc:language>en-US</dc:language>
  <cp:lastModifiedBy>Игорь Владимирович Руднев</cp:lastModifiedBy>
  <cp:lastPrinted>2019-08-26T13:12:00Z</cp:lastPrinted>
  <dcterms:modified xsi:type="dcterms:W3CDTF">2023-05-02T07:37:00Z</dcterms:modified>
  <cp:revision>2</cp:revision>
  <dc:subject/>
  <dc:title>МИНОБРНАУКИ РОССИИ</dc:title>
</cp:coreProperties>
</file>