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метрологии, стандартизации и сертифик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Б1.Д.В.13 Система менеджмента безопасности и охраны труда»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7.03.02 Управление качеством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правление качеством в социальных и производственно-технологических системах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Тип образовате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i/>
          <w:sz w:val="28"/>
          <w:szCs w:val="28"/>
          <w:u w:val="single"/>
        </w:rPr>
        <w:t>Программа прикладного бакалавриата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color w:val="555555"/>
          <w:sz w:val="28"/>
          <w:szCs w:val="28"/>
          <w:lang w:eastAsia="ru-RU"/>
        </w:rPr>
      </w:pPr>
      <w:r>
        <w:rPr>
          <w:rFonts w:eastAsia="Times New Roman"/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>
          <w:rFonts w:eastAsia="Times New Roman"/>
          <w:color w:val="555555"/>
          <w:sz w:val="28"/>
          <w:szCs w:val="28"/>
          <w:lang w:eastAsia="ru-RU"/>
        </w:rPr>
      </w:pPr>
      <w:r>
        <w:rPr>
          <w:rFonts w:eastAsia="Times New Roman"/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 набора 2023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и: _____________________ Д.А. Косых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_____________________ Л.Н. Третья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</w:rPr>
        <w:t>«_</w:t>
      </w:r>
      <w:r>
        <w:rPr>
          <w:i/>
          <w:sz w:val="28"/>
          <w:u w:val="single"/>
        </w:rPr>
        <w:t>20</w:t>
      </w:r>
      <w:r>
        <w:rPr>
          <w:i/>
          <w:sz w:val="28"/>
        </w:rPr>
        <w:t>_» ____</w:t>
      </w:r>
      <w:r>
        <w:rPr>
          <w:i/>
          <w:sz w:val="28"/>
          <w:u w:val="single"/>
        </w:rPr>
        <w:t>02</w:t>
      </w:r>
      <w:r>
        <w:rPr>
          <w:i/>
          <w:sz w:val="28"/>
        </w:rPr>
        <w:t>_____ 20</w:t>
      </w:r>
      <w:r>
        <w:rPr>
          <w:i/>
          <w:sz w:val="28"/>
          <w:u w:val="single"/>
        </w:rPr>
        <w:t>23</w:t>
      </w:r>
      <w:r>
        <w:rPr>
          <w:i/>
          <w:sz w:val="28"/>
        </w:rPr>
        <w:t>_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метрологии, стандартизации и сертификации</w:t>
      </w:r>
    </w:p>
    <w:p>
      <w:pPr>
        <w:pStyle w:val="Normal"/>
        <w:jc w:val="both"/>
        <w:rPr/>
      </w:pPr>
      <w:r>
        <w:rPr>
          <w:sz w:val="28"/>
        </w:rPr>
        <w:t xml:space="preserve">протокол </w:t>
      </w:r>
      <w:r>
        <w:rPr>
          <w:i/>
          <w:sz w:val="28"/>
        </w:rPr>
        <w:t>№ ___</w:t>
      </w:r>
      <w:r>
        <w:rPr>
          <w:i/>
          <w:sz w:val="28"/>
          <w:u w:val="single"/>
        </w:rPr>
        <w:t>7</w:t>
      </w:r>
      <w:r>
        <w:rPr>
          <w:i/>
          <w:sz w:val="28"/>
        </w:rPr>
        <w:t>___от "_</w:t>
      </w:r>
      <w:r>
        <w:rPr>
          <w:i/>
          <w:sz w:val="28"/>
          <w:u w:val="single"/>
        </w:rPr>
        <w:t>20</w:t>
      </w:r>
      <w:r>
        <w:rPr>
          <w:i/>
          <w:sz w:val="28"/>
        </w:rPr>
        <w:t>__" ___</w:t>
      </w:r>
      <w:r>
        <w:rPr>
          <w:i/>
          <w:sz w:val="28"/>
          <w:u w:val="single"/>
        </w:rPr>
        <w:t>02</w:t>
      </w:r>
      <w:r>
        <w:rPr>
          <w:i/>
          <w:sz w:val="28"/>
        </w:rPr>
        <w:t>____ 20_</w:t>
      </w:r>
      <w:r>
        <w:rPr>
          <w:i/>
          <w:sz w:val="28"/>
          <w:u w:val="single"/>
        </w:rPr>
        <w:t>23</w:t>
      </w:r>
      <w:r>
        <w:rPr>
          <w:i/>
          <w:sz w:val="28"/>
        </w:rPr>
        <w:t>_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 Л.Н. Третьяк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</w:rPr>
        <w:t>«_</w:t>
      </w:r>
      <w:r>
        <w:rPr>
          <w:i/>
          <w:sz w:val="28"/>
          <w:u w:val="single"/>
        </w:rPr>
        <w:t>20</w:t>
      </w:r>
      <w:r>
        <w:rPr>
          <w:i/>
          <w:sz w:val="28"/>
        </w:rPr>
        <w:t>_» ____</w:t>
      </w:r>
      <w:r>
        <w:rPr>
          <w:i/>
          <w:sz w:val="28"/>
          <w:u w:val="single"/>
        </w:rPr>
        <w:t>02</w:t>
      </w:r>
      <w:r>
        <w:rPr>
          <w:i/>
          <w:sz w:val="28"/>
        </w:rPr>
        <w:t>_____ 20</w:t>
      </w:r>
      <w:r>
        <w:rPr>
          <w:i/>
          <w:sz w:val="28"/>
          <w:u w:val="single"/>
        </w:rPr>
        <w:t>23</w:t>
      </w:r>
      <w:r>
        <w:rPr>
          <w:i/>
          <w:sz w:val="28"/>
        </w:rPr>
        <w:t>_г.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4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6566500">
            <w:r>
              <w:rPr>
                <w:rStyle w:val="IndexLink"/>
                <w:sz w:val="28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6566501">
            <w:r>
              <w:rPr>
                <w:rStyle w:val="IndexLink"/>
                <w:sz w:val="28"/>
                <w:lang w:val="en-US" w:eastAsia="en-US"/>
              </w:rPr>
              <w:t>2 Рекомендации по подготовке к освоению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6566502">
            <w:r>
              <w:rPr>
                <w:rStyle w:val="IndexLink"/>
                <w:sz w:val="28"/>
                <w:lang w:val="en-US" w:eastAsia="en-US"/>
              </w:rPr>
              <w:t>3 Рекомендации по подготовке к прослушиванию и конспектированию лекци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6566503">
            <w:r>
              <w:rPr>
                <w:rStyle w:val="IndexLink"/>
                <w:sz w:val="28"/>
                <w:lang w:val="en-US" w:eastAsia="en-US"/>
              </w:rPr>
              <w:t>4 Рекомендации по подготовке и выполнению практических работ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6566505">
            <w:r>
              <w:rPr>
                <w:rStyle w:val="IndexLink"/>
                <w:sz w:val="28"/>
                <w:lang w:val="en-US" w:eastAsia="en-US"/>
              </w:rPr>
              <w:t>5 Рекомендации по самоподготовке (проработка и повторение лекционного материала и материала учебников и учебных пособий)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6566506">
            <w:r>
              <w:rPr>
                <w:rStyle w:val="IndexLink"/>
                <w:sz w:val="28"/>
                <w:lang w:val="en-US" w:eastAsia="en-US"/>
              </w:rPr>
              <w:t>6 Рекомендации по подготовке к промежуточной аттестации и итоговому контролю знаний (дифференцированный зачет)</w:t>
              <w:tab/>
              <w:t>8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sz w:val="28"/>
          <w:lang w:val="en-US" w:eastAsia="en-US"/>
        </w:rPr>
      </w:pPr>
      <w:r>
        <w:rPr>
          <w:rFonts w:eastAsia="Times New Roman" w:cs="Calibri" w:ascii="Calibri" w:hAnsi="Calibri"/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rPr/>
      </w:pPr>
      <w:bookmarkStart w:id="2" w:name="__RefHeading___Toc6566500"/>
      <w:bookmarkEnd w:id="2"/>
      <w:r>
        <w:rPr/>
        <w:t>1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амостоятельная работа является одним из видов учебной деятельности обучающихся,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студентов является обязательным компонентом учебного процесса для каждого студента и определяется учебным планом. Формы самостоятельной работы студентов определяются при разработке рабочих программ и учебных методических комплексов дисциплин, содержанием учебной дисциплины. Перечисленные документы доступны студентам в личном кабине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амостоятельная работа проводится в цел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систематизации и закрепления полученных теоретических знаний и практических умений и навыков обучаю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углубления и расширения теоретических зн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формирования умений использовать учебно-методические материал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развития познавательных способностей и активности обучающихся, творческой инициативы, ответственности и организова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формирования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развития исследовательских умений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развития </w:t>
      </w:r>
      <w:r>
        <w:rPr>
          <w:bCs/>
          <w:sz w:val="28"/>
          <w:szCs w:val="28"/>
        </w:rPr>
        <w:t>творческого подхода к решению проблем учебного и профессионального уровня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апы самостоятельной рабо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сознание учебной задачи, которая решается с помощью данной самостоятельной рабо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знакомление с инструкцией о её выполнен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существление процесса выполнения рабо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самоанализ, самоконтроль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>проверка работ студента, выделение и разбор типичных преимуществ и ошибок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может проходить в аудитории (лаборатории), компьютерном классе, библиотеке, дома. Самостоятельная работа может осуществлять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особенно важна для студентов заочной формы обучения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результатов самостоятельной работы студентов может осуществляться в пределах времени, отведенного на обязательные учебные занятия по дисциплине и внеаудиторную самостоятельную работу студентов по дисциплине, может проходить в письменной, устной или смеша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3" w:name="__RefHeading___Toc6566501"/>
      <w:bookmarkEnd w:id="3"/>
      <w:r>
        <w:rPr/>
        <w:t>2 Рекомендации по подготовке к освоению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ам рекомендуется ознакомиться с содержанием рабочей программы дисциплины, с целями и задачами дисциплины, ее связями с другими дисциплинами образовательной программы и учебного плана, методическими разработками по данной дисциплине, с графиком работы преподавател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информация доступна из следующих источник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официальный сайт ОГУ (режим доступа: </w:t>
      </w:r>
      <w:hyperlink r:id="rId2">
        <w:r>
          <w:rPr>
            <w:rStyle w:val="InternetLink"/>
            <w:sz w:val="28"/>
            <w:szCs w:val="28"/>
          </w:rPr>
          <w:t>http://www.osu.ru</w:t>
        </w:r>
      </w:hyperlink>
      <w:r>
        <w:rPr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ЕСДИР – единая система доступа к информационным ресурсам (режим доступа: </w:t>
      </w:r>
      <w:hyperlink r:id="rId3">
        <w:r>
          <w:rPr>
            <w:rStyle w:val="InternetLink"/>
            <w:sz w:val="28"/>
            <w:szCs w:val="28"/>
          </w:rPr>
          <w:t>https://www.osu.ru/iss/1win/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4" w:name="__RefHeading___Toc6566502"/>
      <w:bookmarkEnd w:id="4"/>
      <w:r>
        <w:rPr/>
        <w:t>3 Рекомендации по подготовке к прослушиванию и конспектированию лек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занятие и указания на самостоятельную рабо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онных занятий рекомендуется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Умение достаточно полно записать содержание устного выступления – важнейший навык, без которого нельзя успешно освоить изучаемую дисциплину. Навык конспектирования легко поддается формированию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ы имеют свои особенност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) конспект требует быстрой запис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) конспект должен легко читаться и хорошо запоминатьс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) в конспекте допускаются такие формы, которые понятны только автор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нспект – это тезисная запись лекционного материала (смысла лекц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5" w:name="__RefHeading___Toc6566503"/>
      <w:bookmarkEnd w:id="5"/>
      <w:r>
        <w:rPr/>
        <w:t>4 Рекомендации по подготовке и выполнению практических рабо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проводятся после лекций, и носят разъясняющий, обобщающий и закрепляющий характе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актических работ – приобретение навыков практической реализации фундаментальных основ дисциплины, излагаемых в лекционном материа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выполняют, руководствуясь соответствующими методическими указаниями к той или иной рабо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выполнение студентом практических работ осуществляется в несколько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думчивое и внимательное изучение положений методических указ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ание перечня вопросов преподавателю по неясным аспектам материала методических указаний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нсультация у преподавателя по сформулированным вопросам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полнение практической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5) оформление практической работы в виде отчета. Отчет по практической работе должен содержать основные положения материала, изложенного в методических указаниях (тезисы); при составлении отчета рекомендуется руководствоваться контрольными вопросами, приведенными в методических указаниях. Отчет оформляют в соответствии с 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СТО 02069024.101-2015 «Работы студенческие. Общие требования и правила оформления» (режим доступа: </w:t>
      </w:r>
      <w:hyperlink r:id="rId4">
        <w:r>
          <w:rPr>
            <w:rStyle w:val="InternetLink"/>
            <w:rFonts w:eastAsia="Times New Roman"/>
            <w:sz w:val="28"/>
            <w:szCs w:val="28"/>
            <w:lang w:eastAsia="ar-SA"/>
          </w:rPr>
          <w:t>http://www.osu.ru/docs/official/standart/standart_101-2015_.pdf</w:t>
        </w:r>
      </w:hyperlink>
      <w:r>
        <w:rPr>
          <w:rFonts w:eastAsia="Times New Roman"/>
          <w:color w:val="000000"/>
          <w:sz w:val="28"/>
          <w:szCs w:val="28"/>
          <w:lang w:eastAsia="ar-SA"/>
        </w:rPr>
        <w:t>; ЕСДИР (личный кабинет обучающегося)), а также руководствуясь требованиями, изложенными в методических указ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щита практической работы по вопросам, приведенным в методических указа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r>
        <w:rPr/>
        <w:t>5 Рекомендации по подготовке и выполнению контрольной рабо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служит для контроля степени освоения дисциплины посредством более углубленного раскрытия определенного вопроса учебного матери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ходе выполнения работы студент должен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одемонстрировать свое умение собирать, анализировать и обобщать материал по рассматриваемой проблем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изучить и отобразить важнейшие теоретические и практические аспекты изучаемой дисциплины, при этом представить максимально широкий спектр взглядов по изучаемой проблем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 xml:space="preserve">опираться на действующие нормативные, технические и законодательные документы, а также на проанализированную научно-техническую литератур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оказать свою способность анализировать материал самостоятельно и творчески, а также уметь делать правильные теоретические выводы и вносить практические предлож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демонстрировать способность применять знания, умения и навыки, полученные в ходе освоения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меть сформулировать и аргументировать свою позицию по данной пробле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яется в соответствии с полученным зад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работы необходимо тщательно изучить цель и поставленные задачи. Рекомендуется тщательно и всесторонне изучить состояние прорабатываемого вопроса, провести анализ научно-технической литературы, периодических изданий по теме, а также изучить требования нормативной, технической и законодательной документации, пользуясь как бумажными носителями, так и источниками из сети Интернет. Более конкретные рекомендации по выполнению работы изложены в соответствующих методических указаниях, выходные данные которых размещаются в рабочей программе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, содержание и оформление работы должно соответствовать требованиям методических указаний и </w:t>
      </w:r>
      <w:r>
        <w:rPr>
          <w:rFonts w:eastAsia="Times New Roman"/>
          <w:color w:val="000000"/>
          <w:sz w:val="28"/>
          <w:szCs w:val="28"/>
          <w:lang w:eastAsia="ar-SA"/>
        </w:rPr>
        <w:t>СТО 02069024.101-201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ченная и полностью оформленная работа представляется руководителю не позднее, чем за 10 дней до защиты. После проверки при условии наличия положительной оценки содержания руководитель допускает работу к защите. Работа, которая не отвечает установленным требованиям, должна быть возвращена для доработки с учетом сделанных замечаний и повторно предъявлена в срок, указанный руководителем. После проверки курсовой работы руководителем, студент должен внимательно ознакомиться с замечаниями и устранить 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должна быть надлежащим образом зарегистрирована в декана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работы проходит в установленный расписанием день. В ходе защиты работы студент делает доклад протяженностью 5 – 7 минут. Преподаватель ставит окончательную оценку за работу после завершения защиты в соответствии с критериями, приведенными в фонде оценочных средств для данной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6" w:name="__RefHeading___Toc6566505"/>
      <w:bookmarkEnd w:id="6"/>
      <w:r>
        <w:rPr/>
        <w:t>6 Рекомендации по самоподготовке (проработка и повторение лекционного материала и материала учебников и учебных пособий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 целью более детального и глубокого освоения дисциплины рекомендуется осуществлять проработку и повторение лекционного материала и материала учебников и учебных пособ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боту с литературой следует начинать с анализа рабочей программы дисциплины, в которой перечислены основная и дополнительная литература, периодические издания и источники сети Интернет, необходимые для освоения дисциплин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в нужный источник, следует найти интересующий раздел по оглавлению или алфавитному указателю, а также одноименный раздел конспекта лекций или учебного пособия. В случае возникших затруднений в понимании учебного материала следует обратиться к другим источникам, где изложение может оказаться более доступным. Необходимо отметить, что работа с литературой не только полезна как средство более глубокого изучения любой дисциплины, но и является неотъемлемой частью профессиональной деятельности будущего выпускник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учебной и научной литературой является главной формой самостоятельной работы и необходима при подготовке к промежуточной аттестации итоговому контролю зна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а материала учебников и учебных пособий включает следующие этап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едварительное знакомство с содержанием всего источника или какого-либо разде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глубленное чтение текста источника должно преследовать следующие цели: усвоить основные положения; усвоить фактический материал; логическое обоснование главной мысли и выв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составление плана прочитанного текста. Это необходимо тогда, когда работа не конспектируется, но отдельные положения могут пригодиться на занятиях, при выполнении текстовых работ, для участия в научных исследов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составление тезисов или конспекта источника, или его ч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чень рекомендуемых основной и дополнительной литературы, периодических изданий и источников сети Интернет приведен в рабочей программе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7" w:name="__RefHeading___Toc6566506"/>
      <w:bookmarkEnd w:id="7"/>
      <w:r>
        <w:rPr/>
        <w:t>7 Рекомендации по подготовке к промежуточной аттестации и итоговому контролю знаний (дифференцированный зачет)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дготовку к различным формам аттестации и контроля следует начинать уже с первого занятия. Для успешного выполнения требований студентам рекомендуется: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топроцентное посещение занятий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являть усердие при выполнении контактной работы, ответственно относится к учебному процессу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полном объеме выполнять необходимый объем самостоятельной работы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елять особое внимание расширению и углублению лекционного материала за счет его проработки различных источников информации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освоения дисциплины и критерии оценивания приведены в фонде оценочных средств для данной дисциплины.</w:t>
      </w:r>
    </w:p>
    <w:sectPr>
      <w:footerReference w:type="default" r:id="rId5"/>
      <w:footerReference w:type="first" r:id="rId6"/>
      <w:type w:val="nextPage"/>
      <w:pgSz w:w="11906" w:h="16838"/>
      <w:pgMar w:left="1134" w:right="566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eastAsia="Times New Roman"/>
      <w:b/>
      <w:bCs/>
      <w:kern w:val="2"/>
      <w:sz w:val="28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1">
    <w:name w:val="Стиль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b/>
      <w:bCs/>
      <w:sz w:val="28"/>
      <w:szCs w:val="28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lang w:val="en-US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" TargetMode="External"/><Relationship Id="rId3" Type="http://schemas.openxmlformats.org/officeDocument/2006/relationships/hyperlink" Target="https://www.osu.ru/iss/1win/" TargetMode="Externa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9:45:00Z</dcterms:created>
  <dc:creator>user</dc:creator>
  <dc:description/>
  <dc:language>en-US</dc:language>
  <cp:lastModifiedBy>user</cp:lastModifiedBy>
  <cp:lastPrinted>2019-03-28T17:18:00Z</cp:lastPrinted>
  <dcterms:modified xsi:type="dcterms:W3CDTF">2023-05-02T09:45:00Z</dcterms:modified>
  <cp:revision>2</cp:revision>
  <dc:subject/>
  <dc:title/>
</cp:coreProperties>
</file>