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3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3.03.02 Электроэнергетика и электротехни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Электропривод и автомати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971"/>
        <w:gridCol w:w="2971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федрой немецкой филологии и методики преподавания немецкого языка 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утова О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02:00Z</dcterms:created>
  <dc:creator>Admin</dc:creator>
  <dc:description/>
  <dc:language>en-US</dc:language>
  <cp:lastModifiedBy>0406800</cp:lastModifiedBy>
  <cp:lastPrinted>2019-04-03T22:06:00Z</cp:lastPrinted>
  <dcterms:modified xsi:type="dcterms:W3CDTF">2023-03-09T06:02:00Z</dcterms:modified>
  <cp:revision>2</cp:revision>
  <dc:subject/>
  <dc:title/>
</cp:coreProperties>
</file>