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 xml:space="preserve">для обучающихся по подготовке к 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государственной итоговой аттестации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9430</wp:posOffset>
                </wp:positionH>
                <wp:positionV relativeFrom="paragraph">
                  <wp:posOffset>396240</wp:posOffset>
                </wp:positionV>
                <wp:extent cx="548640" cy="403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9pt;margin-top:31.2pt;width:43.15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од набора 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предназначены для обучающихся по специальности 38.05.01 Экономическая безопасность, по специализации «Учет, анализ и контроль в организациях государственного секто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 ____________________ З.С. Туякова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 Т.В. Черемушников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Л.А. Свиридов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06» февраля 2023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обсуждены на заседании кафедры бухгалтерского учета, анализа и аудита</w:t>
      </w:r>
      <w:r>
        <w:rPr>
          <w:rFonts w:cs="Times New Roman" w:ascii="Times New Roman" w:hAnsi="Times New Roman"/>
          <w:sz w:val="28"/>
          <w:szCs w:val="28"/>
        </w:rPr>
        <w:t xml:space="preserve"> "06" февраля 2023 г. протокол № 1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З.С. Туякова</w:t>
      </w:r>
    </w:p>
    <w:p>
      <w:pPr>
        <w:pStyle w:val="ReportHead1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rFonts w:eastAsia="Calibri"/>
          <w:szCs w:val="28"/>
        </w:rPr>
        <w:t xml:space="preserve">Методические указания являются приложением к программе </w:t>
      </w:r>
      <w:r>
        <w:rPr>
          <w:szCs w:val="28"/>
        </w:rPr>
        <w:t xml:space="preserve">государственной итоговой аттестации, </w:t>
      </w:r>
      <w:r>
        <w:rPr>
          <w:rFonts w:eastAsia="Calibri"/>
          <w:szCs w:val="28"/>
        </w:rPr>
        <w:t xml:space="preserve">зарегистрированной в ЦИТ под учетным номером </w:t>
      </w:r>
      <w:r>
        <w:rPr>
          <w:rFonts w:eastAsia="Calibri"/>
          <w:szCs w:val="28"/>
          <w:u w:val="single"/>
          <w:lang w:val="ru-RU"/>
        </w:rPr>
        <w:t>158425</w:t>
      </w:r>
      <w:r>
        <w:rPr>
          <w:rFonts w:eastAsia="Calibri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-425" w:hanging="709"/>
        <w:jc w:val="center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  <w:lang w:eastAsia="ru-RU"/>
        </w:rPr>
        <w:t>Содержание</w:t>
      </w:r>
    </w:p>
    <w:p>
      <w:pPr>
        <w:pStyle w:val="TOCHeading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32"/>
          <w:szCs w:val="32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17336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336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Перечень основных учебных дисциплин образовательной программы, вопросов и заданий, выносимых для проверки на государственном экзамен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336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Перечень вопросов, выносимых для проверки на государственном экзамен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336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Примерные ситуационные задачи для оценки сформированности компетен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336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Рекомендации обучающимся по подготовке к государственному экзамену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336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Критерии оценивания результатов государственного экзамен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336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Требования к  выпускной квалификационной работе, порядок ее выполнения, представления  и защиты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336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Критерии оценивания выпускной квалификационной работы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7336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Перечень рекомендуемой литературы</w:t>
              <w:tab/>
              <w:t>4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240"/>
        <w:ind w:firstLine="709"/>
        <w:rPr>
          <w:lang w:eastAsia="ru-RU"/>
        </w:rPr>
      </w:pPr>
      <w:bookmarkStart w:id="0" w:name="__RefHeading___Toc21733624"/>
      <w:bookmarkEnd w:id="0"/>
      <w:r>
        <w:rPr>
          <w:lang w:eastAsia="ru-RU"/>
        </w:rPr>
        <w:t>1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государственной итоговой аттестации является установление соответствия результатов освоения обучающимися образовательной программы, разработанной в Оренбургском государственном университете, требованиям Федерального государственного образовательного стандарта высшего образования по направлению подготовки 38.05.01  (уровень специалитета).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hanging="720"/>
        <w:jc w:val="both"/>
        <w:rPr/>
      </w:pPr>
      <w:r>
        <w:rPr>
          <w:color w:val="000000"/>
          <w:spacing w:val="-5"/>
        </w:rPr>
        <w:t xml:space="preserve">                    </w:t>
      </w:r>
      <w:r>
        <w:rPr>
          <w:color w:val="000000"/>
          <w:spacing w:val="-5"/>
        </w:rPr>
        <w:t xml:space="preserve">Государственная итоговая аттестация по образовательной программе по направлению подготовки </w:t>
      </w:r>
      <w:r>
        <w:rPr/>
        <w:t xml:space="preserve">38.05.01 «Экономическая безопасность», по специализации «Учет, анализ и контроль в организациях государственного сектора» завершает процесс освоения программы подготовки в  Университете и </w:t>
      </w:r>
      <w:r>
        <w:rPr>
          <w:spacing w:val="-5"/>
        </w:rPr>
        <w:t>проводится в фор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211" w:leader="underscore"/>
          <w:tab w:val="left" w:pos="4085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а) подготовка к сдаче и сдача государственного экзаме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щита выпускной квалификацион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сударственной итоговой аттестации допускаются студенты, не имеющие академической задолженности, выполнившие в полном объеме учебный план  по образовате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успешно прошедшим государственную итоговую аттестацию по программе подготовки специалистов и выдаются документы государственного образца об образовании и о присвоении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чам государственной итоговой аттестации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тепени подготовленности выпускника к основным видам профессиональной деятельности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ровня сформированных у выпускника необходимых компетенций, степени владения выпускником теоретическими знаниями, умениями и практическими навыками, характеризующими этапы формирования компетенций и обеспечивающими достижение планируемых результатов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уровня подготовленности выпускника к самостоятельной работе.</w:t>
      </w:r>
    </w:p>
    <w:p>
      <w:pPr>
        <w:pStyle w:val="Heading1"/>
        <w:spacing w:lineRule="auto" w:line="240" w:before="0" w:after="0"/>
        <w:ind w:firstLine="708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spacing w:lineRule="auto" w:line="240" w:before="0" w:after="0"/>
        <w:ind w:firstLine="708"/>
        <w:rPr/>
      </w:pPr>
      <w:bookmarkStart w:id="1" w:name="__RefHeading___Toc21733625"/>
      <w:bookmarkEnd w:id="1"/>
      <w:r>
        <w:rPr>
          <w:szCs w:val="32"/>
        </w:rPr>
        <w:t>2 Перечень основных учебных дисциплин образовательной программы, вопросов и заданий, выносимых для проверки на государственном экзамене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Heading1"/>
        <w:ind w:firstLine="709"/>
        <w:rPr/>
      </w:pPr>
      <w:r>
        <w:rPr>
          <w:rFonts w:eastAsia="Times New Roman"/>
          <w:b w:val="false"/>
          <w:color w:val="000000"/>
        </w:rPr>
        <w:t xml:space="preserve">  </w:t>
      </w:r>
      <w:bookmarkStart w:id="2" w:name="__RefHeading___Toc21733626"/>
      <w:r>
        <w:rPr/>
        <w:t>2.1 Перечень вопросов, выносимых для проверки на государственном экзамене</w:t>
      </w:r>
      <w:bookmarkEnd w:id="2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>
          <w:color w:val="000000"/>
        </w:rPr>
        <w:t>Государственная и</w:t>
      </w:r>
      <w:r>
        <w:rPr/>
        <w:t xml:space="preserve">тоговая аттестация по образовательной программе высшего образования по направлению  подготовки 38.05.01 «Экономическая безопасность», по специализации «Учет, анализ и контроль в организациях государственного сектора» начинается с экзамена и охватывает широкий спектр фундаментальных и прикладных вопросов направления подготовк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ние государственного экзамена включены основные разделы специальных дисциплин, направленных на подготовку и сдачу государственного экзаме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опросы по дисциплинам формируются, исходя из требований государственного образовательного стандарта по направлению в соответствии с утвержденными рабочими програм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«Бухгалтерский учет и отчетность» включает основные вопросы следующих дисциплин: Теория бухгалтерского учета, Финансовый учет, Управленческий учет, Бухгалтерская (финансовая) отчетность, Бюджетный учет и отчетность, Автоматизированное рабочее место бухгалтера в государственных учрежд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2 «Экономический и финансовый анализ» включены основные вопросы следующих дисциплин: Анализ бюджетной отчетности, Комплексный анализ хозяйственной деятельности, Оценка рисков, Стратегический анал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Экономическая безопасность и система финансового контроля» включены вопросы, освещаемые при преподавании курсов: Экономическая безопасность, Внутренний контроль и внутренний аудит, Контроль и ревизия,  Аудит, Судебная экономическая эксперти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опросы  по разделу 1 «Бухгалтерский учет и отчетность»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 Нормативно-правовое регулирование бухгалтерского учета в Российской Федераци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 Предмет и объекты бухгалтерского учет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 Бухгалтерский финансовый учет, его место в системе управления деятельностью организаци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 Учет основных средств (условия признания в учете, классификация, учёт поступления и определение их первоначальной стоимости)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5 Выбор способов начисления амортизации и учета ремонта основных средств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6  Учет нематериальных активов (НМА): условия признания, характеристика основных видов НМА, порядок принятия на учет и их списания, отражение в отчет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8 Оценка и классификация  запасов. Варианты учета поступления  запасов. Особенности учета НДС по приобретенным ценностям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9 Учет расхода и обесценения  материальных ценностей на производственных предприят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0 Учет денежных средств организации в кассе и на расчетных счетах: оформление кассовых операций и ответственность за соблюдение расчетно-кассовой дисциплины, учет денежных документов. Порядок ведения учета на расчетных счета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1 Учет движения средств на валютных счетах, отражение курсовых разниц в учете и отчет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2 Учет расчетов с поставщиками и подрядчикам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3 Учет расчетов с покупателями и заказчикам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4 Учет расчетов с персоналом по оплате труд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5 Учет расходов по обычным видам деятельности организаци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6 Учет расходов по кредитам и займам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7 Учет финансовых вложени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8 Формирование и учет финансовых результатов от обычных видов деятель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9 Учет прочих доходов и расходов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 Учет расчетов по налогам и сборам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1 Учет собственного капитал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2 Система «Директ-костинг»: сущность и организация учет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3 Нормативный учет и «Стандарт-кост»: сущность и организация учет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4 Бюджетирование в системе управления издержками и доходами предприят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5  Роль генерального бюджета в управлении организацией, характеристика составных элементов и специфика их составл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6 Использование смет бюджетирования для контроля и принятия организационно-управленческих решени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7 Бухгалтерский баланс - значение, структура, связь с учетной политико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8 Отчет о финансовых результатах - структура, порядок формирова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9 Бухгалтерская (финансовая) отчетность: состав годовой и промежуточной отчетности, порядок представления и утвержд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0 Консолидированная финансовая отчетность и порядок ее представл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1 Значение и формирование пояснений к годовой бухгалтерской (финансовой) отчет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2 Законодательное регулирование организации бухгалтерского учета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3 Порядок организации бухгалтерского учета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4 План счетов бухгалтерского учета государственного учреждения, его строение и связь с балансом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5 Состав нефинансовых активов государственного учреждения и их классификац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6 Синтетический и аналитический учет движения основных средств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7 Учет наличия и движения материальных ценностей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38 Учет обязательств государственного учреждения по расчетам с поставщиками и подрядчиками за выполненные работы по исполнению государственных контрактов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9 Учет расчетов с покупателями и заказчиками за оказанные услуги государственными учреждениям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0 Учет расчетов по недостачам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1 Учет расчетов с бюджетом по налогам и страховым взносам во внебюджетные фонды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2 Документальное оформление расчетов по заработной плате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3 Синтетический и аналитический учет расчетов с персоналом по оплате труда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4 Порядок учета бюджетных и внебюджетных денежных средств государственного учрежд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5 Назначение бюджетной сметы и порядок финансирования из бюджета, учет расчетов с главными распорядителями по выделенным ассигнованиям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6 Учет доходов и расходов казенного учреждения, формирование финансового результата текущей деятель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7 Состав бухгалтерской отчетности государственного учреждения и требования к её оформлению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8 Организация автоматизированного рабочего места бухгалтера государственного учрежд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9 Специфика ведения автоматизированного учета заработной платы в государственных учреждениях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50 Контроль ведения учета и составления отчетности государственных учреждений в автоматизированной среде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опросы по разделу 2  «Экономический и финансовый анализ»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</w:t>
        <w:tab/>
        <w:t xml:space="preserve">Классификация методов и приемов экономического анализа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</w:t>
        <w:tab/>
        <w:t>Классификация видов экономического анализ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</w:t>
        <w:tab/>
        <w:t>Способы измерения влияния факторов в детерминированном анализе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</w:t>
        <w:tab/>
        <w:t>Способы измерения влияния факторов в стохастическом анализе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5.</w:t>
        <w:tab/>
        <w:t>Особенности организации текущего, оперативного и перспективного анализ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6.Анализ структуры активов государственных учреждений и источников их формирова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7.Анализ абсолютных показателей финансовой устойчивости государственных учреждени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8.Коэффициентный анализ финансовой устойчивости, платежеспособности государственных учреждений по данным бухгалтерской отчет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>9.Анализ закупочной деятельности государственных учреждени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0.Международные стандарты финансовой отчетности общественного сектора как основа реформирования бухгалтерского учета учреждений бюджетной сферы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1. Анализ выполнения плана финансово-хозяйственной деятельности бюджетных учреждени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2.Анализ показателей деловой активности бюджетных учреждени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3.Анализ результативности и эффективности финансово-хозяйственной деятельности государственных учреждени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4.Анализ безубыточности бизнес-процессов государственных учреждений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5.Анализ имущественного положения бюджетного учреждения по данным отчет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6. Анализ эффективности использования материальных  ресурсов предприятия и их влияния на объемы производства и продаж продукции  (работ, услуг)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7. Анализ эффективности использования   трудовых ресурсов предприятия и их влияния на объемы производства и продаж продукции (работ, услуг)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8. Анализ состояния основных средств и показателей эффективности их  использова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19.  Анализ  обеспеченности  и движения трудовых ресурсов 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0.   Анализ состава, темпов роста  и структуры затрат на производство (работ, услуг).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1.  Анализ себестоимости продукции, работ, услуг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2. Анализ показателей   рентабельности продаж. Факторный анализ рентабельности продаж.  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23. Анализ  показателей оборачиваемости в днях и количестве оборотов. Расчет экономического эффекта и дополнительного вложения капитала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4. Факторный анализ показателей оборачиваемости капитала. Резервы повышения деловой активности путем ускорения оборачиваемости различных видов капитала предприятия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5. Сущность, роль и значение маржинального анализа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6.Качественный и количественный подходы к оценке рисков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7.Использование маржинального подхода в оценке рисков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8.Определение понятий «риск» и «неопределенность»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9.Система рисков и их классификац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0.Этапы процесса оценки риск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1.Общие принципы управления рискам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2. Анализ отраслевой структуры и конкурентоспособности организаци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3.Анализ факторов внешней и внутренней среды организаци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4.Бизнес-план организации как предмет стратегического анализ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5.Методы стратегического анализ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6.Информационные источники стратегического анализ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7.Аналитические подходы к разработке и реализации стратеги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опросы по разделу  3 «Экономическая безопасность и система финансового контроля»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 Экономическая безопасность: содержание и подходы к ее раскрытию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2. Функциональные составляющие, способы и принципы обеспечения экономической безопасности хозяйствующего субъект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3. Служба безопасности хозяйствующего субъекта: цели, задачи, информационное обеспечение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 Информационная база диагностики уровня экономической безопасности хозяйствующего субъект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5. Бухгалтерский учет как элемент информационной системы обеспечения экономической безопас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6. Методы качественной и количественной оценки рисков экономической безопасности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7. Производственная (технико-технологическая) безопасность хозяйствующего субъекта: сущность, угрозы, риски, способы обеспеч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8. Финансовая безопасность хозяйствующего субъекта: сущность, угрозы, риски, способы обеспеч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9. Информационная безопасность хозяйствующего субъекта: сущность, угрозы, риски, способы обеспеч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0. Кадровая безопасность хозяйствующего субъекта: сущность, угрозы, риски, способы обеспеч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1.</w:t>
        <w:tab/>
        <w:t>Факторы экономической безопасности предприят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2.Элементы экономической безопасности предприят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3.Этапы и основные механизмы реализации Стратегии экономической безопас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4.Внутренний контроль и аудит, цели и задачи. Принципы и требования, предъявляемые к внутреннему контролю и аудиту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5. Цели и элементы системы внутреннего контроля организации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6. Инструментарий для оценки эффективности систем внутреннего контроля организации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17.Организация и планирование проведения внутреннего аудита.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18. Содержание внутренней проверки процесса ведения бухгалтерского учета и составления бухгалтерской (финансовой) отчетности.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9. Подготовка и представление итоговых документов по результатам проведения внутреннего аудита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. Оценка рисков в системе внутреннего финансового контрол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1. Интегрированная система управления рисками и ее сравнение с моделью внутреннего контрол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4. Этапы и последовательность ревизионной работы.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5. Систематизация и подготовка итоговых документов по результатам ревизи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26. Планирование аудита в соответствии с международным стандартом аудиторской деятельности. План и программа аудиторской проверк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7. Существенность: понятие, значение и порядок определения уровня существенности    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8. Аудиторский риск: понятие, компоненты; факторы, влияющие на риск. Взаимосвязь и влияние рисков на уровень существенност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29. Аудиторские доказательства: понятие, виды, оценка надежности и процедуры их получ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0. Аудиторские заключения: виды, состав, порядок составле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31. Аудит организации бухгалтерского учета и учетной политики: цель, источники информации, план проверки, методы сбора доказательств, типичные ошибк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2. Аудиторская проверка учредительных документов и формирования уставного капитала: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цель, источники информации, план проверки, методы сбора доказательств, типичные ошибки         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33. Аудит учета операций с денежными средствами: цель, источники информации, план проверки, методы сбора доказательств, типичные ошибк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34. Аудит основных средств: цель, источники информации, план проверки, методы сбора доказательств, типичные ошибк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5. Аудит сохранности и учета производственных запасов: цель, источники информации, план проверки, методы сбора доказательств, типичные ошибк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6. Аудит финансовых результатов: цель, источники информации, план проверки, методы сбора доказательств, типичные ошибк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7. Экспертное исследование расчетных операций: объекты, источники информации, обобщение результатов экспертного исследова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8. Экспертное исследование операций с основными средствами и нематериальными активами операций: методические приемы, обобщение результатов экспертного исследова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9. Экспертное исследование операций по учету труда и его оплаты: методические приемы, оформление результатов экспертного исследова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40. Методические особенности назначения и производства налоговой экспертизы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Heading1"/>
        <w:ind w:firstLine="709"/>
        <w:rPr>
          <w:sz w:val="28"/>
        </w:rPr>
      </w:pPr>
      <w:bookmarkStart w:id="3" w:name="__RefHeading___Toc21733627"/>
      <w:bookmarkEnd w:id="3"/>
      <w:r>
        <w:rPr>
          <w:sz w:val="28"/>
        </w:rPr>
        <w:t>2.2 Примерные ситуационные задачи для оценки сформированности компетенций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Примерные ситуационные  задачи  по разделу 1 «Бухгалтерский учет и отчетность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56" w:before="0" w:after="16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ыявить финансовый результат от продажи основного средства в ООО «Прогресс» по следующим данны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ервоначальная стоимость  объекта 200 тыс. 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сумма начисленной амортизации к моменту продажи 9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заработная  плата работников  за демонтаж объекта 3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договорная стоимость покупателя, включая  132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формить  решение задачи   бухгалтерскими  провод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дание 2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пределить стоимость ремонтных работ,  составить бухгалтерские записи по отражению данной  ситуации на счетах  бухгалтерского учета по следующим данным: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- ремонт  производственного здания произведен хозяйственным способом;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- стоимость материалов, использованных для ремонта, составила   150тыс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руб.;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заработная плата рабочих за ремонтные работы составила 100 тыс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руб.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формите бухгалтерские записи  с указанием сумм и корреспондирующих счетов по формированию финансового результата в коммерческой организации на основании следующих данных: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- выручка от продажи готовой продукции, включая сумму НДС составила 354 тыс. руб.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- фактическая себестоимость проданной продукции определена в сумме 250 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- в оплату проданной продукции покупателем предоставлен простой товарный вексель на сумму 35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56" w:before="0" w:after="160"/>
        <w:ind w:firstLine="709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пределите косвенные расходы производственного предприятия на продукцию А и Б, результаты расчетов отразите на счетах бухгалтерского учета по следующей ситу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 работникам, выпускающим продукцию А, начислена заработная плата на сумму 60 тыс. руб.; продукцию Б -4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начислена заработная  плата работникам заводоуправлению в отчетном периоде в сумме 70 тыс. руб.;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начислена амортизация  по объектам общехозяйственного назначения в сумме 5тыс. 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отпущены канцтовары в плановый отдел на сумму  3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 списаны командировочные расходы руководителя организации в сумме 15 тыс. руб.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 расходы на рекламу производимой продукции  составили  7тыс. руб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изведите расчет фактической стоимости заготовленных государственным учреждением материальных запасов за счет бюджетных средств по следующим данны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договорная цена поставщика  за краску белую 100 кг по цене 123 руб. и НДС 20% - 24,60 руб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-  договорная цена поставщика  за краску синюю 120 кг по цене 120 руб. и НДС 20 % - 24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- договорная цена подрядчика за  услуги по доставке 3 000 руб. и НДС 20 % - 6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расходы на разгрузку  материалов 1 000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тод распределения дополнительных расходов, согласно учетной политике пропорциональной количеству заготовленных ценнос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формите бухгалтерские записи по принятию к учету материальных запасов по сформированной фактической стоим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>Решение оформите в  виде следующе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602"/>
        <w:gridCol w:w="643"/>
        <w:gridCol w:w="788"/>
        <w:gridCol w:w="1512"/>
        <w:gridCol w:w="1779"/>
        <w:gridCol w:w="1391"/>
        <w:gridCol w:w="754"/>
        <w:gridCol w:w="1115"/>
      </w:tblGrid>
      <w:tr>
        <w:trPr>
          <w:trHeight w:val="34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материалов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. изм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-в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% расп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расход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полнительные расход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актическая стоимость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хгалтерск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записи</w:t>
            </w:r>
          </w:p>
        </w:tc>
      </w:tr>
      <w:tr>
        <w:trPr>
          <w:trHeight w:val="42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бет сче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чета</w:t>
            </w:r>
          </w:p>
        </w:tc>
      </w:tr>
      <w:tr>
        <w:trPr>
          <w:trHeight w:val="3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аска бел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аска синя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изведите расчет сумм  амортизационных отчислений  за отчетный месяц линейным способом по объекту основного средства (оборудование), используемого в бюджетной деятельности государственного учреждения   на основании следующих парамет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первоначальная стоимость 260 00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sz w:val="28"/>
          <w:szCs w:val="28"/>
        </w:rPr>
        <w:t>- срок полезного использования –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- годовая норма амортизации – 10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>Оформите  бухгалтерские записи по отражению суммы амортизации объекта основного средства в учете государствен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Расчет суммы амортизации оборудования государственного учреждения отразите в виде следующей таблиц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82"/>
        <w:gridCol w:w="1542"/>
        <w:gridCol w:w="1581"/>
        <w:gridCol w:w="1590"/>
        <w:gridCol w:w="942"/>
        <w:gridCol w:w="853"/>
      </w:tblGrid>
      <w:tr>
        <w:trPr>
          <w:trHeight w:val="39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довая норма амортизации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ая норма амортизаци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. запись</w:t>
            </w:r>
          </w:p>
        </w:tc>
      </w:tr>
      <w:tr>
        <w:trPr>
          <w:trHeight w:val="29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т</w:t>
            </w:r>
          </w:p>
        </w:tc>
      </w:tr>
      <w:tr>
        <w:trPr>
          <w:trHeight w:val="2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изведите расчет суммы удержанного НДФЛ с сотрудника государственного учреждения Соболева П.А. (таб. номер 012) по следующим данны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sz w:val="28"/>
          <w:szCs w:val="28"/>
        </w:rPr>
        <w:t>- начислена заработная плата за январь месяц 2019 года -  29 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Calibri" w:cs="Times New Roman" w:ascii="Times New Roman" w:hAnsi="Times New Roman"/>
          <w:sz w:val="28"/>
          <w:szCs w:val="28"/>
        </w:rPr>
        <w:t>- на иждивении у сотрудника находится 3 детей в возрасте до 18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</w:rPr>
        <w:t>Оформие бухгалтерские записи по отражению начисленной заработной платы, удержанного из неё НДФЛ и суммы переведенной на карту работника. Решение представьте в  следующей форме таблиц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3"/>
        <w:gridCol w:w="1377"/>
        <w:gridCol w:w="739"/>
        <w:gridCol w:w="886"/>
        <w:gridCol w:w="1190"/>
        <w:gridCol w:w="739"/>
        <w:gridCol w:w="740"/>
        <w:gridCol w:w="1184"/>
        <w:gridCol w:w="716"/>
        <w:gridCol w:w="611"/>
      </w:tblGrid>
      <w:tr>
        <w:trPr>
          <w:trHeight w:val="24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б. номер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ислено</w:t>
            </w:r>
          </w:p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/пл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. запись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ержан</w:t>
            </w:r>
          </w:p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ДФ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. запись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 к выплате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. запись</w:t>
            </w:r>
          </w:p>
        </w:tc>
      </w:tr>
      <w:tr>
        <w:trPr>
          <w:trHeight w:val="20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т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т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т</w:t>
            </w:r>
          </w:p>
        </w:tc>
      </w:tr>
      <w:tr>
        <w:trPr>
          <w:trHeight w:val="32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Разнесите информацию из журналов операций на соответствующие счета главной книги  и выведите остатки на конец отчетного периода для их переноса в бухгалтерский баланс государствен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99"/>
        <w:gridCol w:w="3234"/>
      </w:tblGrid>
      <w:tr>
        <w:trPr>
          <w:trHeight w:val="25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операций №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операций №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операций №8</w:t>
            </w:r>
          </w:p>
        </w:tc>
      </w:tr>
      <w:tr>
        <w:trPr>
          <w:trHeight w:val="22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 1.401.20 Кт 1.302.11 = 620 000 р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 1.106.31 Кт 1.302.31 = 58 0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 1.101.35 Кт 1.106.31 = 58 000</w:t>
            </w:r>
          </w:p>
        </w:tc>
      </w:tr>
      <w:tr>
        <w:trPr>
          <w:trHeight w:val="15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 1.401.20 Кт 1.303.10 = 136 400 р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 1.105.36 Кт 1.302.34 = 17 0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 1.401.30 Кт 1.401.20 = 761 400</w:t>
            </w:r>
          </w:p>
        </w:tc>
      </w:tr>
      <w:tr>
        <w:trPr>
          <w:trHeight w:val="19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 1.302.11 Кт 1.303.01 = 80 600 р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т  1.401.20 Кт 1.302.21 = 5 0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рагмент главной книг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62"/>
        <w:gridCol w:w="1214"/>
        <w:gridCol w:w="1210"/>
        <w:gridCol w:w="1038"/>
        <w:gridCol w:w="1203"/>
        <w:gridCol w:w="1156"/>
        <w:gridCol w:w="1300"/>
        <w:gridCol w:w="1159"/>
      </w:tblGrid>
      <w:tr>
        <w:trPr>
          <w:trHeight w:val="208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. на нач. периода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от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. на конец пери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ий</w:t>
            </w:r>
          </w:p>
        </w:tc>
      </w:tr>
      <w:tr>
        <w:trPr>
          <w:trHeight w:val="20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К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т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К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Кт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01.00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0 000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05.00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 000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06.00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счету 1.106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02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 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счету 1.302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03.00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 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401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00 00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счету 1.401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000 000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000 000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9933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9933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Примерные ситуационные  задачи  по разделу 3 «Экономический и финансовый анализ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Сравните динамические ряды товарной и реализованной про</w:t>
        <w:softHyphen/>
        <w:t xml:space="preserve">дукции по следующим данным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853"/>
        <w:gridCol w:w="1207"/>
        <w:gridCol w:w="1003"/>
        <w:gridCol w:w="2423"/>
        <w:gridCol w:w="1299"/>
        <w:gridCol w:w="1192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ная продукция, тыс. руб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пы роста, %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ованная продукция, тыс. тонн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пы роста, %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ис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пные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исны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пны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делайте  обобщающий вывод об  изменении  динамики запасов готовой продукц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сновании  следующих исходных данны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704"/>
        <w:gridCol w:w="1669"/>
        <w:gridCol w:w="1675"/>
        <w:gridCol w:w="1357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исный пери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четный пери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бсолю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п роста, %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. Объем выпуска продукции,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Численность персонала, чел. 3. Производительность труда, тыс. руб./че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6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4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ределите производительность труда работников промыш</w:t>
        <w:softHyphen/>
        <w:t>ленного предприятия, темпы роста показателей объема выпуска, чис</w:t>
        <w:softHyphen/>
        <w:t xml:space="preserve">ленности персонала, производительности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означьте экстен</w:t>
        <w:softHyphen/>
        <w:t xml:space="preserve">сивный и интенсивный факторы использования труда.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пределите долю прироста выпуска за счет экстенсивного и интенсивного факторов. Рассчитайте количество условно высвобожденных или дополнительно привлеченных работников. 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общите получен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сновании  следующих исходных данны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715"/>
        <w:gridCol w:w="1624"/>
        <w:gridCol w:w="1675"/>
        <w:gridCol w:w="1687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ис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четный пери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бсолю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п роста, %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ъем выпуска продукции,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заработной платы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рплатоем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 выпуска на 1 руб. заработной пла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6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6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4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2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Рассчитайте фонд заработной платы работников промышлен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пределите зарплатоемкость (фонд заработной платы на 1 руб. выпуска про</w:t>
        <w:softHyphen/>
        <w:t>дук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Рассчитайте объем выпуска на 1 руб.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Определите темпы роста  указанны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 Определите сумму относительной экономии или перерасхода средств на оплату тру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Сделайте  обобщающий выв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 xml:space="preserve">Рассчитаете показатели, характеризующие эффективность (рентабельность) хозяйственной деятельности  по цифровым данным  предложенного  на экзамене для расчета  Отчета о финансовых результатах  условного предприят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Охарактеризуете  сущность и значения рассчитанных коэффициентов рентаб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 xml:space="preserve">Сделайте обобщающие выводы по   полученным результата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Рассчитайте показатели, характеризующие ликвидность организации, на основании цифровых данных предложенного на экзамене для расчета   Отчета о финансовом положении (бухгалтерского баланса) условного предпри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Охарактеризуйте  сущность, методику расчета  и значения рассчитанных коэффициентов ликвид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делайте обобщающие выводы по   полученным результатам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 xml:space="preserve">Рассчитайте показатели, характеризующие платежеспособность организации, на основании цифровых данных предложенного на экзамене  Отчета о финансовом положении (бухгалтерского баланса)  условного предприят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Охарактеризуйте  сущность, методику расчета  и значения рассчитанных коэффициентов рентаб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 xml:space="preserve">Сделайте обобщающие выводы по   полученным результата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val="en-US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val="en-US" w:bidi="ru-RU"/>
        </w:rPr>
        <w:t>Рассмотрены три организации, деятельность которых одинакова за исклю</w:t>
        <w:softHyphen/>
        <w:t xml:space="preserve">чением политики в отношении величины задолженности. Исходные данные содержатся в таблице 1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val="en-US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val="en-US" w:bidi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val="en-US" w:bidi="ru-RU"/>
        </w:rPr>
        <w:t>Таблица 1 – Структура активов и обязательст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749"/>
        <w:gridCol w:w="2484"/>
        <w:gridCol w:w="3348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ктивы, тыс.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язательства, тыс. руб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Собственный капитал, тыс. руб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ганизация «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 000 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9 900 0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ганизация «В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 000 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 0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 000 0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ганизация «С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 000 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 0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 000 0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val="en-US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val="en-US" w:bidi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val="en-US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val="en-US" w:bidi="ru-RU"/>
        </w:rPr>
        <w:t>Необходимо рассчитать коэффициенты левериджа и собственного капитала для этих организаций, используя соответствующие соотношения обязательств и активов, собственного капитала и активов. Провести сравнительный анализ кредитных рис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 w:bidi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bidi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ассматривается возможность приобретения акций двух организаций: «А» и «В». Полученные экспертные оценки предполагаемых значений доходности по акциям и их вероятности представлены в таблице 2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аблица 2 – Доходность акций и соответствующие вероят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464"/>
        <w:gridCol w:w="2374"/>
        <w:gridCol w:w="2372"/>
      </w:tblGrid>
      <w:tr>
        <w:trPr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роятность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ходность, %</w:t>
            </w:r>
          </w:p>
        </w:tc>
      </w:tr>
      <w:tr>
        <w:trPr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ru-RU"/>
              </w:rPr>
              <w:t>Организац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А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ru-RU"/>
              </w:rPr>
              <w:t>Организац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В»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ссимистиче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роятный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тимистический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редняя доходность по акциям обеих организаций одинакова и составляет 15%, однако величины полученных доходов в наиболее благоприятном случае, как и величины возможных убытков в наиболее неблагоприятном, будут существенно отличатьс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обходимо провести 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лиз доходности акций в условиях неопределённости и рис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4" w:name="_Hlk100047539"/>
      <w:bookmarkEnd w:id="4"/>
      <w:r>
        <w:rPr>
          <w:rFonts w:eastAsia="Calibri"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  <w:bookmarkStart w:id="5" w:name="_Hlk100047539"/>
      <w:bookmarkStart w:id="6" w:name="_Hlk100047539"/>
      <w:bookmarkEnd w:id="6"/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  <w:t>Рассмотрены три организации, деятельность которых одинакова за исклю</w:t>
        <w:softHyphen/>
        <w:t xml:space="preserve">чением политики в отношении величины задолженности. Исходные данные содержатся в таблице 1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  <w:t>Таблица 1 – Структура активов и обязательст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749"/>
        <w:gridCol w:w="2484"/>
        <w:gridCol w:w="3348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ктивы, тыс.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язательства, тыс. руб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Собственный капитал, тыс. руб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ганизация «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 000 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9 900 0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ганизация «В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 000 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 0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8 000 0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ганизация «С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0 000 0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 0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Georgia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5 000 0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Georgia" w:cs="Times New Roman"/>
          <w:color w:val="000000"/>
          <w:sz w:val="28"/>
          <w:szCs w:val="28"/>
          <w:lang w:eastAsia="ru-RU" w:bidi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  <w:t>Рассчитайте коэффициенты левериджа и собственного капитала для этих организаций, используя соответствующие соотношения обязательств и активов, собственного капитала и активов. Проведите сравнительный анализ кредитных рис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7" w:name="_Hlk100047949"/>
      <w:bookmarkEnd w:id="7"/>
      <w:r>
        <w:rPr>
          <w:rFonts w:eastAsia="Calibri"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  <w:bookmarkStart w:id="8" w:name="_Hlk100047949"/>
      <w:bookmarkStart w:id="9" w:name="_Hlk100047949"/>
      <w:bookmarkEnd w:id="9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ассматривается возможность приобретения акций двух организаций: «А» и «В». Полученные экспертные оценки предполагаемых значений доходности по акциям и их вероятности представлены в таблице 2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аблица 2 – Доходность акций и соответствующие вероят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464"/>
        <w:gridCol w:w="2374"/>
        <w:gridCol w:w="2372"/>
      </w:tblGrid>
      <w:tr>
        <w:trPr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роятность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ходность, %</w:t>
            </w:r>
          </w:p>
        </w:tc>
      </w:tr>
      <w:tr>
        <w:trPr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ru-RU"/>
              </w:rPr>
              <w:t>Организац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А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bidi="ru-RU"/>
              </w:rPr>
              <w:t>Организац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В»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ссимистиче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роятный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тимистический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редняя доходность по акциям обеих организаций одинакова и составляет 15%, однако величины полученных доходов в наиболее благоприятном случае, как и величины возможных убытков в наиболее неблагоприятном, будут существенно отличатьс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обходимо провести 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лиз доходности акций в условиях неопределённости и р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Georgia" w:cs="Times New Roman"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  <w:t>Для построения сбалансированной системы показателей провести сбор и анализ информации по четырем взаимосвязанным и сбалансированным аспектам работы предприяти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  <w:tab/>
        <w:t>1)обучение и перспективы роста — характеристика работников, информационные технологии, мотивация и ориентац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  <w:tab/>
        <w:t>2)внутрифирменные процессы — описание рынка, выход на рынок, производство, доставка, сервис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color w:val="000000"/>
          <w:sz w:val="28"/>
          <w:szCs w:val="28"/>
          <w:lang w:eastAsia="ru-RU" w:bidi="ru-RU"/>
        </w:rPr>
        <w:tab/>
        <w:t>3)потребительский аспект — доля рынка, способность удерживать и завоевывать потребителей; удовлетворение потребителей; прибыль</w:t>
        <w:softHyphen/>
        <w:t>ность потребите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 w:bidi="ru-RU"/>
        </w:rPr>
        <w:t>4) финансовый аспект — рост выручки, управление затратами, использование активов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вести STEP-анализ организации в четыре этап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изучить и провести мониторинг макросреды с целью обнаружения фактических или потенциальных изменений в социальных, технологических, экономических и политических сферах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)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ценить необходимость и значимость изменений для отрасли, рынков и организац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детально проанализировать каждое соответствующее изменение и характер их взаимоотношен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ценить потенциальные воздействия изменений на рынок, отрасль и организац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Примерные ситуационные  задачи  по разделу 3 «Экономическая безопасность и система финансового контроля»</w:t>
      </w:r>
    </w:p>
    <w:p>
      <w:pPr>
        <w:pStyle w:val="Normal"/>
        <w:spacing w:lineRule="auto" w:line="240" w:before="0" w:after="16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читайте уровень существенности по следующим данным:</w:t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3877"/>
        <w:gridCol w:w="157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базового показател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ение базового показателя, т.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лансовая прибыл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аловой объем реализации без НД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алюта баланс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бственный капита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ие затраты предприят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расчета уровня существенности рекомендуется использовать  методику, представленную в Приложении к Правилу (стандарту) аудиторской деятельности «Существенность и аудиторский риск» (Одобрено Комиссией по аудиторской деятельности при Президенте РФ 22.01.1998 г., протокол №2).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ьте рабочий документ аудитора, содержащий информацию об аудиторских доказательствах, полученных аудитором в следующей ситуации.</w:t>
      </w:r>
    </w:p>
    <w:p>
      <w:pPr>
        <w:pStyle w:val="Normal"/>
        <w:spacing w:lineRule="auto" w:line="240" w:before="0" w:after="16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оверке оприходования основных средств аудитор рассматривает  следующие документы, отражающие эту операцию: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 Акт приема - передачи с указанием первоначальной стоимости в размере 2 584 500 рублей;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- Счет-фактуру и накладную поставщика с указанием стоимости приобретаемого основного средства в размере 2 500 000 рублей (без НДС).</w:t>
      </w:r>
    </w:p>
    <w:p>
      <w:pPr>
        <w:pStyle w:val="Normal"/>
        <w:spacing w:lineRule="auto" w:line="240" w:before="0" w:after="16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составлении рабочего документа укажите размер отклонений и предполагаемые причины их возникновения.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16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ьте рабочий документ аудитора, содержащий информацию об аудиторских доказательствах, полученных аудитором в следующей ситуации.</w:t>
      </w:r>
    </w:p>
    <w:p>
      <w:pPr>
        <w:pStyle w:val="Normal"/>
        <w:spacing w:lineRule="auto" w:line="240" w:before="0" w:after="16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оверке выбытия основных средств аудитор рассматривает  следующие документы для подтверждения предпосылки «возникновение» в отношении доходов и расходов, связанных с продажей основных средств: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 Акт приема –передачи с указанием продажной стоимости в размере 5 360 000 (без НДС) рублей;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Инвентарную карточку с указанием первоначальной стоимости 6 000 000 рублей (без НДС), амортизации в размере 400 000 рублей;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 Договор купли-продажи с указанием цены сделки 5 360 000 рублей.</w:t>
      </w:r>
    </w:p>
    <w:p>
      <w:pPr>
        <w:pStyle w:val="Normal"/>
        <w:spacing w:lineRule="auto" w:line="240" w:before="0" w:after="16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составлении рабочего документа укажите размер отклонений и предполагаемые причины их возникновения. Какие требования по оформлению первичных учетных документов в данном случае нарушены?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удитор оценил на этапе планирования присущий (неотъемлемый) риск существенного искажения отчетности «выше среднего» и определил по внутреннему стандарту в процентах на уровне 80%. Риск контроля определен в пределах 40%. Определите РСИ (риск существенного искажения) и риск необнаружения (РН).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ровень существенности при планировании аудиторской проверки ОАО «Пргресс» определен в размере 3 млн. рублей. На этапе проверки по существу, аудитор обнаружил ранее не оцененные существенные риски искажения отчетности. </w:t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должен отреагировать на данные обстоятельства аудитор и руководитель проверки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аналитическом учете оптово-закупочной базы по субсчету 76 «Расчеты по претензиям» числится задолжен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за текстильной фабрикой в сумме 300000 руб. за непоступивший товар, оплаченный 21 сентября по счету № 895, железнодорожная накладная № 1107. Как выяснилось из переписки с поставщиком, квитанция к накладной была им выслана своевременно, но затерялась среди почтовых переводов у бухгалтера К.Н. Шипиловой. Из-за отсутствия квитанции претензия железной дороге не предъявлялась. В январе следующего года бухгалтер К.Н. Шипилова разыскала квитанцию железнодорожной накладной, но в юридическую службу для предъявления претензии не перед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за заводом спортивных принадлежностей в сумме 160000 руб. по претензии № 84 за возвращенные велотренажеры. Согласно решению арбитражного суда счет базы подлежит бесспорной опла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е нарушения и подготовьте исследовательскую часть судебно-экономического экспертного заклю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 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счете 08 «Вложения во внеоборотные активы» значатся затраты на ремонт мастерской организации в сумме 5 342 тыс. руб., из них оплата труда с отчислениями  - 2 130 тыс. руб. Работы выполняла бригада наемных рабочих, с которой был заключен договор подряда. Выполненные работы по акту, который подписали с одной стороны бригадир наемных рабочих, с друго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лавный инженер-механик организации. Смета на ремонт мастерской не составлена. Акт выполненных работ подписал техник-строитель и заведующий ремонтной мастерской, утвердил руководитель организации. Проверкой акта установлено, что оплата труда в равной доле начислена рабочим: Н.С. Мартынову, К.Б. Сухареву, Ю.И. Кочевникову, Л.И. Дудникову. НДФЛ с оплаты труда не удерж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ным обмером выполненных работ по ремонту здания ремонтной мастерской и пристройке установлено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тр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исано по накладным и начислено по нарядам, тыс. руб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ический объем работ по нормам и расценкам,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монтно-строительные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2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7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плата труда с отчисления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1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2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 3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 9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е нарушения и подготовьте исследовательскую часть судебно-экономического экспертного заклю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главной книге указана корреспонденция: Дебет счета 20 «Основное производство» Кредит счета 50 «Касса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Calibri" w:cs="Times New Roman" w:ascii="Times New Roman" w:hAnsi="Times New Roman"/>
          <w:sz w:val="28"/>
          <w:szCs w:val="28"/>
        </w:rPr>
        <w:t xml:space="preserve"> 54000 руб., что вызвало сомнение у эксперта-бухгалтера в связи с нарушением экономической сущности хозяйственной операции. Обращаясь к первичным документам, эксперт-бухгалтер установил, что по платежной ведомости выдано из кассы бригаде за ремонт сельскохозяйственных машин в поле 54000 руб. и выплаченная сумма списана на затраты основного производства. Заработная плата начислена согласно приказу директора сельскохозяйственной организации. Другие документы на выполнение работы с указанием объектов и расценок не составля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е нарушения и подготовьте исследовательскую часть судебно-экономического экспертного заклю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изация, уплачивающая единый сельскохозяйственный налог (ЕСХН) приобрела у предыдущего арендатора за 1 200 тыс. руб., в том числе НДС 200 тыс. руб., право аренды земельного участка сроком на восемь лет и оплатила предыдущему арендатору стоимость приобретенного права арен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ухгалтерском учете организации данные операции были отражены следующим образ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1235"/>
        <w:gridCol w:w="1022"/>
        <w:gridCol w:w="1126"/>
        <w:gridCol w:w="1979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хозяйственной опер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ументальное обоснование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а оплата приобретаемого права аренды земельного участ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иска банка по расчетному счету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жены расходы на приобретение права аренды земельного участка (с учетом НДС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говор о передаче прав аренд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е нарушения и подготовьте исследовательскую часть судебно-экономического экспертного заклю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firstLine="709"/>
        <w:rPr/>
      </w:pPr>
      <w:bookmarkStart w:id="10" w:name="__RefHeading___Toc21733628"/>
      <w:bookmarkEnd w:id="10"/>
      <w:r>
        <w:rPr>
          <w:szCs w:val="32"/>
          <w:lang w:eastAsia="ru-RU"/>
        </w:rPr>
        <w:t>3 Рекомендации обучающимся по подготовке к государственному экзамену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экзамен носит комплексный характер и служит в качестве средства проверки конкретных функциональных возможностей студента, способности его к самостоятельным суждениям на основе имеющихся знаний, общекультурных, общепрофессиональных, профессиональных и профессионально-специализированных компетен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государственному экзамену  студент должен использовать: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/>
        <w:t>- фонды оценочных средств для сдачи государственного экзамена по специальности 38.05.01 «Экономическая безопасность», по специализации «</w:t>
      </w:r>
      <w:r>
        <w:rPr>
          <w:szCs w:val="28"/>
          <w:lang w:eastAsia="ru-RU"/>
        </w:rPr>
        <w:t>Учет, анализ и контроль в организациях государственного сектора</w:t>
      </w:r>
      <w:r>
        <w:rPr/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нды оценочных средств для сдачи зачетов и экзаменов по дисциплинам учебного пл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бочие программы дисциплин, входящих в содержание государственного экзамена по профилю подготов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ебно-методические материалы, рекомендованные в рабочих программах по профилю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ым элементом подготовки к государственному экзамену являются консультации, которые проводит преподаватель по расписанию, утвержденному заведующим кафед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ind w:firstLine="709"/>
        <w:rPr/>
      </w:pPr>
      <w:bookmarkStart w:id="11" w:name="__RefHeading___Toc21733629"/>
      <w:bookmarkEnd w:id="11"/>
      <w:r>
        <w:rPr>
          <w:szCs w:val="32"/>
        </w:rPr>
        <w:t>4 Критерии оценивания результатов государственного экзам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/>
        <w:t xml:space="preserve">Результаты решения экзаменационной комиссии определяются оценками «отлично», «хорошо», «удовлетворительно», «неудовлетворительно». При оценке знаний выпускников в ходе государственного экзамена  по специальности  38.05.01 «Экономическая безопасность», по специализации «Финансовый учет и контроль в правоохранительных органах» следует учитывать общие и частные крите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щие критерии: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ЛИЧНО выставляется</w:t>
      </w:r>
      <w:r>
        <w:rPr>
          <w:rFonts w:cs="Times New Roman" w:ascii="Times New Roman" w:hAnsi="Times New Roman"/>
          <w:sz w:val="28"/>
          <w:lang w:val="ru-RU"/>
        </w:rPr>
        <w:t xml:space="preserve"> студенту</w:t>
      </w:r>
      <w:r>
        <w:rPr>
          <w:rFonts w:cs="Times New Roman" w:ascii="Times New Roman" w:hAnsi="Times New Roman"/>
          <w:sz w:val="28"/>
        </w:rPr>
        <w:t>, если он глубоко и прочно усвоил программный материал, исчерпывающе, последовательно, четко и логически стройно его излагает, умеет увязать теорию с практикой, правильно обосновывает принятое решение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ХОРОШО выставляется</w:t>
      </w:r>
      <w:r>
        <w:rPr>
          <w:rFonts w:cs="Times New Roman" w:ascii="Times New Roman" w:hAnsi="Times New Roman"/>
          <w:sz w:val="28"/>
          <w:lang w:val="ru-RU"/>
        </w:rPr>
        <w:t xml:space="preserve"> студенту</w:t>
      </w:r>
      <w:r>
        <w:rPr>
          <w:rFonts w:cs="Times New Roman" w:ascii="Times New Roman" w:hAnsi="Times New Roman"/>
          <w:sz w:val="28"/>
        </w:rPr>
        <w:t>, если он твердо знает материал, грамотно и по существу излагает его, правильно применяет теоретические положения при решении практических задач, владеет необходимыми навыками и приемами их выполнения, умеет увязать теорию с практикой, но допускает отдельные неточност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ДОВЛЕТВОРИТЕЛЬНО выставляется </w:t>
      </w:r>
      <w:r>
        <w:rPr>
          <w:rFonts w:cs="Times New Roman" w:ascii="Times New Roman" w:hAnsi="Times New Roman"/>
          <w:sz w:val="28"/>
          <w:lang w:val="ru-RU"/>
        </w:rPr>
        <w:t>студенту</w:t>
      </w:r>
      <w:r>
        <w:rPr>
          <w:rFonts w:cs="Times New Roman" w:ascii="Times New Roman" w:hAnsi="Times New Roman"/>
          <w:sz w:val="28"/>
        </w:rPr>
        <w:t>, если он имеет знания только основного материала, но не усвоил его детали, в ответе допускает неточности, недостаточно правильные формулировки, нарушения логической последовательности в изложении программного материала, допускает незначительные ошибки при выполнении практического задания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ЕУДОВЛЕТВОРИТЕЛЬНО выставляется</w:t>
      </w:r>
      <w:r>
        <w:rPr>
          <w:rFonts w:cs="Times New Roman" w:ascii="Times New Roman" w:hAnsi="Times New Roman"/>
          <w:sz w:val="28"/>
          <w:lang w:val="ru-RU"/>
        </w:rPr>
        <w:t xml:space="preserve"> студенту</w:t>
      </w:r>
      <w:r>
        <w:rPr>
          <w:rFonts w:cs="Times New Roman" w:ascii="Times New Roman" w:hAnsi="Times New Roman"/>
          <w:sz w:val="28"/>
        </w:rPr>
        <w:t>, который не знает значительной части программного материала, допускает существенные ошибки, неуверенно с большими затруднениями выполняет практические задания, не может дать правильный ответ на дополнительные вопросы, задаваемые по программе курса членами ГЭК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тудент, получивший оценку «неудовлетворительно» по результатам государственного экзамена, может быть допущен к нему повторно на основании его заявления  для повторной сдачи государственного экзамена  апелляционной  комиссии.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/>
      </w:pPr>
      <w:r>
        <w:rPr/>
        <w:t>Частные критерии определяются по оценке степени сформированности отдельных компетенций согласно картам компетенций, указанным в приложениях к основной образовательной программе высшего образования по специальности 38.05.01 «Экономическая безопасность», по специализации «</w:t>
      </w:r>
      <w:r>
        <w:rPr>
          <w:szCs w:val="28"/>
          <w:lang w:eastAsia="ru-RU"/>
        </w:rPr>
        <w:t>Учет, анализ и контроль в организациях государственного сектора</w:t>
      </w:r>
      <w:r>
        <w:rPr/>
        <w:t>».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firstLine="709"/>
        <w:rPr>
          <w:szCs w:val="32"/>
        </w:rPr>
      </w:pPr>
      <w:bookmarkStart w:id="12" w:name="__RefHeading___Toc21733630"/>
      <w:bookmarkEnd w:id="12"/>
      <w:r>
        <w:rPr>
          <w:szCs w:val="32"/>
        </w:rPr>
        <w:t>5 Требования к  выпускной квалификационной работе, порядок ее выполнения, представления  и защи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пускная квалификационная работа представляет собой самостоятельную и логически завершенную работу, связанную с решением задач тех видов деятельности, к которой готовится выпускник (расчетно-экономической, проектно-экономической, контрольно-ревизионной, информационно-аналитической;  организационно-управленческо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Защита выпускной квалификационной работы является неотъемлемой частью государственной итоговой аттестации, направленной на установление уровня профессиональной подготовки выпускников требованиям Федерального государственного образовательного стандарта.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КР должна включать следующие структурны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титульный ли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задание на выпускную квалификационную работ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аннотацию (на русском и английском язык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держание (с указанием глав и пунк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сновную ча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заклю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писок использованны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ведении дается общая характеристика работы: оно должно содержать обоснование актуальности выбранной темы, цель и задачи исследования, предмет и объект исследования, характеристику информационной базы, методы исследова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 введения должен составлять около 5 % общего объема работы.</w:t>
      </w:r>
    </w:p>
    <w:p>
      <w:pPr>
        <w:pStyle w:val="Normal"/>
        <w:spacing w:lineRule="auto" w:line="240" w:before="0" w:after="0"/>
        <w:ind w:right="20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часть, как правило, состоит из трех разделов или глав (с выделением в каждом от двух до четырех подраздел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вая глава ВКР носит теоретический характер. Здесь рассматриваются теоретические и методические основы исследуемой проблемы. На основе изучения и систематизации современных знаний выявляются причины возникновения исследуемой проблемы. При этом учитываются различные точки зрения отечественных и зарубежных ученых, и высказывается авторская позиция относительно теоретических поло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изложении вопросов, трактуемых неоднозначно в научной и учебной литературе, необходимо анализировать профессиональное суждение ряда специалистов. Также следует осветить официальную точку зрения, содержащуюся в действующей нормативной базе по изучаемому вопрос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торая глава ВКР должна иметь практическую направленность, в ней отражаются результаты анализа, и дается оценка фактического состояния изучаемой проблемы по материалам конкретного экономического субъекта, выявляются сильные и слабые стороны деятельности организации. Задачами такого анализа являются оценка действующей практики, критическое осмысление происходящих процессов, выявление закономерностей и тенденций развития объекта исследования. Для успешного решения этих задач студент должен оперировать необходимой информа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атериалами для анализа могут служить первичная сводная документация, бухгалтерская финансовая отчетность, налоговая отчетность, бизнес-планы организации, уставные документы, положения, прогнозные расчеты и другая служебная документация, изученная студентом-выпускником, а также материалы, публикуемые в периодической печати. Материалы, служащие базой для анализа, должны быть достаточно полными и достоверными. Важно отбирать только те, которые будут полезны для анализа состояния проблемы. При этом можно использовать справочные обзорные таблицы, графики, диаграммы. Характер и объем собранного материала зависят от особенности принятой методики иссле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третьей главе отражаются рекомендации и мероприятия по решению изучаемой проблемы, разработанные автором на основе теоретических и методических положений, а также результатов проведенного анализа сложившейся практики, рассматривает направления совершенствования процесса реализации изучаемой проблемы. Опираясь на выводы результатов анализа, необходимо обосновать предлагаемые рекомендации и мероприятия, наметить пути использования вскрытых резервов организации и устранения недостатков в расчетно-экономической, учетно-аналитической и контрольно-ревизионной,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ная глава может быть посвящена методике проведения судебно - экономической экспертизы в зависимости от выбранного объекта исследования и разработка рекомендаций и мероприятий по решению изучаемой проблемы либо контролю и ревизии финансово-хозяйственной деятельности экономического субъекта в зависимости от выбранного объекта исследовании. </w:t>
      </w:r>
    </w:p>
    <w:p>
      <w:pPr>
        <w:pStyle w:val="Normal"/>
        <w:tabs>
          <w:tab w:val="clear" w:pos="708"/>
          <w:tab w:val="left" w:pos="9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 xml:space="preserve">Раздел «Заключение» содержит основные выводы и результаты исследования. Выводы должны соответствовать содержанию материала глав и параграфов работы, а предложения носить обоснованный и конкретный характе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заключения приводится список использованных источников. Список включает в себя нормативно-правовые акты, специальную научную и учебную литературу, другие использованные в ходе выполнения ВКР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источники нумеруются в сплошном порядке и располагаются в алфавитном порядке фамилий первых авторов или названий самих источников. Список литературы оформляется в соответствии с требованиями, изложенными в университетском стандарте СТО 02069024.101–2015 «Работы студенческие. Общие требования и правила оформления»,  утв. 28.12.2015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 должен включать в себя не менее 35-40 источ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язательной составной частью ВКР работы являются приложения (первичные документы, учетные регистры, формы налоговых деклараций, отчетность предприятия). Приложения должны быть заполнены и соответствовать основному тексту ВКР. Приложение чистых бланков не допуск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мерные темы выпускных квалификацион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Учет расходов и анализ исполнения бюджетной сметы казенного учреждения (плана финансово-хозяйственной деятельности бюджетного или автономного учреждения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</w:t>
        <w:tab/>
        <w:t>Учет, анализ и контроль состояния нефинансовых активов государственного учрежд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  <w:tab/>
        <w:t>Санкционирование расходов и  исполнение Плана финансово-хозяйственной деятельности  на содержание бюджетного (автономного) учрежд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</w:t>
        <w:tab/>
        <w:t>Организация и порядок проведения ревизии материальных запасов государственного учрежд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</w:t>
        <w:tab/>
        <w:t>Организация и порядок проведения ревизии денежных средств на счетах государственных учрежд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</w:t>
        <w:tab/>
        <w:t>Организация и методика проведения государственного финансового контроля над использованием средств государственного бюдже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</w:t>
        <w:tab/>
        <w:t>Учет целевых бюджетных средств и контроль их использования в государственном учрежде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</w:t>
        <w:tab/>
        <w:t>Методы финансового контроля, осуществляемого контрольно-надзорными органа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</w:t>
        <w:tab/>
        <w:t xml:space="preserve">Годовая бухгалтерская (бюджетная) отчетность: содержание, методика составления, анализ основных показателей функционирования государственного учреждения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</w:t>
        <w:tab/>
        <w:t xml:space="preserve">Учет и контроль восстановления основных средств в государственных учреждения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</w:t>
        <w:tab/>
        <w:t xml:space="preserve">Финансовый учет и контроль безналичных расчетов в государственных учреждения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2.</w:t>
        <w:tab/>
        <w:t xml:space="preserve">Организация учета и ревизии денежных средств в государственных учреждения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</w:t>
        <w:tab/>
        <w:t xml:space="preserve">Организация бюджетного учета в казенных учреждения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4.</w:t>
        <w:tab/>
        <w:t xml:space="preserve">Учет, анализ и контроль использования основных средств в государственных учреждения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</w:t>
        <w:tab/>
        <w:t>Санкционирование расходов и  исполнение бюджетной сметы на содержание казенного учрежд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6.</w:t>
        <w:tab/>
        <w:t xml:space="preserve"> Учет материальных запасов и контроль их использования в государственных учреждения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7.</w:t>
        <w:tab/>
        <w:t>Анализ содержания учетной политики  государственного учреждения и  направления её совершенств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8.</w:t>
        <w:tab/>
        <w:t>Учет и анализ затрат на оказание платных услуг бюджетным (автономным) учреждение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9.</w:t>
        <w:tab/>
        <w:t xml:space="preserve">Учет и анализ доходов в бюджетном (автономном)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.</w:t>
        <w:tab/>
        <w:t xml:space="preserve">Учет и контроль расчетов с поставщиками и подрядчиками 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1.</w:t>
        <w:tab/>
        <w:t xml:space="preserve">Анализ эффективности оказания государственных услуг 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2.</w:t>
        <w:tab/>
        <w:t xml:space="preserve">Учет и контроль доходов и расходов 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3.</w:t>
        <w:tab/>
        <w:t xml:space="preserve">Учет и контроль государственных закупок товаров, работ, услуг в бюджетном (автономном)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4.</w:t>
        <w:tab/>
        <w:t xml:space="preserve">Учет, анализ и контроль расчетов с сотрудниками государственного учреждения по оплате труда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5.</w:t>
        <w:tab/>
        <w:t xml:space="preserve">Учет недвижимого и движимого имущества и анализ его состояния 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6.</w:t>
        <w:tab/>
        <w:t xml:space="preserve"> Учет и ревизия кассы и расчетов с подотчетными лицами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7.</w:t>
        <w:tab/>
        <w:t>Учет и контроль нефинансовых активов  государственного учреждения,  и анализ их эффективного исполь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8.</w:t>
        <w:tab/>
        <w:t xml:space="preserve">Учет основных средств, контроль их движения и сохранности 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9.</w:t>
        <w:tab/>
        <w:t>Учет и контроль расчетов с поставщиками и  подрядчиками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0.</w:t>
        <w:tab/>
        <w:t>Учет затрат и калькулирование себестоимости продукции в учреждениях исполнения наказани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1.</w:t>
        <w:tab/>
        <w:t>Учет и контроль осуществления операций с наличными денежными средствами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2.</w:t>
        <w:tab/>
        <w:t>Учет и контроль поступления и содержания служебного автотранспорта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3.</w:t>
        <w:tab/>
        <w:t>Учет и экспертиза переоценки основных средств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государственном учрежден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4.</w:t>
        <w:tab/>
        <w:t>Учет результатов инвентаризации в государственном учреждении как инструмент внутреннего контроля за целевым и эффективным использованием бюджетных средст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5.</w:t>
        <w:tab/>
        <w:t>Учет  и контроль финансового результата текущей деятельности  государственного учреждения и  использования бюджетных средст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6.</w:t>
        <w:tab/>
        <w:t xml:space="preserve"> Учет и контроль расчетов по различным видам платежей в бюджетную систему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7.</w:t>
        <w:tab/>
        <w:t xml:space="preserve">Формирование учетной политики и анализ ее влияния на показатели  функционирования государственного учреждения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8.</w:t>
        <w:tab/>
        <w:t>Разработка учетной политики как основы организации бухгалтерского учета государственного учрежд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9.</w:t>
        <w:tab/>
        <w:t>Учет, анализ и контроль расходов по бюджетным займам и кредита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0.</w:t>
        <w:tab/>
        <w:t>Учет и контроль инвестиционной деятельности в государственном сектор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1.</w:t>
        <w:tab/>
        <w:t>Учет и контроль финансовой деятельности государственного учрежд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2.</w:t>
        <w:tab/>
        <w:t>Учетная политика государственного учреждения как инструментарий обеспечения финансовой безопасности исполнения бюдже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3.</w:t>
        <w:tab/>
        <w:t>Учёт и анализ денежных средств организации как инструментарий обеспечения экономической безопасности организ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4.</w:t>
        <w:tab/>
        <w:t>Учет  и аудит расчетов с подотчетными лицами: аспекты экономической безопасности организ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5.</w:t>
        <w:tab/>
        <w:t xml:space="preserve"> Учет  и контроль расчетов по кредитам и займам как инструментарий обеспечения экономической безопасности организ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6.</w:t>
        <w:tab/>
        <w:t>Учет расчетов с органами социального страхования и социального обеспечения в системе экономической безопасности организ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7.</w:t>
        <w:tab/>
        <w:t xml:space="preserve">Учетно-контрольный инструментарий обеспечения экономической безопасности финансовых активов организации- инвестора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8.</w:t>
        <w:tab/>
        <w:t>Учет и аудит основных средств как инструментарий обеспечения  экономической безопасности хозяйствующего субъек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9.</w:t>
        <w:tab/>
        <w:t>Организация учёта  и анализа движения  запасов с позиции обеспечения экономической безопасности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0.</w:t>
        <w:tab/>
        <w:t>Учётно-аналитический инструментарий использования запасов как элемент обеспечения экономической безопасности организ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1.</w:t>
        <w:tab/>
        <w:t>Учёт и контроль  движения запасов как инструментарий обеспечения экономической безопасности организ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2.</w:t>
        <w:tab/>
        <w:t xml:space="preserve">Учёт  и контроль собственного капитала предприятия в системе его экономической безопасност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3.</w:t>
        <w:tab/>
        <w:t>Учет и аудит финансовых результатов в системе экономической безопасности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4.</w:t>
        <w:tab/>
        <w:t>Учетно-контрольный инструментарий формирования и использования оценочных резервов в системе  обеспечения экономической безопасности организ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5.</w:t>
        <w:tab/>
        <w:t>Особенности функционирования негосударственных субъектов, обеспечивающих экономическую безопасность в Росс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6.</w:t>
        <w:tab/>
        <w:t>Анализ состояния учета и внутреннего контроля расчетов с контрагентами в целях обеспечения экономической безопасности субъекта бизнес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7.</w:t>
        <w:tab/>
        <w:t>Учетно-аналитические аспекты обеспечения экономической безопасности общественной организации, участвующей в профилактике правонарушений в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8.</w:t>
        <w:tab/>
        <w:t>Организация системы внутреннего контроля как элемент экономической безопасности хозяйствующего субъек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0.</w:t>
        <w:tab/>
        <w:t xml:space="preserve">Формирование и учет финансовых результатов текущей деятельности  государственного учреждения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1.</w:t>
        <w:tab/>
        <w:t>Анализ финансового состояния  организации как инструментарий оценки  ее финансовой безопасност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2.</w:t>
        <w:tab/>
        <w:t>Анализ финансовых результатов текущей деятельности  государственного учреждения и оценка использования бюджетных средст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3.</w:t>
        <w:tab/>
        <w:t>Анализ финансовой устойчивости в системе финансовой безопасности экономического субъекта</w:t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ля выполнения ВКР  должен составить предварительный план работы. Он должен состоять из трех основных разделов, которые в дальнейшем не изменяются и ряда подразделов, которые по ходу исследования могут меняться, корректироваться дополняться, объединяться, что требует корректировки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а примерная структура ВКР по отдельным темам, которая носи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учет  и контроль основных средств в учреждениях правоохранительных орган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Теоретические основы организации учета основных средств  в  учреждениях</w:t>
      </w:r>
      <w:r>
        <w:rPr>
          <w:rFonts w:cs="Times New Roman" w:ascii="Times New Roman" w:hAnsi="Times New Roman"/>
          <w:sz w:val="28"/>
          <w:szCs w:val="28"/>
        </w:rPr>
        <w:t xml:space="preserve"> правоохранительных орган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Законодательное и нормативное регулирование учета основных средств в учреждениях</w:t>
      </w:r>
      <w:r>
        <w:rPr>
          <w:rFonts w:cs="Times New Roman" w:ascii="Times New Roman" w:hAnsi="Times New Roman"/>
          <w:sz w:val="28"/>
          <w:szCs w:val="28"/>
        </w:rPr>
        <w:t xml:space="preserve"> правоохранительных орган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 Понятие основных средств, их классификация и оцен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 Порядок организации учета  и контроля основных средств в  учреждениях</w:t>
      </w:r>
      <w:r>
        <w:rPr>
          <w:rFonts w:cs="Times New Roman" w:ascii="Times New Roman" w:hAnsi="Times New Roman"/>
          <w:sz w:val="28"/>
          <w:szCs w:val="28"/>
        </w:rPr>
        <w:t xml:space="preserve"> правоохранительных орган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Организация финансового учет основных средств  на примере учреждения правоохранительных орган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Экономическая характеристика исследуемой организац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Документальное оформление движения основных средств учрежд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Аналитический и синтетический учет основных средств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ные направления совершенствования финансового учета основных средств в  исследуемом учреждении правоохранительных органов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Автоматизированный учет поступления и выбытия основных средств  в учрежден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Формирование регистров и составление отчетности о состоянии основных средств в  автоматизированной программе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Совершенствование учета и контроля  основных средств в учрежден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4"/>
        </w:rPr>
        <w:t>Финансовый учет материальных запасов и контроль их использования в учреждениях правоохранительных орг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 Теоретические основы учета движения материальных запасов в учреждениях правоохранительных орг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 Понятие материальных запасов, их экономическая сущность и классифик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Законодательное регулирование учета материальных запасов в государственном сект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 Ведение синтетического и аналитического учета материальных запасов в учреждениях правоохранительных орг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 Организация финансового учета и контроль движения материальных запасов в исследуемом учреждении правоохранительных орган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ая характеристика исследуемого учре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 Организация учета поступления материальных запасов и источников  их финанс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3 Учет и контроль  выбытия материальных запасов в разрезе учетных груп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Основные направления совершенствования финансового учета  и контроля материальных запасов в исследуемом учрежд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ероприятия по совершенствованию автоматизированного документооборота   по материальным запа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 Отражение итоговой информации о состоянии материальных запасов в отчетности учрежд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3  Рекомендации  по совершенствованию внутреннего контроля за движением материальных запасов учре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993300"/>
          <w:sz w:val="28"/>
          <w:szCs w:val="20"/>
        </w:rPr>
      </w:pPr>
      <w:r>
        <w:rPr>
          <w:rFonts w:cs="Times New Roman" w:ascii="Times New Roman" w:hAnsi="Times New Roman"/>
          <w:b/>
          <w:color w:val="993300"/>
          <w:sz w:val="2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>Финансовый учет и контроль расчетов с сотрудниками органов внутренних дел по оплате тру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 Теоретические и правовые основы организации оплаты труда в учреждениях правоохраните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1 Законодательно-нормативное регулирование учета оплаты труда в РФ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2 Формы и системы оплаты труда, применяемые в государственном секто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3  Документальное оформление операций с расчетами по оплате</w:t>
        <w:tab/>
        <w:t xml:space="preserve"> 2  Организация  учета расчетов по оплате труда в исследуемом учреждении правоохраните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1 Краткая экономическая характеристика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2 Порядок расчета видов начислений по заработной пла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3 Удержания из заработной платы работников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 Основные направления совершенствования учета и контроля расчетов по оплате труда в исследуемом </w:t>
      </w:r>
      <w:r>
        <w:rPr>
          <w:rFonts w:cs="Times New Roman" w:ascii="Times New Roman" w:hAnsi="Times New Roman"/>
          <w:sz w:val="28"/>
          <w:szCs w:val="24"/>
        </w:rPr>
        <w:t>учреждении правоохраните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1 Оценка стимулирующих выплат в исследуемом учреждении и обоснование их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.2 Недостатки в организации учета и контроля расчетов по оплате труда в исследуемом  </w:t>
      </w:r>
      <w:r>
        <w:rPr>
          <w:rFonts w:cs="Times New Roman" w:ascii="Times New Roman" w:hAnsi="Times New Roman"/>
          <w:sz w:val="28"/>
          <w:szCs w:val="24"/>
        </w:rPr>
        <w:t>учреждении правоохраните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3 Предложения по повышению эффективности системы учета и контроля расчетов по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>учреждении правоохраните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з содержания учетной политики  учреждения правоохранительных органов и  направления ее совершенствования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Теоретические основы формирования учетной политики в государственном секторе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 Законодательно-нормативное регулирование составления учетной политики государственного учреждения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 Назначение учетной политики в деятельности государственных учреждений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 Основные принципы формирования и требования к содержанию учетной политики государственных учреждений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Организационные аспекты содержания учетной финансовой  политики  исследуемого учреждения правоохранительных органов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 Организационно-экономическая характеристика исследуемого учреждения 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 Анализ содержания организационного раздела учетной политики  исследуемого учреждения 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Характеристика содержания технического разделов учетной политики  исследуемого учреждения 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Анализ методического раздела учетной политики учетной политики  исследуемого учреждения и направления его совершенствования 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 Учет финансовых и нефинансовых активов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 Учет  обязательств и   финансового результата деятельности 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  Рекомендации по совершенствованию действующей учетной политики для цели финансового уч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и анализ показателей </w:t>
      </w:r>
      <w:r>
        <w:rPr>
          <w:rFonts w:cs="Times New Roman" w:ascii="Times New Roman" w:hAnsi="Times New Roman"/>
          <w:b/>
          <w:sz w:val="28"/>
          <w:szCs w:val="24"/>
        </w:rPr>
        <w:t>бухгалтерской отчетности учреждения правоохранительных орг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новные принципы формирования и анализа показателей годовой отчетности казенных учреждений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содержание  годовой бухгалтерской отчетности 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основные этапы анализа годовой бухгалтерской отчетности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экономическая характеристика учрежде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 порядок составления годовой бухгалтерской отчетности учреждения 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ценки статей бухгалтерского баланса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ценки статей отчета о финансовых результатах 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ценки статей отчета об исполнении сметы и прочих форм годовой бухгалтерской отчетност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телей годовой бухгалтерской отчетности учрежден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иактивов и обязательств по данным бухгалтерского баланса учрежден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и динамики доходов и расходов учреждения по данным отчета о финансовых результатах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сметы учрежд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ет  и контроль финансового результата текущей деятельности учреждения правоохранительных орг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учета финансового результата и контроля использования бюджетных средств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орядок формирования финансового результата казенного учрежд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ета финансового результата в казенном учреждени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этапы контроля использования бюджетных средст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юджетного учета финансового результата исследуемого учрежд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экономическая характеристика учрежд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учет доходов и расходов исследуемого учрежд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и отражение в учете финансового результата текущей</w:t>
        <w:tab/>
        <w:t xml:space="preserve"> деятельности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 учета и контроля использования бюджетных средств в исследуемом учреждени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совершенствованию организации учета финансового результа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контроля использования бюджетных средст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езультатов контроля использования бюджетных средств и предложения по устранению выявленных 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</w:rPr>
        <w:t>Особенности финансового учета и налогообложения в охранных организациях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ведение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Теоретические аспекты ведения финансового  учета и налогообложения в охранных организациях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1. </w:t>
      </w:r>
      <w:r>
        <w:rPr>
          <w:sz w:val="28"/>
          <w:szCs w:val="28"/>
        </w:rPr>
        <w:t xml:space="preserve">Характеристика деятельности в сфере охранных услуг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но-правовое регулирование организации учета в сфере охранной деятельности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собенности учета и налогообложение охранного бизнеса в РФ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Действующая система учета  и налогообложение в ЧОО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1.Краткая характеристика деятельности исследуемой организации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Постановка и ведение бухгалтерского учета ЧОО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рганизация налогообложения в ЧОО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Рекомендации по совершенствованию финансового учета и оптимизации системы налогообложения исследуемого объекта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1. Выводы и предложения по совершенствованию  финансового учета в исследуемой организации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2. Проблемы и мероприятия по улучшению системы налогооб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3300"/>
          <w:sz w:val="28"/>
          <w:szCs w:val="24"/>
        </w:rPr>
      </w:pPr>
      <w:r>
        <w:rPr>
          <w:rFonts w:cs="Times New Roman" w:ascii="Times New Roman" w:hAnsi="Times New Roman"/>
          <w:color w:val="9933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чета и контроля материально-производственных запасов в частных детективных агентствах  (охранных организациях) (ЧОО)</w:t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ведение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основы учета и контроля материально-производственных запасов в частных детективных агентствах (охранных организациях)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сыскной (охранной) деятельности в РФ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ное регулирование  учета и контроля материально-производственных запасов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Современные технологии управления запасами и система контроля в организации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организации учёта  и контроля материально-производственных запасов в ЧОО 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Краткая экономическая характеристика  исследуемой организации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кументирование и учет движения материально- производственных запасов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Инвентаризация и оценка системы внутреннего контроля материально-производственных запасов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shd w:fill="FFFFFF" w:val="clear"/>
        </w:rPr>
        <w:t>Основные </w:t>
      </w:r>
      <w:r>
        <w:rPr>
          <w:rStyle w:val="Hl"/>
          <w:sz w:val="28"/>
          <w:szCs w:val="28"/>
        </w:rPr>
        <w:t>направления</w:t>
      </w:r>
      <w:r>
        <w:rPr>
          <w:sz w:val="28"/>
          <w:szCs w:val="28"/>
          <w:shd w:fill="FFFFFF" w:val="clear"/>
        </w:rPr>
        <w:t xml:space="preserve"> совершенствования учета и контроля </w:t>
      </w:r>
      <w:r>
        <w:rPr>
          <w:sz w:val="28"/>
          <w:szCs w:val="28"/>
        </w:rPr>
        <w:t>материально-производственных запасов в ЧОО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1 Оценка состояния финансового учета </w:t>
      </w:r>
      <w:r>
        <w:rPr>
          <w:sz w:val="28"/>
          <w:szCs w:val="28"/>
        </w:rPr>
        <w:t>материально-производственных запасов</w:t>
      </w:r>
      <w:r>
        <w:rPr>
          <w:sz w:val="28"/>
          <w:szCs w:val="28"/>
          <w:shd w:fill="FFFFFF" w:val="clear"/>
        </w:rPr>
        <w:t xml:space="preserve">  в организации  и рекомендации по его совершенствованию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ерспективы развития внутрихозяйственного контроля сохранности материально-производственных  запасов в  организации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ная политика организации как инструментарий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оль и значение учетной политики для обеспечения экономической безопасности хозяйствующего субъекта</w:t>
      </w:r>
    </w:p>
    <w:p>
      <w:pPr>
        <w:pStyle w:val="Header"/>
        <w:tabs>
          <w:tab w:val="left" w:pos="-3119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ущность и содержание учетной политики предприятия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сновные принципы формирования  учетной политики экономического субъекта</w:t>
      </w:r>
    </w:p>
    <w:p>
      <w:pPr>
        <w:pStyle w:val="Header"/>
        <w:tabs>
          <w:tab w:val="left" w:pos="-3119" w:leader="none"/>
          <w:tab w:val="left" w:pos="-226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рядок  внесения изменений в  учетную политик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ормирование учетной политики и способы ее раскрытия в системе экономической безопасности хозяйствующего субъекта (для конкретного объекта исследования)</w:t>
      </w:r>
    </w:p>
    <w:p>
      <w:pPr>
        <w:pStyle w:val="Header"/>
        <w:tabs>
          <w:tab w:val="left" w:pos="-3119" w:leader="none"/>
          <w:tab w:val="left" w:pos="-226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1 Краткая экономическая характеристика объекта исследования</w:t>
      </w:r>
    </w:p>
    <w:p>
      <w:pPr>
        <w:pStyle w:val="Header"/>
        <w:tabs>
          <w:tab w:val="left" w:pos="-3119" w:leader="none"/>
          <w:tab w:val="left" w:pos="-2552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Характеристика основных  способов ведения бухгалтерского учета различных активов и обязательств, отраженных в учетной политике предприятия </w:t>
      </w:r>
    </w:p>
    <w:p>
      <w:pPr>
        <w:pStyle w:val="Header"/>
        <w:tabs>
          <w:tab w:val="left" w:pos="-3119" w:leader="none"/>
          <w:tab w:val="left" w:pos="-2552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етоды учета доходов и расходов в соответствии с принятой учетной политикой организации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нализ элементов действующей учетной политики для обеспечения экономической безопасности хозяйствующего субъекта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ценка элементов  учетной политики  с позиции их влияния на финансовую безопасность предприятия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ценка содержания приложений к учетной политике предприятия  и возможных направлений их совершенствования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екомендации по внесению изменений в действующую учетную политику в целях повышения экономической безопасности предприятия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учёт и анализ денежных средств организации как инструментарий обеспечения экономической безопасности предприятия</w:t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Теоретические основы учета и анализа  денежных средств хозяйствующих субъектов в современной рыночной экономи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ормативное регулирование  учета денежных средств в кассе и на банковских счета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нвентаризация денежных средств и денежных докумен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собенности учета движения средств в иностранной валют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рганизация  финансового учета   денежных средств для цели обеспечения экономической безопасности предприят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Header"/>
        <w:tabs>
          <w:tab w:val="left" w:pos="-3119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чет  движения денежных средств и денежных документов в касс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рганизация учета   за движением денежных средств на банковских счетах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Оценка состояния учета денежных средств в исследуемой организации и предложения по его совершенствованию для предотвращения угроз экономической безопасности 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нализ денежных потоков по данным объекта исследования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Организация   прямого метода анализа денежных потоков предприятия 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освенный анализ денежных потоков  организации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Мероприятия по оптимизации денежных потоков в целях предотвращения угроз экономической безопасности  исследуемой организаци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учет  и аудит расчетов с подотчетными лицами: аспекты экономической безопасности организации </w:t>
      </w:r>
    </w:p>
    <w:p>
      <w:pPr>
        <w:pStyle w:val="Normal"/>
        <w:tabs>
          <w:tab w:val="clear" w:pos="708"/>
          <w:tab w:val="left" w:pos="220" w:leader="none"/>
          <w:tab w:val="center" w:pos="51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организации учета расчетов с подотчетными лицами для обеспечения экономической безопасности предприятия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расчетов с подотчетными лицами, порядок их возникнов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бухгалтерского учета  и контроля расчетов с подотчетными лиц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вентаризация расчетов с подотчетными лицам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 учета расчетов с подотчетными лицами на предприят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рядок учета выдачи  и списания подотчетных сумм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удит расчетов с подотчетными лицами (на примере исследуемой организации)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2 Планирование аудита расчетов с подотчетными лицами в исследуемой организации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3 Основные результаты аудита расчетов с подотчетными лицами на исследуемом предприятии и  предложения по их совершенствованию в целях повышения  его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учет  и контроль расчетов по кредитам и займам как инструментарий обеспечения экономической безопасности организации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er"/>
        <w:tabs>
          <w:tab w:val="left" w:pos="-1701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Теоретические основы организации финансового учета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счетов по </w:t>
      </w:r>
      <w:r>
        <w:rPr>
          <w:rFonts w:cs="Times New Roman" w:ascii="Times New Roman" w:hAnsi="Times New Roman"/>
          <w:sz w:val="28"/>
          <w:szCs w:val="28"/>
        </w:rPr>
        <w:t>кредита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займа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Экономическая сущность кредитов  и займ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учета кредитов и займ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рядок получения кредитов  и займов организация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рганизация  финансового учета расчетов по </w:t>
      </w:r>
      <w:r>
        <w:rPr>
          <w:rFonts w:cs="Times New Roman" w:ascii="Times New Roman" w:hAnsi="Times New Roman"/>
          <w:sz w:val="28"/>
          <w:szCs w:val="28"/>
        </w:rPr>
        <w:t>кредита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займам </w:t>
      </w:r>
      <w:r>
        <w:rPr>
          <w:rFonts w:cs="Times New Roman" w:ascii="Times New Roman" w:hAnsi="Times New Roman"/>
          <w:sz w:val="28"/>
          <w:szCs w:val="28"/>
        </w:rPr>
        <w:t xml:space="preserve">в системе экономической безопасност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Краткая экономическая характеристика объекта исследова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2 Организация первичного учета  расчетов по кредитам и </w:t>
      </w:r>
      <w:r>
        <w:rPr>
          <w:rFonts w:cs="Times New Roman" w:ascii="Times New Roman" w:hAnsi="Times New Roman"/>
          <w:sz w:val="28"/>
          <w:szCs w:val="28"/>
        </w:rPr>
        <w:t>займам на исследуемом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Обобщение  расчетов по кредитам и  займам на счетах бухгалтерского учета и в бухгалтерской (финансовой) отчетности 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 Аудит расчето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кредитам и </w:t>
      </w:r>
      <w:r>
        <w:rPr>
          <w:rFonts w:cs="Times New Roman" w:ascii="Times New Roman" w:hAnsi="Times New Roman"/>
          <w:sz w:val="28"/>
          <w:szCs w:val="28"/>
        </w:rPr>
        <w:t>займам</w:t>
      </w:r>
      <w:r>
        <w:rPr>
          <w:rFonts w:cs="Times New Roman" w:ascii="Times New Roman" w:hAnsi="Times New Roman"/>
          <w:sz w:val="28"/>
        </w:rPr>
        <w:t xml:space="preserve"> исследуемого предприяти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2 Планирование аудита расчетов по кредитам и займам в исследуемой организации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3 Систематизация недостатков и ошибок, выявленных в ходе аудита, и предложения по их устранению в целях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учет расчетов с органами социального страхования и социального обеспечения в системе экономической безопасности предприят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Теоретические основы  учета  расчетов с органами социального страхования и социального обеспечения в системе экономической безопасности предприятия </w:t>
      </w:r>
    </w:p>
    <w:p>
      <w:pPr>
        <w:pStyle w:val="Normal"/>
        <w:tabs>
          <w:tab w:val="clear" w:pos="708"/>
          <w:tab w:val="left" w:pos="-21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ущность и значение фондов социального страхования и социального обеспечен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учета  расчетов с органами социального страхования и социального обеспечен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рядок представления отчетности по расчетам с органами социального страхования и социального обеспечен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рганизация учета  расчетов с органами социального страхования и социального обеспечения на предприятии в системе экономическ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рядок учета  расчетов с пенсионным фондом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Учет  отчислений в фонды социального и медицинского страхования 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 Аудит расчето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страховым взносам от начисленной оплаты на</w:t>
      </w:r>
      <w:r>
        <w:rPr>
          <w:rFonts w:cs="Times New Roman" w:ascii="Times New Roman" w:hAnsi="Times New Roman"/>
          <w:sz w:val="28"/>
        </w:rPr>
        <w:t xml:space="preserve"> исследуемом предприятии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2 Планирование аудита расчетов по страховым взносам от заработной платы  в исследуемой организации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3 Основные результаты аудита расчетов по страховым взносам и предложения по их совершенствованию в целях обеспечения  экономической безопасности  исследуемого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но-контрольный инструментарий обеспечения экономической безопасности финансовых активов организации- инвесто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Теоретические основы учета долевых и долговых ценных бумаг в системе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Экономическая сущность финансовых активов, их роль для обеспечения экономическ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 учета финансовых вложений у инвесто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Характеристика  показателей стоимости финансовых в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 финансового учета долевых и долговых  ценных бумаг на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Формирование в учете первоначальной стоимости финансовых в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Ведение учета доходов от финансовых вложений и учета выбытия финансовых активов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 Аудит  финансовых активов исследуемого предприяти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2 Планирование аудита финансовых активов в исследуемом предприятии</w:t>
      </w:r>
    </w:p>
    <w:p>
      <w:pPr>
        <w:pStyle w:val="Header"/>
        <w:tabs>
          <w:tab w:val="left" w:pos="-3119" w:leader="none"/>
          <w:tab w:val="left" w:pos="-2835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3 Систематизация недостатков и ошибок, выявленных в ходе аудита и предложения по их устранению в целях</w:t>
      </w:r>
      <w:r>
        <w:rPr>
          <w:rFonts w:cs="Times New Roman" w:ascii="Times New Roman" w:hAnsi="Times New Roman"/>
          <w:sz w:val="28"/>
          <w:szCs w:val="28"/>
        </w:rPr>
        <w:t xml:space="preserve">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обязательное) (расшифровка названия) и т.д.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нансовый учет и аудит основных средств как инструментарий обеспечения  экономической безопасности предприят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Роль бухгалтерского учета и аудита основных средств в обеспечении экономической безопасности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Теоретические основы обеспечения экономической безопасности хозяйствующих субъектов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Уровни экономической безопасности и принципы полного охвата финансового учета основных средств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Альтернативные  способы учета основных средств, их влияние на  финансовую безопасность субъектов бизнес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Организация финансового учета основных средств на предприят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Организационно-экономическая характеристика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Документальное оформление наличия и движения основных средств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Аналитический и синтетический учет основных средств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Аудит основных средств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Планирование аудита основных средств в исследуемом предприят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 Основные результаты проведенного аудита основных средств и предложения по их совершенствованию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обязатель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финансового учёта  и аудита движения производственных запасов для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оль и значение материально-производственных запасов (МПЗ) в системе обеспечения экономической безопасности хозяйствующе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Понятие и классификация запасов, используемых субъектами бизне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ормативное регулирование учета  МПЗ в современных услов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Методы оценки запасов в бухгалтерском учете, их влияние на экономическую безопасность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учета МПЗ на предприятии для обеспечения экономической безопасности хозяйствующего субъ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Учет поступления МПЗ и организация складского учета их у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Учет выбытия  и обесценения материально-производственных запасов</w:t>
      </w:r>
    </w:p>
    <w:p>
      <w:pPr>
        <w:pStyle w:val="NoSpacing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 Аудит МПЗ  по данным исследуемого предприятия</w:t>
      </w:r>
    </w:p>
    <w:p>
      <w:pPr>
        <w:pStyle w:val="NoSpacing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2 Планирование аудита основных средств в исследуемом предприятии</w:t>
      </w:r>
    </w:p>
    <w:p>
      <w:pPr>
        <w:pStyle w:val="NoSpacing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3 Основные результаты проведенного аудита МПЗ и предложения по их совершенствованию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тно-аналитический инструментарий обеспечения экономической безопасности использования материалов  субъектами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учета материальных затрат на предприятиях промышленности для обеспечения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Характеристика состава и структуры материальных затрат субъектов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Документальное оформление  учета расхода матери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пособы оценки расхода материалов в уч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 финансового  учета  расхода материалов на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Краткая экономическая  характеристика объекта исслед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рганизация синтетического и аналитического учета списания материалов на производств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3 Учет использования материалов на прочие нужды и результатов инвентаризации материалов на складах 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 Аудит использования материалов на исследуемом предприятии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2 Планирование аудита использования материалов в исследуемом предприятии и характеристика основных его результатов 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использования материалов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справочн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учёт и контроль  движения готовой продукции как инструментарий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учета выпуска и продажи готовой продукции для цели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оценка готовой продукции как части материальных запасов организации</w:t>
      </w:r>
    </w:p>
    <w:p>
      <w:pPr>
        <w:pStyle w:val="TextBody"/>
        <w:tabs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 Методы учета выпуска готовой продук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пособы учета процесса продажи готовой продукции на производственных предприят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учета выпуска и продажи готовой продукции на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рганизация учета выпуска готовой продукции и формирования ее производственной себестоим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Документальное оформление выпуска и отгрузки готовой продук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Аудит готовой продукции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 Планирование аудита готовой продукции в исследуемом предприятии и характеристика основных его результатов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движения готовой продукции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учёт  и контроль собственного капитала предприятия в системе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 Теоретические основы </w:t>
      </w:r>
      <w:r>
        <w:rPr>
          <w:rFonts w:cs="Times New Roman" w:ascii="Times New Roman" w:hAnsi="Times New Roman"/>
          <w:sz w:val="28"/>
          <w:szCs w:val="28"/>
        </w:rPr>
        <w:t xml:space="preserve">собственного капитала в системе экономическ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Э</w:t>
      </w:r>
      <w:r>
        <w:rPr>
          <w:rFonts w:cs="Times New Roman" w:ascii="Times New Roman" w:hAnsi="Times New Roman"/>
          <w:spacing w:val="-6"/>
          <w:sz w:val="28"/>
          <w:szCs w:val="28"/>
        </w:rPr>
        <w:t>кономическая сущность и структура собственного капит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Характеристика уставного капитала на предприятиях, имеющих различные организационно-правовые формы предпринимательск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рядок формирования и использования резервного и добавочного капитала в бухгалтерском  уч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учета собственного капитала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рганизация учета движения собственного капитала по составляющим элемен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Учет использования прибыли на предприятии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 Аудит  собственного капитала исследуемого предприяти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2 Планирование аудита собственного капитала в исследуемом предприятии и характеристика основных его результатов 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собственного каптала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и аудит финансовых результатов в системе экономической безопас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оретические основы учета финансового результата </w:t>
      </w:r>
      <w:r>
        <w:rPr>
          <w:rFonts w:cs="Times New Roman" w:ascii="Times New Roman" w:hAnsi="Times New Roman"/>
          <w:sz w:val="28"/>
          <w:szCs w:val="28"/>
        </w:rPr>
        <w:t xml:space="preserve">в системе экономической безопасности </w:t>
      </w:r>
      <w:r>
        <w:rPr>
          <w:rFonts w:cs="Times New Roman" w:ascii="Times New Roman" w:hAnsi="Times New Roman"/>
          <w:spacing w:val="-6"/>
          <w:sz w:val="28"/>
          <w:szCs w:val="28"/>
        </w:rPr>
        <w:t>деятельности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Характеристика финансовых результатов от основной  деятельности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рядок формирования в финансовом учете результата от прочей деятельност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бщие принципы формирования конечного финансового результата предпринимательской деятельности экономического субъ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2 Организация учета   финансового результата деятельности  </w:t>
      </w:r>
      <w:r>
        <w:rPr>
          <w:rFonts w:cs="Times New Roman" w:ascii="Times New Roman" w:hAnsi="Times New Roman"/>
          <w:sz w:val="28"/>
          <w:szCs w:val="28"/>
        </w:rPr>
        <w:t>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рганизация учета финансового результата от обычных видов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Учет  прочих доходов и расходов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 Аудит  финансовых результатов исследуемого предприяти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2 Планирование аудита финансовых результатов в исследуемом предприятии и характеристика основных его результатов 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</w:t>
      </w:r>
      <w:r>
        <w:rPr>
          <w:rFonts w:cs="Times New Roman" w:ascii="Times New Roman" w:hAnsi="Times New Roman"/>
          <w:sz w:val="28"/>
          <w:szCs w:val="28"/>
        </w:rPr>
        <w:t>финансовых результатов деятельности</w:t>
      </w:r>
      <w:r>
        <w:rPr>
          <w:rFonts w:cs="Times New Roman" w:ascii="Times New Roman" w:hAnsi="Times New Roman"/>
          <w:sz w:val="28"/>
        </w:rPr>
        <w:t xml:space="preserve">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но-контрольный инструментарий оценочных резервов в системе  обеспечения экономической безопасности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оретические основы учета </w:t>
      </w:r>
      <w:r>
        <w:rPr>
          <w:rFonts w:cs="Times New Roman" w:ascii="Times New Roman" w:hAnsi="Times New Roman"/>
          <w:sz w:val="28"/>
          <w:szCs w:val="28"/>
        </w:rPr>
        <w:t xml:space="preserve">оценочных резервов в системе обеспечения экономической безопасности предприятия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назначение оценочных резервов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Нормативное регулирование </w:t>
      </w:r>
      <w:r>
        <w:rPr>
          <w:rFonts w:cs="Times New Roman" w:ascii="Times New Roman" w:hAnsi="Times New Roman"/>
          <w:spacing w:val="-6"/>
          <w:sz w:val="28"/>
          <w:szCs w:val="28"/>
        </w:rPr>
        <w:t>учета</w:t>
      </w:r>
      <w:r>
        <w:rPr>
          <w:rFonts w:cs="Times New Roman" w:ascii="Times New Roman" w:hAnsi="Times New Roman"/>
          <w:sz w:val="28"/>
          <w:szCs w:val="28"/>
        </w:rPr>
        <w:t xml:space="preserve">  оценочных резерв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Документация операций по формированию и использованию оценочных резерв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 Организация  финансового учета формирования и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оценочных резервов на предприят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объекта исслед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рганизация учета резервов под обесценение ТМЦ и финансовых вложе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орядок учета резервов по сомнительным долгам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 Аудит  оценочных резервов исследуемого предприяти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1 Оценка системы бухгалтерского учета и внутреннего контроля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.2 Планирование аудита оценочных резервов в исследуемом предприятии и характеристика основных его результатов </w:t>
      </w:r>
    </w:p>
    <w:p>
      <w:pPr>
        <w:pStyle w:val="NoSpac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.3 Предложения по  совершенствованию  учета оценочных резервов в целях устранения угроз финансовой безопасности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Особенности функционирования негосударственных субъектов, обеспечивающих экономическую безопасность в  Росс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и проблемы обеспечения экономической безопасности в Российской Федер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сущность экономической безопасност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овременные угрозы экономической безопасности хозяйствующих субъектов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остав и роль негосударственных органов обеспечения экономической безопасност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ические аспекты обеспечения экономической безопасности негосударственными субъектам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Анализ рынка услуг в области обеспечения экономической безопасности.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оль аудиторской деятельности в обеспечении экономической безопасности.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удиторское заключение как фактор снижения информационного риска при обеспечении экономической безопасности.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удит финансовой отчетности исследуемого предприятия как механизм обеспечения его экономической безопасност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онимание деятельности и планирование аудита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Порядок проведения и основные результаты аудита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Разработка рекомендаций по результатам проведенной проверки в целях повышения уровня экономической безопасности исследуемого предприят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Spac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ое состояние и развитие финансового учета и внутреннего контроля в целях обеспечения экономической безопасности бизне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тно-аналитические аспекты использования информации в системе экономической безопасности бизнес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экономической безопасности бизнес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оль и место финансовой информации в системе обеспечения экономической безопасности бизнес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Международная практика использования показателей финансовой отчетности для целей обеспечения экономической безопасности бизнес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ические основы формирования учетно-аналитической информации в целях обеспечения экономической безопасности бизнес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тодические и организационно-технические подходы обобщения учетных данных в целях обеспечения экономической безопасности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сновные направления совершенствования организации финансового учета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рганизация внутреннего контроля на объекте исследования для обеспечения экономической безопасности бизнес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нутренний контроль, его место в аналитической системе бизнеса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Исследование состояния системы внутрихозяйственного контроля в целях обеспечения экономической безопасности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Совершенствование системы внутреннего контроля исследуемого предприятия в целях обеспечения его экономическ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Spacing1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но-аналитические аспекты обеспечения экономической безопасности общественной организации, участвующей в профилактике правонарушений в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основы учетно-аналитической информации в обеспечении экономической безопасности при управлении организацией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одержание категории «учетно-аналитическая информация»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оль учетно-аналитической информации в обеспечении экономической безопасности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Характеристика учетно-аналитической информации и ее формирование в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истема учетно-аналитической информации обеспечения экономической безопасности исследуемого объект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экономическая характеристика исследуемого объекта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рганизации и функционирование учетно-аналитической информационной системы в исследуемой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сновные недостатки учетно-аналитической информационной системы  как факторов обеспечения экономической безопасности исследуемой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вершенствование учетно-аналитических аспектов обеспечения экономической безопасности исследуемой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овременные методические подходы к развитию учетно-аналитической информации в целях повышения уровня экономической безопасности при управлении организацией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ерспективы совершенствования учетно-аналитических аспектов формирования комплекса информации в целях повышения уровня экономической безопасности исследуем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внутреннего контроля в рамках экономической безопасности производственного предприят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Теоретико-методические основы исследования системы внутреннего контроля (СВК) производственных предприятий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Роль и значение СВК как подсистемы экономической безопасности хозяйствующих субъектов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Типология и характеристика современных угроз экономической безопасности отечественных производственных предприятия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Методические подходы к оценке эффективности СВК в субъектах бизнеса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СВК как составляющая в обеспечении экономической безопасности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Экономическая характеристика объекта исследован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 Состояние СВК  исследуемого предприятия как фактора обеспечения его экономической безопасности 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Основные недостатки в работе системы внутреннего контроля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Основные направления модернизации системы внутреннего контроля производственных предприятий в рамках систему управления экономической безопасност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Современные методические подходы к повышению эффективности функционирования СВК на  отечественных предприятиях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Предложения по повышению эффективности системы экономической безопасности исследуемого предприятия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 Рекомендации по организации эффективной системы внутреннего контроля на исследуемом предприят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0"/>
          <w:shd w:fill="FFFFFF" w:val="clear"/>
        </w:rPr>
      </w:r>
    </w:p>
    <w:p>
      <w:pPr>
        <w:pStyle w:val="NoSpacing1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нутренний контроль в системе обеспечения экономической безопасности торговой организ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</w:t>
      </w:r>
    </w:p>
    <w:p>
      <w:pPr>
        <w:pStyle w:val="NoSpacing1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Теоретические аспекты экономической безопасности торговой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Концептуальные основы экономической безопасности деятельности торговых организаций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Сущность и значение экономических подходов обеспечения экономической безопасности торговых организаций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Методические подходы к оценке рисков и угроз  экономической безопасности организаций торговл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нформационно-методическое обеспечение внутреннего контроля деятельности исследуемой организации в целях обеспечения экономической безопасност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Краткая характеристика исследуемой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Информационное обеспечение организация системы внутреннего контроля в исследуемой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Бухгалтерская (финансовая) отчетность как инструмент внутреннего контроля деятельности торговой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Состояние и развитие системы внутреннего контроля исследуемой организации в целях обеспечения экономической безопасност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Организация внутреннего контроля за эффективностью деятельности в исследуемой организации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Инструментарий повышения эффективности внутреннего контроля в торговых организациях</w:t>
      </w:r>
    </w:p>
    <w:p>
      <w:pPr>
        <w:pStyle w:val="NoSpacing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 Формирование комплексной модели оценки рисков  в исследуем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з финансовой устойчивости в системе финансовой безопасности экономического субъек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 Теоретические и нормативно - правовые основы анализа бухгалтерской (финансовой) отчетности и финансовой устойчивости предприят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1 Состав и содержание бухгалтерской (финансовой) отчетности как информационной базы  для анализа финансовой устойчивости предприят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3 Финансовая устойчивость как фактор экономической безопасности предприят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 Методы оценки финансовой устойчивости  экономических субъек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1 Метод оценки абсолютных и относительных показателе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2 Метод агрегирования бухгалтерского баланс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3 Метод, основанный на построении баланса ликвидности и расчете относительных показателей платежеспособност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 Анализ финансовой устойчивости  исследуемого предприят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1 Организационно-экономическая характеристика предприят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2 Анализ показателей финансовой устойчивости предприят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3 Разработка мероприятий по повышению финансовой устойчивости, как фактора экономической безопасно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з финансового состояния для цели контроля экономической безопасности предприя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вед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 Теоретические аспекты содержания анализа финансового состояния предприят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1 Понятие, значение и задачи анализа финансового состояния предприят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2 Методические подходы к анализу финансового состояния предприят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3 Система показателей, характеризующих финансовое состояние организа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 Анализ финансового состояния 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1 Краткая экономическая характеристика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2 Анализ показателей платежеспособности и ликвидности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3 Анализ деловой активности организации 3 Основные направления улучшения финансового состояния организа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1 Поиск неиспользованных резервов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2 Меры по оптимизации финансового состояния организа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з финансовых результатов текущей деятельности правоохранительных органов и оценка использования бюджетных средст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вед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 Теоретические основы анализа финансовых результатов текущей деятельности правоохранительных орган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1 Правовое регулирование финансовой деятельности учрежд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2 Методика анализа финансового результата правоохранительных орган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3 Задачи и информационные источники анализа финансовых результа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 Анализ финансовых результатов организации и оценка использования бюджетных средст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1 Краткая характеристика  деятельности орг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2.Анализ финансовых показателей деятельности учрежд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3. Оценка использования бюджетных средст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 Пути оптимизации расходов  и повышения эффективности  деятельности исследуемого учрежд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1 Мероприятия по оптимизации расходов учрежд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2 Предложения по улучшению финансовых результатов деятельно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Формирование и учет финансовых результатов текущей деятельности правоохранительных орга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вед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 Теоретические аспекты  учета и контроля  финансовых результа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1 Экономическая сущность финансовых результа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2 Порядок формирования финансовых результато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3 Нормативная база регулирования учета финансовых результа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 Организация бухгалтерского учета финансовых результато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1 Экономическая характеристика (наименование организации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2 Учет доходов и расходов учрежд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3 Учет и контроль формирования конечного финансового результа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 Направления оптимизации учета и контроля финансовых результа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1 Характеристика возможных и выявленных нарушений, их влияние на достоверность, причины и способы их устран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.2 Оценка состояния организации учета и внутреннего контроля за финансовым результатом учреждения (наименование организаци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.3 Совершенствование учета и контроля финансового результата текущей деятельности (наименование организац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 (расшифровка назва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Б (рекомендуемое) (расшифровка названия)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Студентам предоставляется право выбора темы ВКР. Оно осуществляется исходя из интереса к проблеме, возможности получения конкретной информации по избранной теме, а также наличия специальной научной литературы. При выборе темы студент руководствуется примерным перечнем тем ВКР, разработанным выпускающей кафедрой. Студент может предложить свою тему, обосновав целесообразность ее разработки.</w:t>
      </w:r>
    </w:p>
    <w:p>
      <w:pPr>
        <w:pStyle w:val="Normal"/>
        <w:spacing w:lineRule="auto" w:line="240" w:before="0" w:after="0"/>
        <w:ind w:firstLine="76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После выбора темы ВКР и научного руководителя в пределах запланированного их количества за каждым преподавателем кафедры студенты пишут заявления на имя заведующего кафедрой бухгалтерского учета, анализа и аудита с указанием выбранной темы. Заведующий кафедрой определяет в необходимых случаях - консультанта по разработке отдельных вопросов выпускной квалификационной работы. О закреплении за студентами тем работ и руководителей издается приказ по университету. В исключительных случаях за студентом остается право ходатайствовать об уточнении или изменении темы ВК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Выполнение ВКР состоит из нескольких этап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2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знакомление с законодательными актами, нормативными документами, учебниками и учебными пособиями, специальной научной литературой и другими источниками, относящимися к теме ВКР, составление библиографии;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оставление плана и определение структуры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7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гласование плана ВКР, основных направлений, рассматриваемых проблем и использования практических материалов с руководителем;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ab/>
        <w:t>- сбор фактического материала в организациях различных форм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4" w:leader="none"/>
        </w:tabs>
        <w:spacing w:lineRule="auto" w:line="240" w:before="0" w:after="0"/>
        <w:ind w:left="0" w:firstLine="7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ботка и анализ полученной информации с использованием современных пакетов прикладных программ и применением экономико-статистических методов;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- формулировка выводов и выработка рекомендаций по результатам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0" w:leader="none"/>
        </w:tabs>
        <w:spacing w:lineRule="auto" w:line="240" w:before="0" w:after="0"/>
        <w:ind w:left="860" w:hanging="142"/>
        <w:rPr/>
      </w:pPr>
      <w:r>
        <w:rPr>
          <w:rFonts w:cs="Times New Roman" w:ascii="Times New Roman" w:hAnsi="Times New Roman"/>
          <w:sz w:val="28"/>
          <w:szCs w:val="24"/>
        </w:rPr>
        <w:t>доработка отдельных разделов при наличии замечаний руководителя ВК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формление ВКР работы в соответствии с установленными требованиями. Выполненная ВКР, подписанная студентом, подвергается нормоконтролю и передается руководителю для оформления отзы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ущенная к защите работа вместе с отзывом руководителя передается на внешнюю рецензию специалисту в данной области зн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ностью оформленная ВКР с письменным отзывом руководителя, рецензией и листом по нормоконтролю передается не позднее, чем за 10 дней до защиты сдается на кафедру для проверки заведующему кафедрой, который определяет, соответствует ли работа предъявляемым к ней требованиям. О допуске работы к защите заведующий кафедрой делает запись на титульном ли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рецензированная и рекомендованная к защите ВКР вместе с отзывом руководителя представляется в ГЭК по защите выпускных квалификационны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ексты ВКР, за исключением текстов ВКР, содержащих сведения, составляющие государственную тайну, размещаются в электронно-библиотечной системе университета и проверяются на объем заимствования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Приемлемый объем оригинальности текста ВКР уровню подготовки специалистов составляет 5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выпускающей кафедре в течение пяти лет хранится заключение об оригинальности текста ВКР, сформированное системой «Антиплагиа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color w:val="00B050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Защита ВКР проводится на заседании государственной экзаменационной комиссии по специальности «Экономическая безопасность». Кроме членов комиссии на защите могут присутствовать научный руководитель, представители работодателей, преподаватели кафедры, представители деканата, студ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Процедура защиты ВКР на заседании ГЭК состоит из следующих этап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spacing w:lineRule="auto" w:line="240" w:before="0" w:after="0"/>
        <w:ind w:left="860" w:hanging="14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ление защищающегося студента и темы ВК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46" w:leader="none"/>
        </w:tabs>
        <w:spacing w:lineRule="auto" w:line="240" w:before="0" w:after="0"/>
        <w:ind w:left="0" w:firstLine="7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лад по теме работы (студент должен делать его свободно, желательно не читая письменный текс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просы членов государственной экзаменационной комиссии по теме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ind w:left="0" w:firstLine="7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ты студента на заданные вопрос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читывание секретарем ГЭК отзыва научного руководителя, рецензии, заявок предприятия на выполнение данной темы ВКР и прилагаемых актов о внедр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итогам защиты, в результате закрытого обсуждения членами ГЭК заслушанных докладов и ответов на вопросы и замечания, студенту выставляется оц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ивая качество ВКР  и выступление студента, члены государственной аттестационной комиссии принимают во вним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2" w:leader="none"/>
        </w:tabs>
        <w:spacing w:lineRule="auto" w:line="240" w:before="0" w:after="0"/>
        <w:ind w:left="0" w:firstLine="71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у каждого члена государственной экзаменационной комиссии, поставленную им за содержание работы, ее защиту, включая качество доклада и манеру его преподнесения, корректность ответов на вопросы членов ГЭК и замечания реценз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у ВКР, рекомендуемую рецензен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7" w:leader="none"/>
        </w:tabs>
        <w:spacing w:lineRule="auto" w:line="240" w:before="0" w:after="0"/>
        <w:ind w:left="0" w:firstLine="7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арактеристику студента, данную научным руководителем. </w:t>
      </w:r>
    </w:p>
    <w:p>
      <w:pPr>
        <w:pStyle w:val="Normal"/>
        <w:tabs>
          <w:tab w:val="clear" w:pos="708"/>
          <w:tab w:val="left" w:pos="85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 xml:space="preserve">Защищенные ВКР сдаются в архив ФГБОУ ВО «Оренбургский государственный университет». </w:t>
      </w:r>
      <w:r>
        <w:rPr>
          <w:rFonts w:cs="Times New Roman" w:ascii="Times New Roman" w:hAnsi="Times New Roman"/>
          <w:bCs/>
          <w:sz w:val="28"/>
          <w:szCs w:val="24"/>
        </w:rPr>
        <w:t>Секретарь комиссии в недельный срок после заседания государственной экзаменационной комиссии предоставляет электронную версию ВКР в формате PDF в научную библиотеку, лицу, ответственному за размещение ВКР в ЭБС, назначенному приказом.</w:t>
      </w:r>
    </w:p>
    <w:p>
      <w:pPr>
        <w:pStyle w:val="Normal"/>
        <w:tabs>
          <w:tab w:val="clear" w:pos="708"/>
          <w:tab w:val="left" w:pos="85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8"/>
          <w:szCs w:val="24"/>
        </w:rPr>
      </w:pPr>
      <w:r>
        <w:rPr>
          <w:rFonts w:cs="Times New Roman" w:ascii="Times New Roman" w:hAnsi="Times New Roman"/>
          <w:bCs/>
          <w:color w:val="00B050"/>
          <w:sz w:val="28"/>
          <w:szCs w:val="24"/>
        </w:rPr>
      </w:r>
    </w:p>
    <w:p>
      <w:pPr>
        <w:pStyle w:val="Heading1"/>
        <w:spacing w:lineRule="auto" w:line="240"/>
        <w:ind w:firstLine="709"/>
        <w:rPr/>
      </w:pPr>
      <w:bookmarkStart w:id="13" w:name="__RefHeading___Toc21733631"/>
      <w:bookmarkEnd w:id="13"/>
      <w:r>
        <w:rPr>
          <w:sz w:val="28"/>
        </w:rPr>
        <w:t>6 Критерии оценивания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а результата защиты ВКР производится на закрытом заседании ГЭК. Во внимание принимаются оригинальность и научно-практическое значение темы, качество выполнения оформления работы, а также содержательность доклада и ответов на вопросы, наглядность представления результатов иссле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общенная оценка защиты ВКР определяется с учетом отзыва руководителя и оценки рецензента. Результаты защиты ВКР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ценка «отлично» выставляется за глубокое раскрытие темы, качественное оформление работы, содержательность доклада, наглядное его предст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ценка «хорошо» выставляется при соответствии выше перечисленным критериям, но при наличии в содержании работы и ее оформлении небольших недочетов или недостатков в представлении работы при защи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а «удовлетворительно» выставляется за неполное раскрытие темы, выводы и предложения, носящие общий характер, отсутствие наглядного представления работы и затруднения при ответах на вопро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Оценка «неудовлетворительно» выставляется за слабое и неполное раскрытие темы, несамостоятельность изложения материала, выводы и предложения, носящие общий характер, отсутствие наглядного представления работы и ответов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Heading1"/>
        <w:spacing w:lineRule="auto" w:line="240" w:before="0" w:after="280"/>
        <w:ind w:firstLine="709"/>
        <w:rPr>
          <w:szCs w:val="32"/>
        </w:rPr>
      </w:pPr>
      <w:bookmarkStart w:id="14" w:name="__RefHeading___Toc21733632"/>
      <w:bookmarkEnd w:id="14"/>
      <w:r>
        <w:rPr>
          <w:szCs w:val="32"/>
        </w:rPr>
        <w:t>7 Перечень рекомендуемой литератур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 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еева, И. В. Бухгалтерская (финансовая) отчетность в условиях цифровой экономики : учебно-методическое пособие : [16+] / И. В. Алексеева, Н. А. Андреева ; Ростовский государственный экономический университет (РИНХ). – Ростов-на-Дону : Издательско-полиграфический комплекс РГЭУ (РИНХ), 2022. – 272 с. : табл. – Режим доступа: по подписке. – URL: https://biblioclub.ru/index.php?page=book&amp;id=700205 (дата обращения: 21.04.2023). – Библиогр.: с. 200-211. – ISBN 978-5-7972-3036-6. – Текст : электронны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56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Булыга, Р. П. Аудит бизнеса : учебник / Р. П. Булыга ; Финансовый университет при Правительстве Российской Федерации. – 2-е изд., перераб. и доп. – Москва : Юнити-Дана, 2021. – 345 с. : схем., табл, ил. – (Magister). – Режим доступа: по подписке. – URL: https://biblioclub.ru/index.php?page=book&amp;id=682405 (дата обращения: 21.04.2023). – Библиогр.: с. 300-306. – ISBN 978-5-238-03434-8. – Текст : электронны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56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солапова, М. В. Комплексный экономический анализ хозяйственной деятельности : учебник / М. В. Косолапова, В. А. Свободин. – 3-е изд., стер. – Москва : Дашков и К°, 2020. – 247 с. : табл. – Режим доступа: по подписке. – URL: https://biblioclub.ru/index.php?page=book&amp;id=621654 (дата обращения: 21.04.2023). – Библиогр.: с. 238. – ISBN 978-5-394-03761-0. – Текст : электронный. 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ковский, Л. М. Бухгалтерский управленческий учет : учебник / Л. М. Полковский. – 3-е изд., стер. – Москва : Дашков и К°, 2022. – 255 с. : ил., табл. – (Учебные издания для бакалавров). – Режим доступа: по подписке. – URL: https://biblioclub.ru/index.php?page=book&amp;id=684402 (дата обращения: 21.04.2023). – Библиогр. в кн. – ISBN 978-5-394-04540-0. – Текст : электронный.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хонова, Н. Н. Бухгалтерский учет : практикум : учебное пособие : [16+] / Н. Н. Хахонова, И. Н. Богатая ; Ростовский государственный экономический университет (РИНХ). – 2-е изд., доп. и перераб. – Ростов-на-Дону : Издательско-полиграфический комплекс РГЭУ (РИНХ), 2022. – 418 с. : табл. – Режим доступа: по подписке. – URL: https://biblioclub.ru/index.php?page=book&amp;id=699840 (дата обращения: 21.04.2023). – ISBN 978-5-7972-3008-3. – Текст : электронный.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: учебник / В. Б. Мантусов, Н. Д. Эриашвили, Е. И. Кузнецова [и др.] ; под ред. В. Б. Мантусова, Н. Д. Эриашвили ; Российская таможенная академия. – 5-е изд., перераб. и доп. – Москва : Юнити-Дана, 2021. – 433 с. : схем., табл, ил. – Режим доступа: по подписке. – URL: https://biblioclub.ru/index.php?page=book&amp;id=682412 (дата обращения: 21.04.2023). – Библиогр. в кн. – ISBN 978-5-238-03504-8. – Текст : электронный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зарская, М. А. Экономическая безопасность : методические особенности научно-исследовательских работ : учебное пособие : [16+] / М. А. Азарская, В. Л. Поздеев ; Поволжский государственный технологический университет. – Йошкар-Ола : Поволжский государственный технологический университет, 2021. – 118 с. : ил., табл. – Режим доступа: по подписке. – URL: https://biblioclub.ru/index.php?page=book&amp;id=621734 (дата обращения: 21.04.2023). – Библиогр.: с. 110-114. – ISBN 978-5-8158-2236-8. – Текст : электронный. 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 : учебник / А. Е. Суглобов, Б. Т. Жарылгасова, В. Ю. Савин [и др.] ; под ред. А. Е. Суглобова ; Российский экономический университет им. Г.В. Плеханова. – 5-е изд., перераб. и доп. – Москва : Дашков и К°, 2022. – 374 с. : табл. – (Учебные издания для бакалавров). – Режим доступа: по подписке. – URL: https://biblioclub.ru/index.php?page=book&amp;id=684458 (дата обращения: 21.04.2023). – Библиогр. в кн. – ISBN 978-5-394-04668-1. – Текст : электронный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ошко, В. И. Контроль и ревизия : учебник / В. И. Бобошко. – 2-е изд., перераб. и доп. – Москва : Юнити-Дана, 2018. – 312 с. : схем., табл. – Режим доступа: по подписке. – URL: https://biblioclub.ru/index.php?page=book&amp;id=685783 (дата обращения: 21.04.2023). – Библиогр. в кн. – ISBN 978-5-238-03109-5. – Текст : электронный. 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(финансовый) учет бизнеса : учебник / Г. Я. Остаев, Б. Н. Хосиев, А. Х. Каллагова, Н. Д. Эриашвили. – 2-е изд., перераб. и доп. – Москва : Юнити-Дана, 2020. – 464 с. : табл. – Режим доступа: по подписке. – URL: https://biblioclub.ru/index.php?page=book&amp;id=615699 (дата обращения: 21.04.2023). – Библиогр. в кн. – ISBN 978-5-238-03358-7. – Текст : электронный. 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бнев, Г.Д. Комплексный экономический анализ хозяйственной деятельности [Электронный ресурс]: учебное пособие для обучающихся по образовательным программам высшего образования по направлению подготовки 38.03.01 Экономика и по специальности 38.05.01 Экономическая безопасность / Г. Д. Гребнев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2.01 Мб). - Оренбург : ОГУ, 2017. - 302 с. - Загл. с тит. экрана. -Adobe Acrobat Reader 6.0 - ISBN 978-5-7410-1810-1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а, Е. Н. Искажения финансовой отчетности: выявление и предупреждение [Электронный ресурс] : учебное пособие для обучающихся по образовательным программам высшего образования по специальности 38.05.01 Экономическая безопасность, по направлению подготовки 38.04.01 Экономика / Е. Н. Егорова, Ю. Г. Мишучкова; М-во науки и высш. образования Рос. Федерации, Федер. гос. бюджет. образоват. учреждение высш. образования "Оренбург. гос. ун-т". - Оренбург : ОГУ. - 2022. - 173 с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имов, В. Э. Бухгалтерский управленческий учет : учебник / В. Э. Керимов. – 10-е изд., перераб. – Москва : Дашков и К°, 2019. – 399 с. : ил. – (Учебные издания для бакалавров). – Режим доступа: по подписке. – URL: https://biblioclub.ru/index.php?page=book&amp;id=496204 (дата обращения: 21.04.2023). – Библиогр.: с. 392-394. – ISBN 978-5-394-02539-6. – Текст : электронный. 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имов, В. Э. Бухгалтерский финансовый учет : учебник / В. Э. Керимов. – 6-е изд. – Москва : Дашков и К°, 2018. – 686 с. : ил. – Режим доступа: по подписке. – URL: https://biblioclub.ru/index.php?page=book&amp;id=573193 (дата обращения: 21.04.2023). – Библиогр. в кн. – ISBN 978-5-394-02182-4. – Текст : электронный. 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имов, В. Э. Учет затрат, калькулирование и бюджетирование в отдельных отраслях производственной сферы : учебник / В. Э. Керимов. – 11-е изд., стер. – Москва : Дашков и К°, 2020. – 384 с. : ил. – (Учебные издания для бакалавров). – Режим доступа: по подписке. – URL: https://biblioclub.ru/index.php?page=book&amp;id=573221 (дата обращения: 21.04.2023). – Библиогр.: с. 371. – ISBN 978-5-394-03690-3. – Текст : электронный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никова, Е. Н. Судебная бухгалтерия : учебное пособие / Е. Н. Колесникова, Н. Д. Эриашвили. – Москва : Юнити-Дана, 2020. – 144 с. : ил., табл. – Режим доступа: по подписке. – URL: https://biblioclub.ru/index.php?page=book&amp;id=615692 (дата обращения: 21.04.2023). – Библиогр. в кн. – ISBN 978-5-238-03351-8. – Текст : электронный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и ревизия : учебное пособие / Е. А. Федорова, О. Е. Ахалкаци, М. В. Вахорина, Н. Д. Эриашвили ; ред. Е. А. Федорова. – Москва : Юнити-Дана, 2017. – 239 с. : табл. – Режим доступа: по подписке. – URL: https://biblioclub.ru/index.php?page=book&amp;id=684815 (дата обращения: 21.04.2023). – ISBN 978-5-238-02083-9. – Текст : электронный. 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А. В. Теория судебно-экономической экспертизы : учебное пособие : [16+] / А. В. Короткова ; Поволжский государственный технологический университет. – Йошкар-Ола : Поволжский государственный технологический университет, 2018. – 100 с. : табл. – Режим доступа: по подписке. – URL: https://biblioclub.ru/index.php?page=book&amp;id=486995 (дата обращения: 21.04.2023). – Библиогр.: с. 80-87. – ISBN 978-5-8158-1965-8. – Текст : электронный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манова, А.Х. Бухгалтерская (финансовая) отчетность: учебное пособие /                              А.Х. Курманова; М-во образования и науки Рос. Федерации, Федер. гос. бюджет. образоват. учреждение высш. проф. образования "Оренбург. гос. ун-т". - Оренбург: Университет, 2013. - 371 с. - ISBN 978-5- 4417-0304-8. 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ушин, Н. П. Экономический анализ : учебник / Н. П. Любушин. – 3-е изд., перераб. и доп. – Москва : Юнити-Дана, 2017. – 575 с. : ил., табл., граф., схем. – (Золотой фонд российских учебников). – Режим доступа: по подписке. – URL: https://biblioclub.ru/index.php?page=book&amp;id=615879 (дата обращения: 21.04.2023). – Библиогр. в кн. – ISBN 978-5-238-01745-7. – Текст : электронный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езина, Е. П. Судебная экономическая экспертиза : практикум : учебное пособие / Е. П. Нелезина. – Москва : Юнити-Дана : Закон и право, 2017. – 153 с. : схем., табл, ил. – Режим доступа: по подписке. – URL: https://biblioclub.ru/index.php?page=book&amp;id=683344 (дата обращения: 21.04.2023). – Библиогр. в кн. – ISBN 978-5-238-02542-1. – Текст : электронный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безопасности : учебное пособие / Н. Д. Эриашвили, О. В. Сараджева, С. Я. Лебедев [и др.]. – 2-е изд., перераб. и доп. – Москва : Юнити-Дана, 2022. – 336 с. : табл., схем. – Режим доступа: по подписке. – URL: https://biblioclub.ru/index.php?page=book&amp;id=690541 (дата обращения: 21.04.2023). – Библиогр. в кн. – ISBN 978-5-238-03538-3. – Текст : электронный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в, Г. Я. Основы судебной экономической экспертизы : учебное пособие / Г. Я. Остаев, Б. Н. Хосиев, Н. Д. Эриашвили ; Международный научно-исследовательский центр судебной экспертизы и исследований. – Москва : Юнити-Дана, 2021. – 209 с. : табл., схем. – Режим доступа: по подписке. – URL: https://biblioclub.ru/index.php?page=book&amp;id=685810 (дата обращения: 21.04.2023). – Библиогр.: с. 196-204. – ISBN 978-5-238-03496-6. – Текст : электронный. 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ченко, Ю. В. Анализ финансовой отчетности : учебное пособие : [16+] / Ю. В. Радченко ; Ростовский государственный экономический университет (РИНХ). – Ростов-на-Дону : Издательско-полиграфический комплекс РГЭУ (РИНХ), 2020. – 150 с. : ил. – Режим доступа: по подписке. – URL: https://biblioclub.ru/index.php?page=book&amp;id=616895 (дата обращения: 21.04.2023). – Библиогр. в кн. – ISBN 978-5-7972-2757-1. – Текст : электронный. 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ридова, Л. А.  Бюджетный учет и отчетность [Электронный ресурс] : учебное пособие для обучающихся по образовательной программе высшего образования по специальности 38.05.01 Экономическая безопасность / Л. А. Свирид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1 Мб). - Оренбург : ОГУ, 2020. - 195 с. - Загл. с тит. экрана. - Adobe Acrobat Reader 6.0. - Режим доступа: http://artlib.osu.ru/web/books/metod_all/120803_20200528.pdf - ISBN 978-5-7410-2451-5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ебно-бухгалтерская экспертиза : учебное пособие / Е. Р. Россинская, Н. Д. Эриашвили, Ж. А. Кеворкова [и др.] ; под науч. ред. Е. Р. Россинской, Н. П. Майлис ; под общ. ред. Н. Д. Эриашвили, Ж. А. Кеворковой. – 4-е изд., перераб. и д о п. – Москва : Юнити-Дана : Закон и право, 2023. – 400 с. : табл. – Режим доступа: по подписке. – URL: https://biblioclub.ru/index.php?page=book&amp;id=700183 (дата обращения: 21.04.2023). – Библиогр. в кн. – ISBN 978-5-238-03611-3. – Текст : электронный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в управлении бизнесом : учебное пособие / Н. Н. Илышева, Л. В. Юрьева, Е. Р. Синянская, О. В. Савостина ; Уральский федеральный университет им. первого Президента России Б. Н. Ельцина. – Екатеринбург : Издательство Уральского университета, 2020. – 159 с. : ил., табл. – Режим доступа: по подписке. – URL: https://biblioclub.ru/index.php?page=book&amp;id=699334 (дата обращения: 21.04.2023). – Библиогр.: с. 152-153. – ISBN 978-5-7996-3043-0. – Текст : электронный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мушникова, Т. В. Теория экономического анализа [Электронный ресурс] : учебное пособие для обучающихся по образовательной программе высшего образования по специальности 38.05.01 Экономическая безопасность / Т. В. Черемушникова; М-во науки и высш. образования Рос. Федерации, Федер. гос. бюджет. образоват. учреждение высш. образования "Оренбург. гос. ун-т". - Оренбург : ОГУ. - 2022. - 186 с.</w:t>
      </w:r>
    </w:p>
    <w:p>
      <w:pPr>
        <w:pStyle w:val="ReportMain1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: учебное пособие / В. А. Богомолов, Н. Д. Эриашвили, E. H. Барикаев [и др.] ; под ред. В. А. Богомолова. – 2-е изд., перераб. и доп. – Москва : Юнити-Дана, 2017. – 295 с. : ил., табл. – Режим доступа: по подписке. – URL: https://biblioclub.ru/index.php?page=book&amp;id=615842 (дата обращения: 21.04.2023). – Библиогр. в кн. – ISBN 978-5-238-01562-0. – Текст : электронный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ReportMain1"/>
        <w:suppressAutoHyphens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и финансовый анализ : журнал. - М. : ООО "ДСМ Пресс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: журнал. - М.: Агентство "Роспечать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ведомости: журнал. - М.: Агентство "Роспечать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: журнал. - М.: Агентство "Роспечать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бюджетных и некоммерческих  организациях: журнал. - М.: Агентство "Роспечать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бух: журнал. - М.: Агентство Роспечать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 экономика: журнал. - М. : Агентство "Роспечать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: журнал. - М. : Агентство "Роспечать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аналитика: проблемы и решения : журнал. - М. : Агентство "Роспечать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директор: журнал. - М. : ИД "Финансы и кредит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: журнал. - М. : ИД  "Финансы и кредит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: журнал. - М.: Агентство "Роспечать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и бизнес: журнал. - М. : ИД "Финансы и кредит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: журнал. - М. : ИД "Финансы и кредит", 2023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: теория и практика : журнал. - М. : Агентство "Роспечать", 2023.</w:t>
      </w:r>
    </w:p>
    <w:p>
      <w:pPr>
        <w:pStyle w:val="ReportMain1"/>
        <w:keepNext w:val="true"/>
        <w:suppressAutoHyphens w:val="true"/>
        <w:spacing w:before="360" w:after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4 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minfi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инистерство Финансов РФ </w:t>
      </w:r>
    </w:p>
    <w:p>
      <w:pPr>
        <w:pStyle w:val="ReportMain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 xml:space="preserve">  - Консультант Плюс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iblioclu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ая библиотечная система «Университетская библиотека - online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e-librar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нет-библиотека образовательных изданий</w:t>
      </w:r>
    </w:p>
    <w:p>
      <w:pPr>
        <w:pStyle w:val="ReportMain1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www.kodeks.ru</w:t>
        </w:r>
      </w:hyperlink>
      <w:r>
        <w:rPr>
          <w:sz w:val="28"/>
          <w:szCs w:val="28"/>
        </w:rPr>
        <w:t xml:space="preserve"> - справочно-правовая система Кодекс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/>
    <w:lvlOverride w:ilvl="1">
      <w:startOverride w:val="1"/>
    </w:lvlOverride>
  </w:num>
  <w:num w:numId="15">
    <w:abstractNumId w:val="1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Calibri" w:cs="Times New Roman"/>
      <w:b/>
      <w:bCs/>
      <w:sz w:val="28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32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6"/>
      <w:lang w:val="ru-RU" w:bidi="ar-SA"/>
    </w:rPr>
  </w:style>
  <w:style w:type="character" w:styleId="Style13">
    <w:name w:val="Текст сноски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1">
    <w:name w:val="Основной текст с отступом 2 Знак"/>
    <w:qFormat/>
    <w:rPr>
      <w:rFonts w:ascii="Calibri" w:hAnsi="Calibri" w:cs="Calibri"/>
      <w:lang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lang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Hl">
    <w:name w:val="h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9"/>
      </w:numPr>
      <w:tabs>
        <w:tab w:val="clear" w:pos="708"/>
        <w:tab w:val="left" w:pos="964" w:leader="none"/>
      </w:tabs>
      <w:spacing w:lineRule="auto" w:line="312" w:before="0" w:after="0"/>
      <w:ind w:left="964" w:hanging="255"/>
      <w:jc w:val="both"/>
    </w:pPr>
    <w:rPr>
      <w:rFonts w:ascii="Times New Roman" w:hAnsi="Times New Roman" w:eastAsia="Batang;바탕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www.e-library.ru/" TargetMode="External"/><Relationship Id="rId6" Type="http://schemas.openxmlformats.org/officeDocument/2006/relationships/hyperlink" Target="http://www.kodeks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2:47:00Z</dcterms:created>
  <dc:creator>User</dc:creator>
  <dc:description/>
  <cp:keywords/>
  <dc:language>en-US</dc:language>
  <cp:lastModifiedBy>user</cp:lastModifiedBy>
  <cp:lastPrinted>2018-04-27T01:15:00Z</cp:lastPrinted>
  <dcterms:modified xsi:type="dcterms:W3CDTF">2023-04-27T16:19:00Z</dcterms:modified>
  <cp:revision>6</cp:revision>
  <dc:subject/>
  <dc:title>Министерство образования и науки Российской Федерации</dc:title>
</cp:coreProperties>
</file>