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В.6 Особенности учета в отдельных отраслях экономики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1 Эконом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ухгалтерский учет, анализ и аудит в коммерческих организациях (кроме банков и других кредитных организаций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й магистратур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9430</wp:posOffset>
                </wp:positionH>
                <wp:positionV relativeFrom="paragraph">
                  <wp:posOffset>396240</wp:posOffset>
                </wp:positionV>
                <wp:extent cx="548640" cy="40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9pt;margin-top:31.2pt;width:43.15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од набора 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обучающихся по направлению подготовки 38.04.01 Экономика, по магистерской программе «Бухгалтерский учет, анализ и аудит в коммерческих организациях (кроме банков и других кредитных организаций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____________________ Т.В. Черемуш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6» февраля 2023 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обсуждены на заседании кафедры бухгалтерского учета, анализа и аудита</w:t>
      </w:r>
      <w:r>
        <w:rPr>
          <w:rFonts w:cs="Times New Roman" w:ascii="Times New Roman" w:hAnsi="Times New Roman"/>
          <w:sz w:val="28"/>
          <w:szCs w:val="28"/>
        </w:rPr>
        <w:t xml:space="preserve"> "06" февраля 2023 г. протокол № 1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З.С. Туякова</w:t>
      </w:r>
    </w:p>
    <w:p>
      <w:pPr>
        <w:pStyle w:val="ReportHead1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rFonts w:eastAsia="Calibri"/>
          <w:szCs w:val="28"/>
        </w:rPr>
        <w:t xml:space="preserve">Методические указания являются приложением к рабочей программе </w:t>
      </w:r>
      <w:r>
        <w:rPr>
          <w:szCs w:val="28"/>
        </w:rPr>
        <w:t>дисциплины «</w:t>
      </w:r>
      <w:r>
        <w:rPr/>
        <w:t xml:space="preserve"> </w:t>
      </w:r>
      <w:r>
        <w:rPr>
          <w:i/>
          <w:szCs w:val="28"/>
        </w:rPr>
        <w:t>Б1.Д.В.6 Особенности учета в отдельных отраслях экономики</w:t>
      </w:r>
      <w:r>
        <w:rPr>
          <w:szCs w:val="28"/>
        </w:rPr>
        <w:t xml:space="preserve">, </w:t>
      </w:r>
      <w:r>
        <w:rPr>
          <w:rFonts w:eastAsia="Calibri"/>
          <w:szCs w:val="28"/>
        </w:rPr>
        <w:t xml:space="preserve">зарегистрированной в ЦИТ под учетным номером </w:t>
      </w:r>
      <w:r>
        <w:rPr>
          <w:rFonts w:eastAsia="Calibri"/>
          <w:szCs w:val="28"/>
          <w:u w:val="single"/>
          <w:lang w:val="ru-RU"/>
        </w:rPr>
        <w:t>158403</w:t>
      </w:r>
      <w:r>
        <w:rPr>
          <w:rFonts w:eastAsia="Calibri"/>
          <w:szCs w:val="28"/>
          <w:u w:val="single"/>
        </w:rPr>
        <w:t>.</w:t>
      </w: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left="-425" w:hanging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eastAsia="ru-RU"/>
        </w:rPr>
        <w:t>Содержание</w:t>
      </w:r>
    </w:p>
    <w:p>
      <w:pPr>
        <w:pStyle w:val="TOC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32"/>
          <w:szCs w:val="32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2452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по выполнению индивидуального творческого зад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Методические указания по выполнению контроль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указания по промежуточной аттестации по дисциплин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Перечень рекомендуемой литературы</w:t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firstLine="709"/>
        <w:rPr>
          <w:lang w:eastAsia="ru-RU"/>
        </w:rPr>
      </w:pPr>
      <w:bookmarkStart w:id="0" w:name="__RefHeading___Toc19245289"/>
      <w:bookmarkEnd w:id="0"/>
      <w:r>
        <w:rPr>
          <w:lang w:eastAsia="ru-RU"/>
        </w:rPr>
        <w:t>1 Методические указания по практическим занятиям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актических занятий – предоставление возможностей для углублен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я теории, овладения практическими навыками и выработки самостоятельного творческого мышления у студ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студенты во время практических занятий выполняют ситуационные задания. Перед посещением практического занятия необходимо изучить теорию вопроса, предполагаемого к исслед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ом занятии каждый студент должен быть готов к выступлению по всем поставленным в плане вопросам, должен проявлять максимальную активность при их рассмотрении. Выступление должно строиться свободно, убедительно и аргументировано. Необходимо, чтобы студент мог сформулировать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типовых задач раскрывается содержание курса, изучаются основы и сущность понятий курса, а также практика учета. При этом ставятся цели получения навыков обобщения учетной информации и представления финансовой отчетности;  освоения особенностей учета в отдельных отраслях с учетом возможности их практического применения при разработке решений в области управления финансово-хозяйственной деятельностью организаций в условиях цифров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построено таким образом, чтобы сформировать представление об особенностях бухгалтерского учета в отдельных отраслях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ы знаний об особенностях учета в отдельных отраслях экономики,  предоставления отчетности компаний различной отраслевой направл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тражения хозяйственных операций, на основе которых формируются показатели об имущественном состоянии и финансовых результатах деятельности хозяйствующего субъекта любой отрасли эконом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нформации учета и отчетности для принятия соответствующих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 участком работы бухгалтерского учета любой производственной организации является учет затрат на производство продукции и определение ее себестоимости. Именно организации учета затрат, порядку расчета себестоимости готовой продукции (работ, услуг) на основе учетных данных в различных отраслях народного хозяйства уделено основное внимание в данном кур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своения практических занятий студент получит представление о конкретных методах организации учета доходов, расходов и финансовых результатов у субъектов, осуществляющих различные виды деятельность. Практические задания помогут систематизировать полученные знания, выявить сложные для понимания вопросы учета в отдельных отраслях народного хозяйства и выработать практические навыки решения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/>
      </w:pPr>
      <w:bookmarkStart w:id="1" w:name="__RefHeading___Toc19245290"/>
      <w:bookmarkEnd w:id="1"/>
      <w:r>
        <w:rPr>
          <w:szCs w:val="32"/>
        </w:rPr>
        <w:t xml:space="preserve">2 </w:t>
      </w:r>
      <w:r>
        <w:rPr/>
        <w:t>Методические указания по самостоятельной работе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8"/>
        <w:rPr>
          <w:sz w:val="28"/>
        </w:rPr>
      </w:pPr>
      <w:bookmarkStart w:id="2" w:name="__RefHeading___Toc19245291"/>
      <w:bookmarkEnd w:id="2"/>
      <w:r>
        <w:rPr>
          <w:sz w:val="28"/>
        </w:rPr>
        <w:t>2.1 Методические указания по выполнению индивидуального творческого за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" w:name="__RefHeading___Toc19245292"/>
      <w:r>
        <w:rPr>
          <w:rFonts w:cs="Times New Roman" w:ascii="Times New Roman" w:hAnsi="Times New Roman"/>
          <w:sz w:val="28"/>
          <w:szCs w:val="28"/>
        </w:rPr>
        <w:t>Учебный процесс предполагает самостоятельное изучение студентами отдельных разделов дисциплины: для очной и очно-заочной форм обучения - раздел 3 («Особенности учета на предприятиях металлургической отрасли»), для заочной формы обучения - разделы 1, 2 и 3 («Особенности учета на предприятиях нефтегазовой отрасли», «Особенности учета и формирования себестоимости продукции на предприятиях машиностроительной отрасли», «Особенности учета на предприятиях металлургической отрасли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 самостоятельном изучении разделов дисциплины студенту необходимо использовать полученные за период обучения знания по специальным дисциплинам, и применять их, учитывая специфику функционирования отдельных организ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могает студентам овладеть теми специфическими особенностями учета, которые присущи для компаний различных отрасл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заданий студенты самостоятельно заполняют первичные документы, обобщают информации в учетных регистрах, в специальных отчетах, что способствует получению навыков самостоятельной работы, логическому мышлению и совмещению, полученных теоретических знаний с практической работ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в рамках данной дисциплины является обязате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творческого подхода при решении профессиональных задач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указанных заданий студенту необходимо в обязательном порядке изучать законодательные и нормативные акты, а также изучать труды современных экономистов в области бухгалтерского учета и использовать учебную литерату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</w:rPr>
      </w:pPr>
      <w:bookmarkStart w:id="4" w:name="__RefHeading___Toc19245292"/>
      <w:r>
        <w:rPr>
          <w:sz w:val="28"/>
        </w:rPr>
        <w:t>2.2 Методические указания по выполнению контрольной работы</w:t>
      </w:r>
      <w:bookmarkEnd w:id="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студентам необходимо решить 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оретические основы вопроса, определенного темой контроль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ить предложенные в индивидуальном вариант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по последовательным и взаимосвязанным этапа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ор и изучение литературы по выбранной тем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плана контрольной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теоретического вопро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задач, определенных вариантом контрольной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контрольной работы для провер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контро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необходимо руководствоваться методическими указаниями, законодательными и нормативными а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формление работы должны соответствовать требованиям соответствующих 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этапом работы над темой является составление пл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ой работы разрабатывается студентом самостоятельно. Для этого необходимо предварительно ознакомиться с соответствующим разделом рабочей программы курса, с методическими указаниями по выполнению контрольной работы и рекомендованной по данной теме литера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контрольной работы должен быть согласован с научным руковод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включает в себя основной текст, решение задач, список использованных источников, приложения (при необходим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8"/>
        <w:rPr>
          <w:sz w:val="28"/>
        </w:rPr>
      </w:pPr>
      <w:bookmarkStart w:id="5" w:name="__RefHeading___Toc19245293"/>
      <w:bookmarkEnd w:id="5"/>
      <w:r>
        <w:rPr>
          <w:szCs w:val="32"/>
        </w:rPr>
        <w:t xml:space="preserve">3 </w:t>
      </w:r>
      <w:r>
        <w:rPr/>
        <w:t>Методические указания по промежуточной аттестации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кзамена по дисциплине завершается выставлением оценки студенту, согласно его зна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отлично»  ставится за знание фактического материла по дисциплине, владение понятиями системы знаний по дисциплине, личную освоенность знаний, умение объяснять сущность понятий, умение выделять главное в учебном материале, 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мение аргументировано отвечать па вопросы; вступать в диалоговое об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хорошо» ставится за владение терминологией по дисциплине, умение обобщения, умозаключения, за теоретическое осмысление проблемной ситуации, умение найти решение проблемной задачи, владение языковыми средствами для ответа на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 «удовлетворительно» ставится за неполное знание терминологии по дисциплине,  неполное владение терминологией, за неумение обобщать, делать вывод, за одностороннее решение задачи, неполное владение языковыми средствами, односторонний ответ на предложе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неудовлетворительно» ставится за отсутствие знаний по дисциплине, представления по вопрос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6" w:name="__RefHeading___Toc19245294"/>
      <w:bookmarkEnd w:id="6"/>
      <w:r>
        <w:rPr/>
        <w:t>4 Перечень рекоменд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(финансовый) учет бизнеса : учебник / Г. Я. Остаев, Б. Н. Хосиев, А. Х. Каллагова, Н. Д. Эриашвили. – 2-е изд., перераб. и доп. – Москва : Юнити-Дана, 2020. – 464 с. : табл. – Режим доступа: по подписке. – URL: https://biblioclub.ru/index.php?page=book&amp;id=615699 (дата обращения: 21.04.2023). – Библиогр. в кн. – ISBN 978-5-238-03358-7. – Текст : электронный. 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имов, В. Э. Учет затрат, калькулирование и бюджетирование в отдельных отраслях производственной сферы : учебник / В. Э. Керимов. – 11-е изд., стер. – Москва : Дашков и К°, 2020. – 384 с. : ил. – (Учебные издания для бакалавров). – Режим доступа: по подписке. – URL: https://biblioclub.ru/index.php?page=book&amp;id=573221 (дата обращения: 21.04.2023). – Библиогр.: с. 371. – ISBN 978-5-394-03690-3. – Текст : электронный.</w:t>
      </w:r>
    </w:p>
    <w:p>
      <w:pPr>
        <w:pStyle w:val="ReportMain1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уякова, З. С.  Особенности учета в отдельных отраслях экономики [Электронный ресурс] : учебное пособие для обучающихся по программам высшего образования по направлению подготовки 38.04.01 Экономика и специальности 38.05.01 Экономическая безопасность / З. С. Туякова, Т. В. Черемуш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18 Мб). - Оренбург : ОГУ, 2021. - 204 с. - Загл. с тит. экрана. - Adobe Acrobat Reader 6.0. - Режим доступа: </w:t>
      </w:r>
      <w:hyperlink r:id="rId2">
        <w:r>
          <w:rPr>
            <w:rStyle w:val="InternetLink"/>
            <w:sz w:val="28"/>
            <w:szCs w:val="28"/>
          </w:rPr>
          <w:t>http://artlib.osu.ru/web/books/metod_all/142773_20210512.pdf</w:t>
        </w:r>
      </w:hyperlink>
    </w:p>
    <w:p>
      <w:pPr>
        <w:pStyle w:val="ReportMain1"/>
        <w:keepNext w:val="true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уякова, З.С. Инвестиционно-строительная деятельность: теория и практика учета: монография / З.С. Туякова, Е.С. Попова. - Оренбург: Университет, 2013. - 181 с. -  ISBN 978-5-4417-0182-2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Туякова, З. С. Управленческий учет и анализ телекоммуникационной деятельности [Электронный ресурс] : учебное пособие для обучающихся по образовательной программе высшего образования по направлению подготовки 38.04.01 Экономика / З. С. Туякова, Т. В. Черемушник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.51 Мб). - Оренбург : ОГУ, 2017. - 287 с. - Загл. с тит. экрана. - Adobe Acrobat Reader 6.0. - Режим доступа: </w:t>
      </w:r>
      <w:hyperlink r:id="rId3">
        <w:r>
          <w:rPr>
            <w:rStyle w:val="InternetLink"/>
            <w:sz w:val="28"/>
            <w:szCs w:val="28"/>
          </w:rPr>
          <w:t>http://artlib.osu.ru/web/books/metod_all/57694_20171006.pdf - ISBN 978-5-7410-1877-4</w:t>
        </w:r>
      </w:hyperlink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Туякова, З. С. Учет, анализ и аудит бизнес-процессов в цифровой экономике [Электронный ресурс] : учебное пособие для обучающихся по образовательной программе высшего образования по направлению подготовки 38.04.01 Экономика / З. С. Туякова, Т. В. Черемушник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3.88 Мб). - Оренбург : ОГУ, 2018. - 334 с. - Загл. с тит. экрана. - Adobe Acrobat Reader 6.0. - Режим доступа: http://artlib.osu.ru/web/books/metod_all/74857_20180628.pdf - ISBN 978-5-7410-2161-3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мушникова, Т. В. Особенности учета в отдельных отраслях [Электронный ресурс] : методические указания для студентов, обучающихся по программам высшего образования по направлению подготовки 38.04.01 Экономика / Т. В. Черемушник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0.78 Мб). - Оренбург : ОГУ, 2017. - 58 с. - Загл. с тит. экрана. - Adobe Acrobat Reader 6.0. - Режим доступа: </w:t>
      </w:r>
      <w:hyperlink r:id="rId4">
        <w:r>
          <w:rPr>
            <w:rStyle w:val="InternetLink"/>
            <w:sz w:val="28"/>
            <w:szCs w:val="28"/>
          </w:rPr>
          <w:t>http://artlib.osu.ru/web/books/metod_all/33477_20170208.pdf</w:t>
        </w:r>
      </w:hyperlink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Черемушникова, Т. В. Особенности учета в отдельных отраслях [Электронный ресурс] : методические указания для обучающихся по образовательной программе высшего образования по направлению подготовки 38.04.01 Экономика / Т. В. Черемушникова; М-во образования и науки Рос. Федерации, Федер. гос. бюджет. образоват. учреждение высш. образования "Оренбург. гос. ун-т", Каф. бухучета, анализа и аудита. - Электрон. текстовые дан. (1 файл: 0.40 Мб). - Оренбург : ОГУ, 2018. - 25 с. - Загл. с тит. экрана. - Adobe Acrobat Reader 6.0. - Режим доступа: </w:t>
      </w:r>
      <w:hyperlink r:id="rId5">
        <w:r>
          <w:rPr>
            <w:rStyle w:val="InternetLink"/>
            <w:sz w:val="28"/>
            <w:szCs w:val="28"/>
          </w:rPr>
          <w:t>http://artlib.osu.ru/web/books/metod_all/85060_20181113.pdf</w:t>
        </w:r>
      </w:hyperlink>
    </w:p>
    <w:p>
      <w:pPr>
        <w:pStyle w:val="Style25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567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журнал. - М.: Агентство "Роспечать", 2023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бух: журнал. - М.: Агентство Роспечать, 2023.</w:t>
      </w:r>
    </w:p>
    <w:p>
      <w:pPr>
        <w:pStyle w:val="Style2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onsult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сайт компании «Консультант Плюс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clu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чная система «Университетская библиотека - online»</w:t>
      </w:r>
    </w:p>
    <w:p>
      <w:pPr>
        <w:pStyle w:val="ReportMain1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www.kodeks.ru</w:t>
        </w:r>
      </w:hyperlink>
      <w:r>
        <w:rPr>
          <w:sz w:val="28"/>
          <w:szCs w:val="28"/>
        </w:rPr>
        <w:t xml:space="preserve"> - справочно-правовая система Кодек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Финансов РФ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Style13">
    <w:name w:val="Текст сноски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Hl">
    <w:name w:val="h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964" w:leader="none"/>
      </w:tabs>
      <w:spacing w:lineRule="auto" w:line="312" w:before="0" w:after="0"/>
      <w:ind w:left="964" w:hanging="255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142773_20210512.pdf" TargetMode="External"/><Relationship Id="rId3" Type="http://schemas.openxmlformats.org/officeDocument/2006/relationships/hyperlink" Target="http://artlib.osu.ru/web/books/metod_all/57694_20171006.pdf - ISBN 978-5-7410-1877-4" TargetMode="External"/><Relationship Id="rId4" Type="http://schemas.openxmlformats.org/officeDocument/2006/relationships/hyperlink" Target="http://artlib.osu.ru/web/books/metod_all/33477_20170208.pdf" TargetMode="External"/><Relationship Id="rId5" Type="http://schemas.openxmlformats.org/officeDocument/2006/relationships/hyperlink" Target="http://artlib.osu.ru/web/books/metod_all/85060_20181113.pdf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www.kodeks.ru/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44:00Z</dcterms:created>
  <dc:creator>User</dc:creator>
  <dc:description/>
  <cp:keywords/>
  <dc:language>en-US</dc:language>
  <cp:lastModifiedBy>1</cp:lastModifiedBy>
  <cp:lastPrinted>2020-02-05T10:13:00Z</cp:lastPrinted>
  <dcterms:modified xsi:type="dcterms:W3CDTF">2023-04-27T14:31:00Z</dcterms:modified>
  <cp:revision>9</cp:revision>
  <dc:subject/>
  <dc:title>Министерство образования и науки Российской Федерации</dc:title>
</cp:coreProperties>
</file>