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0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ческая безопасность и защита в чрезвычайных ситуац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10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545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3-04-27T08:34:00Z</dcterms:modified>
  <cp:revision>102</cp:revision>
  <dc:subject/>
  <dc:title/>
</cp:coreProperties>
</file>