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афедра русской филологии и методики преподавания русского язы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етодические указания для обучающихся по подготовке к</w:t>
      </w:r>
    </w:p>
    <w:p>
      <w:pPr>
        <w:pStyle w:val="ReportHead1"/>
        <w:suppressAutoHyphens w:val="true"/>
        <w:spacing w:lineRule="auto" w:line="360"/>
        <w:ind w:firstLine="709"/>
        <w:rPr>
          <w:b/>
          <w:b/>
          <w:szCs w:val="28"/>
        </w:rPr>
      </w:pPr>
      <w:bookmarkStart w:id="0" w:name="BookmarkWhereDelChr13"/>
      <w:bookmarkEnd w:id="0"/>
      <w:r>
        <w:rPr>
          <w:b/>
          <w:szCs w:val="28"/>
        </w:rPr>
        <w:t>«Государственной итоговой аттестации»</w:t>
      </w:r>
    </w:p>
    <w:p>
      <w:pPr>
        <w:pStyle w:val="ReportHead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МАГИСТРАТУР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5.04.01 Филолог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усский язык как иностранны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3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                                                                  Пыхтина Ю.Г.</w:t>
      </w:r>
    </w:p>
    <w:p>
      <w:pPr>
        <w:pStyle w:val="Normal"/>
        <w:tabs>
          <w:tab w:val="clear" w:pos="708"/>
          <w:tab w:val="left" w:pos="7212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русской филологии и методики преподавания русского язык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                                                          Пыхтина Ю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rFonts w:eastAsia="Calibri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szCs w:val="28"/>
        </w:rPr>
        <w:t>«Государственная итоговая аттестация»</w:t>
      </w:r>
      <w:r>
        <w:rPr>
          <w:rFonts w:eastAsia="Calibri"/>
          <w:szCs w:val="28"/>
        </w:rPr>
        <w:t xml:space="preserve">, зарегистрированной в ЦИТ под учетным номером___________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одготовке к государственному экзамену………..  4</w:t>
      </w:r>
    </w:p>
    <w:p>
      <w:pPr>
        <w:pStyle w:val="BodyTextIndent2"/>
        <w:numPr>
          <w:ilvl w:val="0"/>
          <w:numId w:val="1"/>
        </w:numPr>
        <w:suppressLineNumbers/>
        <w:spacing w:lineRule="auto" w:line="360" w:before="0" w:after="0"/>
        <w:rPr>
          <w:b/>
          <w:b/>
          <w:szCs w:val="28"/>
        </w:rPr>
      </w:pPr>
      <w:r>
        <w:rPr>
          <w:szCs w:val="28"/>
        </w:rPr>
        <w:t>Рекомендации к написанию и защите ВКР……………………………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1 Рекомендации </w:t>
      </w:r>
      <w:r>
        <w:rPr>
          <w:b/>
          <w:sz w:val="28"/>
          <w:szCs w:val="28"/>
        </w:rPr>
        <w:t>по подготовке к государственному экзамену</w:t>
      </w:r>
    </w:p>
    <w:p>
      <w:pPr>
        <w:pStyle w:val="Style18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й экзамен призван подтвердить готовность магистранта к выполнению задач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выполнения государственных требований к уровню и содержанию подготовки магистра проводится итоговый государственный экзамен по направлению Филолог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ограмма «</w:t>
      </w:r>
      <w:r>
        <w:rPr>
          <w:i/>
          <w:iCs/>
          <w:sz w:val="28"/>
          <w:szCs w:val="28"/>
        </w:rPr>
        <w:t>Русский язык как иностранный»</w:t>
      </w:r>
      <w:r>
        <w:rPr>
          <w:sz w:val="28"/>
          <w:szCs w:val="28"/>
        </w:rPr>
        <w:t>). Программа государственного экзамена составлена на основании Положения об итоговой государственной аттестации выпускников вузов, утвержденного Минобрнауки России, Федерального государственного образовательного стандарта по направлению Филология. Цель итогового государственного экзамена в магистратуре – проверка теоретической и практической подготовленности выпускника к осуществлению профессиональной деятельности и возможному продолжению обучения в аспирантуре. Экзамен проводится Государственной аттестационной комиссией в сроки, предусмотренные рабочими учебными планами по направлению. Экзамен проводится в устной форме.</w:t>
      </w:r>
    </w:p>
    <w:p>
      <w:pPr>
        <w:pStyle w:val="ReportHead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Модель и форма проведения государственного экзамена может иметь традиционную форму экзамена – устной беседы по экзаменационным билетам, но так как программа  «Русский язык как иностранный»</w:t>
      </w:r>
      <w:r>
        <w:rPr>
          <w:i/>
          <w:szCs w:val="28"/>
        </w:rPr>
        <w:t xml:space="preserve"> </w:t>
      </w:r>
      <w:r>
        <w:rPr>
          <w:szCs w:val="28"/>
        </w:rPr>
        <w:t>предполагает подготовку выпускника к практической творческой деятельности, экзамен может быть проведен в форме подготовки ответа на спецвопрос, который связан с одним из аспектов будущей профессиональной деятельности или с одним из разделов методики преподавания русского как иностранного. В качестве экзаменационного испытания может быть представлен самостоятельный проект, выполненный студентами в какой-либо сфере филологической деятельности.</w:t>
      </w:r>
    </w:p>
    <w:p>
      <w:pPr>
        <w:pStyle w:val="ReportHead1"/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Если экзамен будет проводится в традиционной форме (по билетам), то </w:t>
      </w:r>
      <w:r>
        <w:rPr>
          <w:szCs w:val="28"/>
        </w:rPr>
        <w:t xml:space="preserve">экзаменационный билет содержит три вопроса. Первый вопрос проверяет знания из области филологических исследований в гуманитарной сфере, отвечая на который магистр должен показать знание философских, культурологических, этнологических, психологических, социологических, коммуникативных концепций в области филологии; показать знания о современной научной парадигме филологии; о принципах и методических приемах филологического исследования в целом и в избранной конкретной области филологии; основ методологии научного познания при изучении различного вида текстов и коммуникаций; показать понимание применения концепций, разрабатываемые в классической и современной филологии для анализа языковых процессов, текстов, литературных произведений, различных видов коммуникации. </w:t>
      </w:r>
      <w:r>
        <w:rPr>
          <w:bCs/>
          <w:szCs w:val="28"/>
        </w:rPr>
        <w:t>Второй вопрос билета выявляет знание методического материала, связанного непосредствен</w:t>
      </w:r>
      <w:bookmarkStart w:id="1" w:name="_GoBack"/>
      <w:bookmarkEnd w:id="1"/>
      <w:r>
        <w:rPr>
          <w:bCs/>
          <w:szCs w:val="28"/>
        </w:rPr>
        <w:t xml:space="preserve">но с профессиональной деятельностью. </w:t>
      </w:r>
    </w:p>
    <w:p>
      <w:pPr>
        <w:pStyle w:val="ReportHead1"/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Отвечая на третий вопрос, студент демонстрирует степень ориентации в практическом применении теоретических знаний: </w:t>
      </w:r>
      <w:r>
        <w:rPr>
          <w:szCs w:val="28"/>
        </w:rPr>
        <w:t>все теоретические тезисы студент должен проиллюстрировать практическими примерами (составить фрагмент урока, проанализировать параграф учебника и т.д.).</w:t>
      </w:r>
    </w:p>
    <w:p>
      <w:pPr>
        <w:pStyle w:val="ReportHead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о время проведения экзамена студенты могут пользоваться учебниками РКИ, нормативными документами (например, лексическим минимумом и т.д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грамма  «</w:t>
      </w:r>
      <w:r>
        <w:rPr>
          <w:i/>
          <w:iCs/>
          <w:sz w:val="28"/>
          <w:szCs w:val="28"/>
        </w:rPr>
        <w:t>Русский язык как иностранный»</w:t>
      </w:r>
      <w:r>
        <w:rPr>
          <w:sz w:val="28"/>
          <w:szCs w:val="28"/>
        </w:rPr>
        <w:t xml:space="preserve"> связана с будущей практической деятельностью студентов, студент может выбрать творческую форму сдачи экзамена, которая позволит студенту продемонстрировать знания, умения и навыки, необходимые для профессиональной деятельности, студент может подготовить спецвопрос, который позволит продемонстрировать навыки научно-исследовательской работы, связанной с одним из направлений будущей профессиональной деятельности. В качестве спецвопроса может быть представлен самостоятельный проект, выполненный магистрантами для реализации в различных профессиональных сферах.</w:t>
      </w:r>
    </w:p>
    <w:p>
      <w:pPr>
        <w:pStyle w:val="ReportHead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и представлении спецвопроса или самостоятельного проекта рекомендуется использовать аудиовизуальные средства, презентации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юбого из видов аттестационных испытаний (устная беседа, ответ на спецвопрос, защита проекта)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экзаменационных комиссий.</w:t>
      </w:r>
    </w:p>
    <w:p>
      <w:pPr>
        <w:pStyle w:val="BodyTextIndent2"/>
        <w:suppressLineNumbers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numPr>
          <w:ilvl w:val="0"/>
          <w:numId w:val="4"/>
        </w:numPr>
        <w:suppressLineNumbers/>
        <w:spacing w:before="0" w:after="0"/>
        <w:rPr>
          <w:rStyle w:val="FontStyle36"/>
          <w:b/>
          <w:b/>
          <w:sz w:val="28"/>
          <w:szCs w:val="28"/>
        </w:rPr>
      </w:pPr>
      <w:r>
        <w:rPr>
          <w:b/>
          <w:szCs w:val="28"/>
        </w:rPr>
        <w:t>Рекомендации к написанию и защите ВКР</w:t>
      </w:r>
      <w:r>
        <w:rPr>
          <w:rStyle w:val="FontStyle36"/>
          <w:b/>
          <w:sz w:val="28"/>
          <w:szCs w:val="28"/>
        </w:rPr>
        <w:t xml:space="preserve"> </w:t>
      </w:r>
    </w:p>
    <w:p>
      <w:pPr>
        <w:pStyle w:val="BodyTextIndent2"/>
        <w:suppressLineNumbers/>
        <w:spacing w:before="0" w:after="0"/>
        <w:ind w:left="720" w:hanging="0"/>
        <w:rPr>
          <w:rStyle w:val="FontStyle36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 квалификационная  работа  представляет  собой научное сочинение (исследовательского или реферативного характера),  подготовленное  на  базе  прослушанных дисциплин, учебной и производственной практик, научно-исследовательской  практики, связанное с решением  актуальных  научных  или  профессиональных задач в области методики преподавания русского языка как иностран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квалификационная работа представляет собой законченную самостоятельную научно-исследовательскую работу, в которой решается конкретная задача актуальная для лингвокультурологии, лингвострановедения или методики преподавания русского языка как иностранного. При  выполнении  научного исследования  обучающиеся  должны показать свою способность и умение самостоятельно решать на современном уровне задачи своей профессиональной деятельности, профессионально излагать специальную информацию, научно аргументировать и защищать свою точку з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пускной квалификационной работы — 50-70 страниц текста, набранного через 1 интервал 14 шрифтом. Работа любого типа (исследовательская или реферативная) должна содержать титульный лист, введение с указанием актуальности темы, целей и задач, определением методологии исследования и описания материала; основную часть (которая может члениться на параграфы и главы), заключение, содержащее выводы и определяющее дальнейшие перспективы работы, список использованной литературы и приложения (по необходимости). Оформление выпускной квалификационной работы магистранта должно соответствовать требованиям, устанавливаемым ГОСТ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ыпускная  квалификационная  работа  предполагает:  анализ  и  обработку информации, полученной в результате изучения широкого круга источников и научной литературы по профилю магистратуры; анализ, обработку,  систематизацию  данных,  полученных  в  ходе  наблюдений  и экспериментального  изучения  объектов  сферы  профессиональной  деятельности; разработку проекта, имеющего практическую значимость. </w:t>
      </w:r>
      <w:r>
        <w:rPr>
          <w:sz w:val="28"/>
          <w:szCs w:val="28"/>
        </w:rPr>
        <w:t>В научной работе должны быть сделаны выводы по каждой главе и в конце работы. Студенты должны показать, как они ориентируются в проблеме исследования; продемонстрировать умение работать с научной литературой, анализировать, делать самостоятельные вывод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ематика </w:t>
      </w:r>
      <w:r>
        <w:rPr>
          <w:spacing w:val="-4"/>
          <w:sz w:val="28"/>
          <w:szCs w:val="28"/>
        </w:rPr>
        <w:t xml:space="preserve">выпускной  квалификационной  работы  </w:t>
      </w:r>
      <w:r>
        <w:rPr>
          <w:color w:val="000000"/>
          <w:spacing w:val="11"/>
          <w:sz w:val="28"/>
          <w:szCs w:val="28"/>
        </w:rPr>
        <w:t xml:space="preserve">должна соответствовать </w:t>
      </w:r>
      <w:r>
        <w:rPr>
          <w:color w:val="000000"/>
          <w:spacing w:val="1"/>
          <w:sz w:val="28"/>
          <w:szCs w:val="28"/>
        </w:rPr>
        <w:t xml:space="preserve">проблемам, актуальным для </w:t>
      </w:r>
      <w:r>
        <w:rPr>
          <w:sz w:val="28"/>
          <w:szCs w:val="28"/>
        </w:rPr>
        <w:t xml:space="preserve">лингвокультурологии, лингвострановедения или методики преподавания русского языка как иностранного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отражать поиск путей совершенствования филологической деятельности в </w:t>
      </w:r>
      <w:r>
        <w:rPr>
          <w:color w:val="000000"/>
          <w:spacing w:val="13"/>
          <w:sz w:val="28"/>
          <w:szCs w:val="28"/>
        </w:rPr>
        <w:t xml:space="preserve">профессиональной сфере. </w:t>
      </w:r>
      <w:r>
        <w:rPr>
          <w:bCs/>
          <w:sz w:val="28"/>
          <w:szCs w:val="28"/>
        </w:rPr>
        <w:t>В процессе подготовки  ВКР магистрант может быть сориентирован на один из предложенных типов работ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амостоятельное научное исследование, содержащее анализ и систематизацию научных источников по избранной теме, аргументированные обобщения и выводы. В такой научной работе проявиться знание автором основных филологических и методических методов исследования, умение их применять, владение научным стилем речи. Такого рода работа является заявкой на продолжение научного исследования в аспирантуре научного профиля.</w:t>
      </w:r>
    </w:p>
    <w:p>
      <w:pPr>
        <w:pStyle w:val="NormalWeb"/>
        <w:numPr>
          <w:ilvl w:val="0"/>
          <w:numId w:val="2"/>
        </w:numPr>
        <w:spacing w:beforeAutospacing="0" w:before="0" w:afterAutospacing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икладного характера: система работы по какой-либо теме, разделу  в области методики преподавания русского языка как иностранного; разработка проекта в одной из прикладных областей гуманитарно-филологического знания: проект музейной экспозиции по русскому языку для иностранцев в культурном центре, филологический проекта в области СМИ (радиопередача, телепередача и т.д.),  языковой праздник, конкурс, фестиваль; олимпиада по русскому языку для иностранцев; мероприятия по пропаганде русского языка и др.</w:t>
      </w:r>
    </w:p>
    <w:p>
      <w:pPr>
        <w:pStyle w:val="NormalWeb"/>
        <w:numPr>
          <w:ilvl w:val="0"/>
          <w:numId w:val="2"/>
        </w:numPr>
        <w:spacing w:beforeAutospacing="0" w:before="0" w:afterAutospacing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реферативного характера: аналитический обзор научных источников по актуальной научной проблем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Теоретический проект или работа прикладного характера предполагает, что у студента должны быть сформированы профессиональные навыки и компетенции. </w:t>
      </w:r>
      <w:r>
        <w:rPr>
          <w:spacing w:val="-4"/>
          <w:sz w:val="28"/>
          <w:szCs w:val="28"/>
        </w:rPr>
        <w:t xml:space="preserve">В процессе выполнения и защиты выпускной квалификационной работы  студент должен,  опираясь  на  полученные  углубленные  знания,  умения  и  сформированные общекультурные  и  профессиональные  компетенции,  самостоятельно  решить  на современном уровне задачи своей профессиональной деятельности,  продемонстрировать способность  излагать информацию, научно аргументировать и защищать свою точку з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учного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которое отражает деление научной работы на главы, параграф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ведение – в котором определяется актуальность темы исследования, объект и предмет, цели, задачи, материал, методы, структура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исследования связана с тем, что данная научная проблема имеет противоречия, либо активно обсуждается в современной научной литературе, либо, наоборот, не решается в теоретическом или практическом плане; актуальность работы может заключаться в интересном, свежем материале исследования, который с неожиданной и новой стороны иллюстрирует научную проблематику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ъект исследования — это те объекты научной действительности, на которые направлено внимание исследователя и которые доступны наличным средствам и методам наблю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сследования — это отражение объекта в сознании исследователя, это то, как студент исследует объект исследования, под каким аспектом он это делает. Предмет исследования является более узким понятием, чем его объе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новизна определяется тем, что исследование находится в зоне приращения научного зн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сследования — то, ради чего производится изучение объекта (Цель может быть связана с расширением научного знания, исследование относится к фундаментальным; цель работы — установление того, как можно использовать научные знания в практической деятельности (прикладное исследование), направлено на нахождение способов использования имеющегося знания для создания новых и совершенствования существующих средств и способов деятельности (например: определить эффективную систему работы, разработать классификацию, обосновать критерии отбора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 — это те вопросы, на которые надо дать ответы в ходе движения к цели исследования. Задачи отражают основные этапы исследования; являются более мелкими по сравнению с целью; перечисляются в порядке значимости. Анализ научной литературы позволяет магистранту сформулировать задачи своего исследования. Единого стандарта в формулировке задач быть не может, однако можно выделить примерно такие задачи исследования: решение определенных теоретических вопросов, входящих в общую проблему; экспериментальное изучение проблемы, построение системы, модели, позволяющей решить проблему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сследования должен быть однородным; выбор материала обусловлен теми или иными причинами (актуальностью, новизной и т.п.); объем исследованного материала должен быть ограничен временными или количественными рам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 могут быть универсальными научными (метод дедукции, индукции; анализ и синтез; интерпретация и т.п.) и частными научными (метод контент-анализа; метод контекстуального анализа; метод лингвостилистического анализа; метод дистрибутивного анализа, анкетирование, эксперимент  и т.д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ация результатов исследования — одно из условий корректности, истинности результатов, один из самых реальных способов избежать существенных ошибок и недочетов. Апробация может проходить в форме публичных докладов, выступлений на семинарах, конференциях и с последующим результатом оформлении материалов в виде тезисов и ста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описывается в соответствии с делением на логично следующие друг за другом части, такие, как введение, первая глава, вторая (третья) глава, заключение, список литературы, и приложения (если ест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делится на теоретическую и практическую гла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главе, которая в свою очередь делится на параграфы, содержатся основные теоретические положения, которые стали базой практического исследования материала (с указанием автора каждого теоретического полож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глава отражает ход исследования материала; делится на параграфы в соответствии с ходом исследования или последовательностью решения поставлен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лава завершается вывод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—  итоговая часть работы, в которой содержатся основные выводы исследования в соответствии с поставленным целям и решёнными задачами, делается вывод о практической̆ значимости исследования и дельнейшие перспективы работы в данном напр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литература, использованная автором при работе над темой исследования,  оформляется в соответствии с требованиями ГОСТа по оформлению библи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(если необходимо) может включать итоговые таблицы, схемы, диаграммы, графики, перечень принятых сокращений, а также тексты, использованные для анализа. Каждое приложение имеет заголовок, оформляется с нового л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 выпускной  квалификационной  работы  является  заключительным этапом обучения студента, порядок подготовки и защиты которой можно представить следующим образом: 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чинается работа с выбор темы выпускной квалификационной работы в первом семестре (тема может быть скорректирована в ходе работы над ней). Тема выпускной квалификационной работы должна быть актуальной, при её выборе необходимо учитывать особенности современного этапа развития науки, научные интересы преподавателей выпускающей кафедры и интересы студентов. При этом тема выпускной квалификационной работы магистра должна соответствовать требованиям федерального государственного образовательного стандарта подготовки магистра по направлению Филология и магистерской программе «Русский язык как иностранный»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тем студент составляет список научной литературы по теме исследования и проводит анализ прочитанной научной литературы по проблеме исследования. В процессе работы над списком научной литературы становятся очевидными степень изученности проблемы и перспективные неизученные вопросы. Квалифицированную помощь и консультации на данном этапе можно получить у научного руководителя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вместно с научным руководителем составляется плана выпускной квалификационной работы. План обсуждается и корректируется в процессе написания выпускной квалификационной работы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ажным этапом является работа с текстами источников, сбор и анализ эмпирического материала. Объем собираемого материала зависит от целей исследования и согласовывается с научным руководителем. Анализ материала производится в соответствии с избранной методологией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писание чернового варианта выпускной квалификационной работы магистра — очень важный этап, который фактически свидетельствует о готовности работы. Текст выпускной квалификационной работы магистра необходимо писать, подтверждая мысли ссылками на источники или исследования. Лучше излагать почерпнутые в книгах мысли исследователей своими словами, это играет большую роль при проверке работы на плагиат. Кроме того, любая цитата, вырванная из контекста, лишается части своего смысла, и задача цитирующего – прокомментировать и объяснить цитируемое утверждение. Цитировать нужно наиболее яркие места исследований, монографий, определения, постулаты. Случаи авторского употребления терминов, неологизмы, встречаемые в научных монографиях, служат хорошими иллюстрациями научных концепций и теорий. В примерах из источников, которые используются для написания практической главы, нужно подчеркивать ключевую мысль, ключевое слово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 наконец, написание итогового варианта выпускной квалификационной работы. Этот этап работы заключается в том, что в текст вносятся исправления в соответствии с замечаниями научного руководителя, и все сочинение оформляется в чистовом варианте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ая квалификационная работа защищается в Государственной аттестационной комиссии. Требования к содержанию, структуре и процедуре защиты выпускной квалификационной работы магистра филологии определяются вузом на основании Положения об итоговой государственной аттестации выпускников вузов, утвержденного Минобрнауки России, Федерального государственного образовательного стандарта по направлению Филология. </w:t>
      </w:r>
    </w:p>
    <w:p>
      <w:pPr>
        <w:pStyle w:val="Normal"/>
        <w:ind w:firstLine="709"/>
        <w:jc w:val="both"/>
        <w:rPr>
          <w:rFonts w:ascii="Times" w:hAnsi="Times"/>
          <w:sz w:val="28"/>
          <w:szCs w:val="28"/>
        </w:rPr>
      </w:pPr>
      <w:r>
        <w:rPr>
          <w:sz w:val="28"/>
          <w:szCs w:val="28"/>
        </w:rPr>
        <w:t xml:space="preserve">Защита выпускной квалификационной работы проводится публично в установленное время на заседании государственной экзаменационной комиссии. Магистрант допускается до защиты при наличии выпускной квалификационной работы, подписанной научным руководителем и заведующим кафедрой, отзыве научного руководителя, рецензии, справки о проверке текста выпускной квалификационной работы в системе «Антиплагиа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ыпускной квалификационной работы проводится публично на открытом заседании государственной экзаменационной комиссии с участием не менее двух третий её состава, при обязательном присутствии председателя комиссии или его заместителя. </w:t>
      </w:r>
    </w:p>
    <w:p>
      <w:pPr>
        <w:pStyle w:val="WW"/>
        <w:tabs>
          <w:tab w:val="left" w:pos="708" w:leader="none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ходит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едующим образом: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10-15 минут отводится студенту на изложение основных положений ВКР в форме докла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При изложении доклада студент  использует подготовленный наглядный материал, иллюстрирующий основные положения ВКР. </w:t>
      </w:r>
      <w:r>
        <w:rPr>
          <w:rFonts w:cs="Times New Roman" w:ascii="Times New Roman" w:hAnsi="Times New Roman"/>
          <w:sz w:val="28"/>
          <w:szCs w:val="28"/>
        </w:rPr>
        <w:t xml:space="preserve">Важно, чтобы при изложении результатов исследования студент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продемонстрировал свободное владение материалом ВКР, полно и точно ответил на вопросы, в том числе и те, которые содержатся в отзыве руководителя или рецензента.</w:t>
      </w:r>
    </w:p>
    <w:p>
      <w:pPr>
        <w:pStyle w:val="NormalWeb"/>
        <w:tabs>
          <w:tab w:val="clear" w:pos="708"/>
          <w:tab w:val="left" w:pos="1080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К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м качествам русской речи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" w:hAnsi="Times"/>
          <w:sz w:val="28"/>
          <w:szCs w:val="28"/>
        </w:rPr>
      </w:pPr>
      <w:r>
        <w:rPr>
          <w:rFonts w:ascii="Times" w:hAnsi="Times"/>
          <w:sz w:val="28"/>
          <w:szCs w:val="28"/>
        </w:rPr>
      </w:r>
    </w:p>
    <w:p>
      <w:pPr>
        <w:pStyle w:val="Normal"/>
        <w:ind w:firstLine="709"/>
        <w:jc w:val="both"/>
        <w:rPr>
          <w:rFonts w:ascii="Times" w:hAnsi="Times"/>
          <w:sz w:val="28"/>
          <w:szCs w:val="28"/>
        </w:rPr>
      </w:pPr>
      <w:r>
        <w:rPr>
          <w:sz w:val="28"/>
          <w:szCs w:val="28"/>
        </w:rPr>
        <w:t xml:space="preserve">Процедура защиты выпускной квалификационной работы предполагает несколько этап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щищающегося магистранта председателем ГЭ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ление темы его выпускной квалификацион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лад магистранта (7-15 минут), в котором излагаются основные положения работы и личные результаты и выводы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скуссия, предполагающая ответы на вопросы членов ГЭК и других лиц, присутствующих на защи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ставление рецензии, в которой должна содержаться конкретная оценка выпускной квалификационной работы по шкале «отлично», «хорошо», «удовлетворительно», «неудовлетворитель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тветы защищающегося магистранта на заданные рецензентом вопросы и высказанные замеч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ступление научного руководителя или зачитывание его отз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защиты ГЭК проводит закрытое совещание, на котором определяются оценки каждого из защищающихся по шкале «отлично», «хорошо», «удовлетворительно», «неудовлетворительно». Оценки проставляются в протокол заседания комиссии и зачетную книжку магистранта, в которых расписываются председатель и члены ГЭК. Завершается заседание ГЭК оглашением председателем комиссии итогов работы, т.е. выставлением оцен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ЭК дает заключение о возможности практического использования работы, рекомендации к опубликованию, участию в конкурсах, к поступлению в аспирантуру и т.д. </w:t>
      </w:r>
    </w:p>
    <w:p>
      <w:pPr>
        <w:pStyle w:val="Normal"/>
        <w:ind w:firstLine="709"/>
        <w:jc w:val="both"/>
        <w:rPr>
          <w:rFonts w:ascii="Times" w:hAnsi="Times"/>
          <w:sz w:val="28"/>
          <w:szCs w:val="28"/>
        </w:rPr>
      </w:pPr>
      <w:r>
        <w:rPr>
          <w:sz w:val="28"/>
          <w:szCs w:val="28"/>
        </w:rPr>
        <w:t>В результате защиты выпускной квалификационной работы выпускнику присуждается квалификация магистр и выдается диплом государственного образца.</w:t>
      </w:r>
      <w:r>
        <w:rPr>
          <w:rFonts w:ascii="Times New Roman,Italic" w:hAnsi="Times New Roman,Italic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" w:hAnsi="Times"/>
          <w:sz w:val="28"/>
          <w:szCs w:val="28"/>
        </w:rPr>
      </w:pPr>
      <w:r>
        <w:rPr>
          <w:sz w:val="28"/>
          <w:szCs w:val="28"/>
        </w:rPr>
        <w:t xml:space="preserve">При оценке защиты выпускной квалификационной работы учитываются два основных критер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ценка содержания выпускной квалификацион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ценка защиты выпускной квалификацион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держания выпускной квалификационной работы проводится с учетом мнения рецензентов, научного руководителя и членов ГЭК об умении выпускн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научное исследование с использованием современных методов экспериментальных и теоретических исследований, информационных технологий и описать его результ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 изложить свои взгляды в выпускной квалификационной рабо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ть место полученных результатов в общем ходе исследования избранной научн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ащиты выпускной квалификационной работы проводится с учетом мнения рецензентов, научного руководителя и членов ГЭК об умении выпускн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емонстрировать научную и практическую значимость результатов иссле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ко и логично излагать на защите свои выв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цированно ответить на вопросы рецензента, членов ГЭК и присутствующ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ти аргументированную дискуссию. Оценка выставляется по шкале «отлично», «хорошо», «удовлетворительно», «неудовлетворитель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Р защищается в Государственной экзаменационной комиссии. Требования к содержанию, структуре и процедуре защиты ВКР определяются вузом на основании Положения об итоговой государственной аттестации выпускников вузов, утвержденного Минобрнауки России, Федерального государственного образовательного стандарта. </w:t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eastAsia="Calibri" w:eastAsiaTheme="minorHAnsi"/>
          <w:b w:val="false"/>
          <w:b w:val="false"/>
          <w:bCs/>
          <w:szCs w:val="28"/>
          <w:lang w:eastAsia="en-US"/>
        </w:rPr>
      </w:pPr>
      <w:r>
        <w:rPr>
          <w:rFonts w:eastAsia="Calibri" w:eastAsiaTheme="minorHAnsi"/>
          <w:b w:val="false"/>
          <w:bCs/>
          <w:szCs w:val="28"/>
          <w:lang w:eastAsia="en-US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eastAsia="Calibri" w:eastAsiaTheme="minorHAnsi"/>
          <w:b w:val="false"/>
          <w:b w:val="false"/>
          <w:bCs/>
          <w:szCs w:val="28"/>
          <w:lang w:eastAsia="en-US"/>
        </w:rPr>
      </w:pPr>
      <w:r>
        <w:rPr>
          <w:rFonts w:eastAsia="Calibri" w:eastAsiaTheme="minorHAnsi"/>
          <w:b w:val="false"/>
          <w:bCs/>
          <w:szCs w:val="28"/>
          <w:lang w:eastAsia="en-US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eastAsia="Calibri" w:eastAsiaTheme="minorHAnsi"/>
          <w:b w:val="false"/>
          <w:b w:val="false"/>
          <w:bCs/>
          <w:szCs w:val="28"/>
          <w:lang w:eastAsia="en-US"/>
        </w:rPr>
      </w:pPr>
      <w:r>
        <w:rPr>
          <w:rFonts w:eastAsia="Calibri" w:eastAsiaTheme="minorHAnsi"/>
          <w:b w:val="false"/>
          <w:bCs/>
          <w:szCs w:val="28"/>
          <w:lang w:eastAsia="en-US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eastAsia="Calibri" w:eastAsiaTheme="minorHAnsi"/>
          <w:b w:val="false"/>
          <w:b w:val="false"/>
          <w:bCs/>
          <w:szCs w:val="28"/>
          <w:lang w:eastAsia="en-US"/>
        </w:rPr>
      </w:pPr>
      <w:r>
        <w:rPr>
          <w:rFonts w:eastAsia="Calibri" w:eastAsiaTheme="minorHAnsi"/>
          <w:b w:val="false"/>
          <w:bCs/>
          <w:szCs w:val="28"/>
          <w:lang w:eastAsia="en-US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eastAsia="Calibri" w:eastAsiaTheme="minorHAnsi"/>
          <w:b w:val="false"/>
          <w:b w:val="false"/>
          <w:bCs/>
          <w:szCs w:val="28"/>
          <w:lang w:eastAsia="en-US"/>
        </w:rPr>
      </w:pPr>
      <w:r>
        <w:rPr>
          <w:rFonts w:eastAsia="Calibri" w:eastAsiaTheme="minorHAnsi"/>
          <w:b w:val="false"/>
          <w:bCs/>
          <w:szCs w:val="28"/>
          <w:lang w:eastAsia="en-US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eastAsia="Calibri" w:eastAsiaTheme="minorHAnsi"/>
          <w:b w:val="false"/>
          <w:b w:val="false"/>
          <w:bCs/>
          <w:szCs w:val="28"/>
          <w:lang w:eastAsia="en-US"/>
        </w:rPr>
      </w:pPr>
      <w:r>
        <w:rPr>
          <w:rFonts w:eastAsia="Calibri" w:eastAsiaTheme="minorHAnsi"/>
          <w:b w:val="false"/>
          <w:bCs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9"/>
        <w:rPr>
          <w:b/>
          <w:b/>
          <w:color w:val="000000"/>
          <w:spacing w:val="1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altName w:val="Italic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241236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rsid w:val="002e7be8"/>
    <w:pPr>
      <w:keepNext w:val="true"/>
      <w:spacing w:before="240" w:after="60"/>
      <w:jc w:val="center"/>
      <w:outlineLvl w:val="0"/>
    </w:pPr>
    <w:rPr>
      <w:b/>
      <w:kern w:val="2"/>
      <w:sz w:val="32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qFormat/>
    <w:rsid w:val="00e01db3"/>
    <w:rPr>
      <w:rFonts w:ascii="Times New Roman" w:hAnsi="Times New Roman" w:cs="Times New Roman"/>
      <w:sz w:val="24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11" w:customStyle="1">
    <w:name w:val="Заголовок 1 Знак"/>
    <w:basedOn w:val="DefaultParagraphFont"/>
    <w:link w:val="Heading1"/>
    <w:qFormat/>
    <w:rsid w:val="002e7be8"/>
    <w:rPr>
      <w:rFonts w:ascii="Times New Roman" w:hAnsi="Times New Roman" w:eastAsia="Times New Roman" w:cs="Times New Roman"/>
      <w:b/>
      <w:kern w:val="2"/>
      <w:sz w:val="32"/>
      <w:szCs w:val="24"/>
      <w:lang w:val="x-none" w:eastAsia="ru-RU"/>
    </w:rPr>
  </w:style>
  <w:style w:type="character" w:styleId="InternetLink">
    <w:name w:val="Hyperlink"/>
    <w:uiPriority w:val="99"/>
    <w:rsid w:val="002e7be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12d95"/>
    <w:rPr>
      <w:color w:val="800080" w:themeColor="followedHyperlink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ac1504"/>
    <w:rPr>
      <w:rFonts w:ascii="Times New Roman" w:hAnsi="Times New Roman" w:eastAsia="Times New Roman" w:cs="Times New Roman"/>
      <w:bCs/>
      <w:sz w:val="28"/>
      <w:szCs w:val="20"/>
      <w:lang w:eastAsia="ru-RU"/>
    </w:rPr>
  </w:style>
  <w:style w:type="character" w:styleId="Style16" w:customStyle="1">
    <w:name w:val="Заголовок Знак"/>
    <w:basedOn w:val="DefaultParagraphFont"/>
    <w:link w:val="Title"/>
    <w:qFormat/>
    <w:rsid w:val="00ac150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ac1504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FontStyle36" w:customStyle="1">
    <w:name w:val="Font Style36"/>
    <w:qFormat/>
    <w:rsid w:val="00ac1504"/>
    <w:rPr>
      <w:rFonts w:ascii="Times New Roman" w:hAnsi="Times New Roman" w:cs="Times New Roman"/>
      <w:sz w:val="26"/>
      <w:szCs w:val="26"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932a7a"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932a7a"/>
    <w:pPr>
      <w:spacing w:lineRule="auto" w:line="276" w:before="0" w:after="120"/>
    </w:pPr>
    <w:rPr>
      <w:rFonts w:eastAsia="Calibri"/>
      <w:sz w:val="22"/>
      <w:szCs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5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243ca1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913e60"/>
    <w:pPr>
      <w:spacing w:beforeAutospacing="1" w:afterAutospacing="1"/>
    </w:pPr>
    <w:rPr>
      <w:rFonts w:eastAsia="Calibri" w:eastAsiaTheme="minorHAnsi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e7be8"/>
    <w:pPr>
      <w:keepLines/>
      <w:spacing w:lineRule="auto" w:line="276" w:before="480" w:after="0"/>
      <w:jc w:val="left"/>
      <w:outlineLvl w:val="9"/>
    </w:pPr>
    <w:rPr>
      <w:rFonts w:ascii="Cambria" w:hAnsi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unhideWhenUsed/>
    <w:rsid w:val="002e7be8"/>
    <w:pPr>
      <w:tabs>
        <w:tab w:val="clear" w:pos="708"/>
        <w:tab w:val="right" w:pos="9345" w:leader="dot"/>
      </w:tabs>
      <w:spacing w:lineRule="auto" w:line="360" w:before="0" w:after="100"/>
      <w:ind w:firstLine="709"/>
      <w:jc w:val="both"/>
    </w:pPr>
    <w:rPr>
      <w:rFonts w:eastAsia="Calibri"/>
      <w:sz w:val="28"/>
      <w:szCs w:val="28"/>
      <w:lang w:eastAsia="en-US"/>
    </w:rPr>
  </w:style>
  <w:style w:type="paragraph" w:styleId="BodyTextIndent2">
    <w:name w:val="Body Text Indent 2"/>
    <w:basedOn w:val="Normal"/>
    <w:link w:val="2"/>
    <w:qFormat/>
    <w:rsid w:val="00ac1504"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Title">
    <w:name w:val="Title"/>
    <w:basedOn w:val="Normal"/>
    <w:link w:val="Style16"/>
    <w:qFormat/>
    <w:rsid w:val="00ac1504"/>
    <w:pPr>
      <w:jc w:val="center"/>
    </w:pPr>
    <w:rPr>
      <w:sz w:val="28"/>
      <w:szCs w:val="20"/>
    </w:rPr>
  </w:style>
  <w:style w:type="paragraph" w:styleId="BodyText2">
    <w:name w:val="Body Text 2"/>
    <w:basedOn w:val="Normal"/>
    <w:link w:val="21"/>
    <w:qFormat/>
    <w:rsid w:val="00ac1504"/>
    <w:pPr/>
    <w:rPr>
      <w:b/>
      <w:sz w:val="28"/>
      <w:szCs w:val="20"/>
    </w:rPr>
  </w:style>
  <w:style w:type="paragraph" w:styleId="Style18" w:customStyle="1">
    <w:name w:val="список с точками"/>
    <w:basedOn w:val="Normal"/>
    <w:qFormat/>
    <w:rsid w:val="00ac1504"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WW" w:customStyle="1">
    <w:name w:val="WW-Базовый"/>
    <w:qFormat/>
    <w:rsid w:val="00c84f95"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00000A"/>
      <w:kern w:val="0"/>
      <w:sz w:val="22"/>
      <w:szCs w:val="22"/>
      <w:lang w:eastAsia="zh-CN" w:val="ru-RU" w:bidi="ar-SA"/>
    </w:rPr>
  </w:style>
  <w:style w:type="paragraph" w:styleId="12" w:customStyle="1">
    <w:name w:val="Основной 1 см"/>
    <w:basedOn w:val="WW"/>
    <w:qFormat/>
    <w:rsid w:val="00c84f95"/>
    <w:pPr>
      <w:ind w:firstLine="567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11</Pages>
  <Words>3221</Words>
  <Characters>18364</Characters>
  <CharactersWithSpaces>21542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16:00Z</dcterms:created>
  <dc:creator>user</dc:creator>
  <dc:description/>
  <dc:language>en-US</dc:language>
  <cp:lastModifiedBy>user</cp:lastModifiedBy>
  <cp:lastPrinted>2019-03-14T06:31:00Z</cp:lastPrinted>
  <dcterms:modified xsi:type="dcterms:W3CDTF">2023-04-27T10:2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