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0 Тайм-менеджмент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2.03.01 Математика и компьютерные наук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Цифровые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 В.М. Иван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 ___ от  «___»________202_ 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Cs w:val="28"/>
        </w:rPr>
        <w:t>«</w:t>
      </w:r>
      <w:r>
        <w:rPr>
          <w:i/>
          <w:sz w:val="24"/>
        </w:rPr>
        <w:t xml:space="preserve"> Б1.Д.Б.10 </w:t>
      </w:r>
      <w:r>
        <w:rPr>
          <w:i/>
          <w:szCs w:val="28"/>
        </w:rPr>
        <w:t>Тайм-менеджмент»</w:t>
      </w:r>
      <w:r>
        <w:rPr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1 Методические указания по выполнению тестовых заданий ……….. 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.2 Методические указания по   самоподготовке…………………………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3 </w:t>
            </w:r>
            <w:r>
              <w:rPr>
                <w:sz w:val="28"/>
                <w:szCs w:val="28"/>
              </w:rPr>
              <w:t>Методические рекомендации по написанию эссе ………………………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итоговой аттестации по дисциплине ……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ReportHead1"/>
        <w:suppressAutoHyphens w:val="true"/>
        <w:spacing w:before="120" w:after="0"/>
        <w:ind w:firstLine="708"/>
        <w:jc w:val="both"/>
        <w:rPr/>
      </w:pPr>
      <w:r>
        <w:rPr/>
        <w:t xml:space="preserve">Курс «Тайм-менеджмент» раскрывает </w:t>
      </w:r>
      <w:r>
        <w:rPr>
          <w:color w:val="000000"/>
        </w:rPr>
        <w:t>представления о специфике управления временем, принципах и способах управления временным ресурсом; о</w:t>
      </w:r>
      <w:r>
        <w:rPr/>
        <w:t xml:space="preserve"> методах и способах управления временем; развивает умения применять различные методики по управлению временем; умения и навыки планирования</w:t>
      </w:r>
      <w:r>
        <w:rPr>
          <w:color w:val="000000"/>
        </w:rPr>
        <w:t xml:space="preserve"> своей жизнедеятельности и </w:t>
      </w:r>
      <w:r>
        <w:rPr/>
        <w:t xml:space="preserve">расстановки приоритетов, определения целей своей жизнедеятельности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адачи данного курса обусловлены потребностями общества в обеспечении своих интересов и направлены формирование умения рационально распределять время и быть продуктивным. </w:t>
      </w:r>
      <w:r>
        <w:rPr>
          <w:sz w:val="28"/>
          <w:szCs w:val="28"/>
        </w:rPr>
        <w:t xml:space="preserve">Предлагаемые рекомендации построены с учетом требований к обязательному минимуму содержания образовательной подготовки  специалиста. На изучение дисциплины отводится 3 зачетные единицы (108 академических часов): 10 часов на лекционные занятия, 8 часа на практические занятия и 90 часов на самостоятельную работу (для организации и методического сопровождения самостоятельной работы студентов разработан </w:t>
      </w:r>
      <w:r>
        <w:rPr>
          <w:color w:val="000000"/>
          <w:sz w:val="28"/>
          <w:szCs w:val="28"/>
        </w:rPr>
        <w:t xml:space="preserve">электронный курс в системе обучения Moodle ОГУ). </w:t>
      </w:r>
    </w:p>
    <w:p>
      <w:pPr>
        <w:pStyle w:val="Normal"/>
        <w:ind w:right="150"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Требования к уровню освоения содержания курса: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цесс изучения дисциплины направлен на формирование следующих результатов обучения</w:t>
      </w:r>
      <w:r>
        <w:rPr>
          <w:sz w:val="28"/>
          <w:szCs w:val="28"/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603"/>
        <w:gridCol w:w="4111"/>
        <w:gridCol w:w="2976"/>
      </w:tblGrid>
      <w:tr>
        <w:trPr>
          <w:tblHeader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-В-1 Понимает важность планирования целей собственно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2 Реализует намеченные цел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3 Демонстрирует интерес к учебе и использует предоставляемые возможности для приобретения новых знаний и навыко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4 Критически оценивает эффективность использования времени при решении поставленных зада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Знать: </w:t>
            </w:r>
            <w:r>
              <w:rPr/>
              <w:t>технологии, средства и методы, способствующие профессиональному и личностному развитию;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Уметь: </w:t>
            </w:r>
            <w:r>
              <w:rPr/>
              <w:t>обеспечивать личностное и профессиональное развитие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Владеть: </w:t>
            </w:r>
            <w:r>
              <w:rPr/>
              <w:t>навыками обоснованного выбора с целью обеспечения планируемого уровня личностного и профессионального развития</w:t>
            </w:r>
          </w:p>
        </w:tc>
      </w:tr>
    </w:tbl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дисциплины «</w:t>
      </w:r>
      <w:r>
        <w:rPr>
          <w:i/>
          <w:sz w:val="28"/>
          <w:szCs w:val="28"/>
        </w:rPr>
        <w:t>Тайм-менеджмент</w:t>
      </w:r>
      <w:r>
        <w:rPr>
          <w:sz w:val="28"/>
          <w:szCs w:val="28"/>
        </w:rPr>
        <w:t xml:space="preserve">» будет способствовать освоению компетенций </w:t>
      </w:r>
      <w:r>
        <w:rPr>
          <w:color w:val="000000"/>
          <w:sz w:val="28"/>
          <w:szCs w:val="28"/>
        </w:rPr>
        <w:t xml:space="preserve">в сфере постановки и воплощения целей, формированию системы знаний </w:t>
      </w:r>
      <w:r>
        <w:rPr>
          <w:sz w:val="28"/>
          <w:szCs w:val="28"/>
        </w:rPr>
        <w:t>управления временными ресурсами для повышения эффективности планирования, координации и оптимизации работы, повышению личной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кционное занятие предназначено для изложения особенно важных, проблемных, актуальных вопросов. Лекция, как практическое занятие, требует от студентов определенной подготовки. Студент обязательно должен знать тему предстоящего лекционного занятия и обеспечить себе необходимый уровень активного участия. 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того, чтобы подготовиться к активному и творческому восприятию лекции, необходимо учитывать следующие правила и рекомендации. Материал лекции необходимо кратко записывать. Не пишущий, а только  слушающий  студент быстрее устаёт, начинает отвлекаться. Если лекция конспектируется, в запоминании ее содержания участвует не только  слуховая, но и моторно-двигательная  память. Кроме того, внимательное  конспектирование лекции учит студента совмещать в едином процессе различные виды учебно-познавательной деятельности, что является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стремиться записывать каждое слово преподавателя, поскольку осмысленная запись короче  и яснее механической, дословной. Поэтому в процессе слушания и конспектирования лекции необходимо стремиться к становлению умения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записи лекции по предмету нужно завести отдельную тетрадь. На каждой странице оставляются поля (3-4 см) для заметок, вопросов, собственных суждений, мыслей, которые  могут возникнуть как по ходу лекции, так и при последующей работе с записями. Наиболее важные идеи полезно выделять  путём подчеркивания и использования различных знаков.  Экономия сил и времени студента зависит также от скорости  записи. В каждой отрасли знаний существует своя система  общеупотребительных  сокращений. Вместе с тем  следует вырабатывать сокращения для личного польз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взаимодейств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роме того, в ходе организации и проведения   занятий по изучаемой дисциплине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2 Методические указания по   самоподготовке</w:t>
      </w:r>
    </w:p>
    <w:p>
      <w:pPr>
        <w:pStyle w:val="Normal"/>
        <w:widowControl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аким образом, для полноценного усвоения материала студенту необходимо: уяснить и усвоить прочитанный материал; осмыслить прочитанное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pacing w:val="7"/>
          <w:sz w:val="28"/>
          <w:szCs w:val="28"/>
        </w:rPr>
      </w:pPr>
      <w:r>
        <w:rPr>
          <w:rFonts w:eastAsia="Calibri"/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pacing w:val="7"/>
          <w:sz w:val="28"/>
          <w:szCs w:val="28"/>
        </w:rPr>
        <w:t xml:space="preserve">3.3 </w:t>
      </w:r>
      <w:r>
        <w:rPr>
          <w:b/>
          <w:sz w:val="28"/>
          <w:szCs w:val="28"/>
        </w:rPr>
        <w:t>Методические рекомендации по написанию эссе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ссе от французского "essai", англ. "essay", "assay" - попытка, проба, очерк; от латинского "exagium" - взвешивание. Родоначальником жанра эссе был французский писатель, философ Мишель Монтень (1533 - 1592). В 1580 году Монтень написал эссе, в котором поделился размышлениями о судьбе общества и человека. На русский язык название было переведено как «опыт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ссе – самостоятельная творческая письменная работа, по форме эссе обычно представляет собой рассуждение – размышление (реже рассуждение – объяснение), поэтому в нём используются вопросно-ответная форма изложения, вопросительные предложения, ряды однородных членов, вводные слова, параллельный способ связи предложений в текс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и эсс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конкретной темы или вопрос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чностный характер восприятия проблемы и её осмыс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большой объё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бодная композиц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инуждённость повеств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утреннее смысловое единств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фористичность, эмоциональность речи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 эссе состоит в развитии навыков самостоятельного творческого мышления и письменного изложения собственных 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ЭС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 эссе не должен превышать 1–2 страниц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восприниматься как единое целое, идея должна быть ясной и понятн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обходимо писать коротко и ясно. Эссе не должно содержать ничего лишнего, должно включать только ту информацию, которая необходима для раскрытия вашей позиции, идеи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иметь грамотное композиционное построение, быть логичным, четким по структур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ждый абзац эссе должен содержать только одну основную мысль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показывать, что его автор знает и осмысленно использует теоретические понятия, термины, обобщения, мировоззренческие идеи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содержать убедительную аргументацию заявленной по проблеме пози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ЭС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эссе определяется предъявляемыми к нему требованиями: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сли автора эссе по проблеме излагаются в форме кратких тезисов (Т);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сль должна быть подкреплена доказательствами - поэтому за тезисом следуют аргументы (А).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зис – это сужение, которое надо доказа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Аргументы – это факты, явления общественной жизни, события, жизненные ситуации и жизненный опыт, научные доказательства, ссылки на мнение ученых и др. Лучше приводить два аргумента в пользу каждого тезиса: один аргумент кажется неубедительным, три аргумента могут «перегрузить» изложение, выполненное в жанре, ориентированном на краткость и образ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, эссе приобретает кольцевую структуру (количество тезисов и аргументов зависит от темы, избранного плана, логики развития мысли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тупл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ключени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каждый из компонентов эсс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Вступление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уть и обоснование выбора тем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этом этапе очень важно правиль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формулировать вопрос, на который вы собираетесь найти ответ.</w:t>
      </w:r>
    </w:p>
    <w:p>
      <w:pPr>
        <w:pStyle w:val="Normal"/>
        <w:ind w:firstLine="709"/>
        <w:rPr/>
      </w:pPr>
      <w:r>
        <w:rPr>
          <w:sz w:val="28"/>
          <w:szCs w:val="28"/>
        </w:rPr>
        <w:t>Во вступлении можно написать общую фразу к рассуждению или трактовку главного термина темы или использовать перифразу (главную мысль высказывания), например: « для меня эта фраза является ключом к пониманию…», «поразительный простор для мысли открывает это короткое высказывание….»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ая часть – ответ на поставленный вопрос. Один параграф содержит: тезис, доказательство, иллюстрации, подвывод, являющийся частично ответом на поставленный вопрос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основной части необходимо изложить собственную точку зрения и ее аргументирова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выдвижения аргументов в основной части эссе можно воспользоваться так называемой ПОПС – формуло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 – положение (утверждение) – Я считаю, что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 – объяснение – Потому что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 – пример, иллюстрация – Например,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– суждение (итоговое) – Таким образом,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ысказывайте своё мнение, рассуждайте, анализируйте, не подменяйте оценку пересказом теоретических источни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ключение, в котором резюмируются главные идеи основной части, подводящие к предполагаемому ответу на вопрос или заявленной точке зрения, делаются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Структура эссе в процентном отнош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0"/>
        <w:gridCol w:w="2380"/>
      </w:tblGrid>
      <w:tr>
        <w:trPr>
          <w:trHeight w:val="586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5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 структуры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% к общему </w:t>
            </w:r>
            <w:r>
              <w:rPr>
                <w:b/>
                <w:bCs/>
                <w:w w:val="98"/>
              </w:rPr>
              <w:t>объем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</w:t>
            </w:r>
          </w:p>
        </w:tc>
      </w:tr>
      <w:tr>
        <w:trPr>
          <w:trHeight w:val="279" w:hRule="atLeast"/>
        </w:trPr>
        <w:tc>
          <w:tcPr>
            <w:tcW w:w="7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о (актуальность заявленной темы эссе)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622" w:hRule="atLeast"/>
        </w:trPr>
        <w:tc>
          <w:tcPr>
            <w:tcW w:w="72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вод, содержащий заключительное суждение (умозаключение).</w:t>
            </w:r>
          </w:p>
        </w:tc>
        <w:tc>
          <w:tcPr>
            <w:tcW w:w="23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983" w:hRule="atLeast"/>
        </w:trPr>
        <w:tc>
          <w:tcPr>
            <w:tcW w:w="7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зис. Три аргументированных доказательства (опровержения) тезиса, выражающих ваше личное мнение  (вашу  позицию) и имеющих в своей основе научный подход.   Переформулировка тезиса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</w:tbl>
    <w:p>
      <w:pPr>
        <w:pStyle w:val="Normal"/>
        <w:ind w:left="320" w:hanging="0"/>
        <w:rPr/>
      </w:pPr>
      <w:r>
        <w:rPr>
          <w:sz w:val="28"/>
          <w:szCs w:val="28"/>
        </w:rPr>
        <w:t>При написании эссе важно также учитывать следующие мо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тупление и заключение должны фокусировать внимание на проблеме (во вступлении она ставится, в заключении - резюмируется мнение автора)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бходимо выделение абзацев, красных строк, установление логической связи абзацев: так достигается целостность работы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иль изложения: эссе присущи эмоциональность, экспрессивность, художественность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исты полагают, что должный эффект обеспечивают короткие, простые, разнообразные по интонации предложения, умелое использование "самого современного" знака препинания - тире. Впрочем, стиль отражает особенности личности, об этом тоже полезно помнить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rFonts w:eastAsia="Wingdings"/>
          <w:sz w:val="28"/>
          <w:szCs w:val="28"/>
        </w:rPr>
      </w:r>
    </w:p>
    <w:p>
      <w:pPr>
        <w:pStyle w:val="Normal"/>
        <w:ind w:left="260" w:hanging="0"/>
        <w:rPr>
          <w:sz w:val="28"/>
          <w:szCs w:val="28"/>
        </w:rPr>
      </w:pPr>
      <w:r>
        <w:rPr>
          <w:sz w:val="28"/>
          <w:szCs w:val="28"/>
        </w:rPr>
        <w:t>Приветствуется использ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пиграфа, который должен согласовываться с темой эссе (проблемой, заключенной в афоризме); дополнять, углублять лейтмотив (основную мысль), логику рассуждения вашего эссе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ловиц, поговорок, афоризмов других авторов, также подкрепляющих вашу точку зрения, мнение, логику рассуждения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ений других мыслителей, ученых, общественных и политических деятелей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иторические вопросы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инужденность изложения.</w:t>
      </w:r>
    </w:p>
    <w:p>
      <w:pPr>
        <w:pStyle w:val="Normal"/>
        <w:ind w:left="1880" w:hanging="0"/>
        <w:rPr>
          <w:rFonts w:eastAsia="Wingdings"/>
          <w:i/>
          <w:i/>
          <w:iCs/>
          <w:sz w:val="28"/>
          <w:szCs w:val="28"/>
        </w:rPr>
      </w:pPr>
      <w:r>
        <w:rPr>
          <w:rFonts w:eastAsia="Wingdings"/>
          <w:i/>
          <w:iCs/>
          <w:sz w:val="28"/>
          <w:szCs w:val="28"/>
        </w:rPr>
      </w:r>
    </w:p>
    <w:p>
      <w:pPr>
        <w:pStyle w:val="Normal"/>
        <w:ind w:left="188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лише, которые можно использовать при написании эс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676"/>
        <w:gridCol w:w="2520"/>
      </w:tblGrid>
      <w:tr>
        <w:trPr>
          <w:trHeight w:val="28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тупление</w:t>
            </w:r>
          </w:p>
        </w:tc>
        <w:tc>
          <w:tcPr>
            <w:tcW w:w="367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ение</w:t>
            </w:r>
          </w:p>
        </w:tc>
      </w:tr>
      <w:tr>
        <w:trPr>
          <w:trHeight w:val="99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54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еня эта фраза является ключом к пониманию…</w:t>
            </w:r>
          </w:p>
        </w:tc>
        <w:tc>
          <w:tcPr>
            <w:tcW w:w="367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-первых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-вторых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третьих,…</w:t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…</w:t>
            </w:r>
          </w:p>
        </w:tc>
      </w:tr>
      <w:tr>
        <w:trPr>
          <w:trHeight w:val="372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данной темы продиктован следующими соображениями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азительный простор для мысли открывает это короткое высказывание…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м несколько подходов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ллюстрируем это положение следующим примером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м общий итог рассу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..</w:t>
            </w:r>
          </w:p>
        </w:tc>
      </w:tr>
      <w:tr>
        <w:trPr>
          <w:trHeight w:val="137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гда не думал, что меня заденет за живое идея о том, что…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стороны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ругой стороны, …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енно поэтому я не могу согласиться с автором высказывания</w:t>
            </w:r>
            <w:r>
              <w:rPr/>
              <w:t>…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озможные лексические констру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моему мнению…; я думаю…; на мой взгляд; автор (этого высказывания), хотел сказать о том, что…; имел в виду…; обозначил проблему…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согласен (сна) с автором (имя, фамилия)…; не могу не согласиться…; я совершенно согласен…; я не во всем согласен…; к сожалению, я не совсем согласен с точкой зрения, (мнением, позицией)…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высказывание представляется мне спорным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ота этого утверждения очевидна (не вызывает сомнения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аром народная мудрость гласит… (далее пословица, поговорка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ечно, существуют другие мнения…, одним из них является точка зрения философа (мыслителя и т. д.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оказательство своей точки зрения (позиции…) я хотел бы привести пример из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истории нередко можно найти примеры того… (тому…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вязи с этим, мне вспоминается (случай, телепередача, событие…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ершая свое эссе (размышление), я бы хотел еще раз сделать акцент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завершение своего эссе я хотел бы вернуться к идее (мысли), обозначенной в эпиграфе…</w:t>
      </w:r>
    </w:p>
    <w:p>
      <w:pPr>
        <w:pStyle w:val="Normal"/>
        <w:tabs>
          <w:tab w:val="clear" w:pos="708"/>
          <w:tab w:val="left" w:pos="3280" w:leader="none"/>
        </w:tabs>
        <w:ind w:left="32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ind w:left="3280" w:hanging="0"/>
        <w:rPr/>
      </w:pPr>
      <w:r>
        <w:rPr>
          <w:b/>
          <w:bCs/>
          <w:sz w:val="28"/>
          <w:szCs w:val="28"/>
        </w:rPr>
        <w:t>АЛГОРИТМ НАПИСАНИЯ Э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имательно прочтите тему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е тезис, идею, главную мысль, которую собираетесь доказыва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берите аргументы, подтверждающие ваш тезис: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1) логические доказательства, доводы;</w:t>
      </w:r>
    </w:p>
    <w:p>
      <w:pPr>
        <w:pStyle w:val="Normal"/>
        <w:ind w:left="709" w:firstLine="709"/>
        <w:rPr/>
      </w:pPr>
      <w:r>
        <w:rPr>
          <w:sz w:val="28"/>
          <w:szCs w:val="28"/>
        </w:rPr>
        <w:t>2) примеры, ситуации, случаи, факты из собственной жизни или из литературы;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3) мнения авторитетных людей, цита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ределите подобранные аргумент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думайте вступление (введение) к рассуждению (опираясь на тему и основную идею текста, возможно, включив высказывания великих людей, крылатые выражения, пословицы или поговорки, отражающие данную проблему. Можно начать эссе с риторического вопроса или восклицания, соответствующих теме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ложите свою точку зр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улируйте общий вывод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 ПРИ НАПИСАНИИ Э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жде чем приступить к написанию эсс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ите теоретический материа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ясните особенности заявленной темы эссе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умайте, в чем может заключаться актуальность заявленной те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делите ключевой тезис и определите свою позицию по отношению к нему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е, какие теоретические понятия, научные теории, термины помогут вам раскрыть суть тезиса и собственной пози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ьте тезисный план, сформулируйте возникшие у вас мысли и иде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написании эсс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пишите эссе в черновом варианте, придерживаясь оптимальной структуры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анализируйте содержание написанного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ьте стиль и грамотность, композиционное построение эссе, логичность и последовательность изложенного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сите необходимые изменения и напишите окончательный вариан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огда вы закончите писать эссе, ответьте для себя на следующие вопрос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крыта ли основная тема эсс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 ли подобрана аргументация для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ть ли стилистические недочеты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ы ли вами все имеющиеся у вас информационные ресурс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ректно ли изложена в эссе ваша точка зрения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тили ли вы внимание на правописание, грамматику, когда писали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судили ли вы написанное вами эссе с преподавателем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формат вы выбрали для своего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опыт вы приобрели, когда работали над своим эсс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э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требования к  качеству эссе могут оцениваться по следующим критер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студент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bCs/>
              </w:rPr>
              <w:t>Знание и понимание теоретического материал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ind w:right="40" w:firstLine="318"/>
              <w:jc w:val="both"/>
              <w:rPr/>
            </w:pPr>
            <w:r>
              <w:rPr/>
              <w:t xml:space="preserve">– </w:t>
            </w:r>
            <w:r>
              <w:rPr/>
              <w:t>определяет рассматриваемые понятия четко и полно, приводя соответствующие примеры;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используемые понятия строго соответствуют теме;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самостоятельность выполнения работ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нализ и оценка информаци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грамотно применяет категории анализа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умело использует приемы сравнения и обобщения для анализа взаимосвязи понятий и явлени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убедительно объясняет альтернативные взгляды на рассматриваемую проблему и приходит к сбалансированному заключению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широкий диапазон используемого информационного пространства, большое количество различных источников информации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обоснованно интерпретирует текстовую информацию с помощью графиков и диаграмм;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дает личную оценку проблеме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суждени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ясность и четкость изложения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логика структурирования доказательств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выдвинутые тезисы сопровождаются грамотной аргументаци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приводятся различные точки зрения и их личная оценка;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общая форма изложения полученных результатов и их интерпретации соответствует жанру проблемной научной стать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работа отвечает основным требованиям к оформлению и использованию цитат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соблюдение лексических, фразеологических, грамматических и стилистических норм русского литературного языка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оформление текста с полным соблюдением правил русской орфографии и пунктуации;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одготовке к </w:t>
      </w:r>
      <w:r>
        <w:rPr>
          <w:i/>
          <w:color w:val="000000"/>
          <w:sz w:val="28"/>
          <w:szCs w:val="28"/>
        </w:rPr>
        <w:t>зачету</w:t>
      </w:r>
      <w:r>
        <w:rPr>
          <w:color w:val="000000"/>
          <w:sz w:val="28"/>
          <w:szCs w:val="28"/>
        </w:rPr>
        <w:t xml:space="preserve"> следует пользоваться рекомендованной литературой (основной и дополнительной), тематическими  интернет-ресурсами, повторять материал, который изучался на практических занятиях. В ходе подготовки необходимо обращать внимание не только на уровень запоминания, но и на степень понимания изучаемых проблем и тематических разделов, представленных в содержании вопросов зачетного испыт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На подготовку к ответу по вопросам билета студенту дается не менее 30 минут с момента получения зачетного зад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Готовясь к ответу на вопрос следует помнить о положительном оценивании преподавателем стремления студента изложить различные точки зрения на рассматриваемую проблему, выразить свое отношение к ней. Кроме того, преподаватель имеет право задать дополнительные и уточняющие вопросы, помогающие выяснить степень знаний студента в пределах пройденного учебного  материал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ые результаты сдачи зачета оцениваются отметкой «зачтено» и проставляются в ведомости и в зачётной  книжке студента; отрицательные результаты – «не зачтено» – вносятся только в ведомость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зачтено» ставится, если студент глубоко, прочно усвоил программный  материал, обладает умением самостоятельного теоретического обобщения, грамотно владеет основными понятиями и терминами, не допускает явных и очевидных ошибок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Отметка «не зачтено» ставится, если студент не владеет значительной частью программного  материала, допускает существенные ошибки, не способен грамотно ответить на дополнительные уточняющие вопросы, задаваемые преподавателем во время зачетных испытаний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448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37:00Z</dcterms:created>
  <dc:creator>user</dc:creator>
  <dc:description/>
  <cp:keywords/>
  <dc:language>en-US</dc:language>
  <cp:lastModifiedBy>User</cp:lastModifiedBy>
  <cp:lastPrinted>2019-04-10T10:44:00Z</cp:lastPrinted>
  <dcterms:modified xsi:type="dcterms:W3CDTF">2023-08-30T11:48:00Z</dcterms:modified>
  <cp:revision>99</cp:revision>
  <dc:subject/>
  <dc:title/>
</cp:coreProperties>
</file>