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keepNext w:val="true"/>
        <w:suppressAutoHyphens w:val="true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дизайна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bookmarkStart w:id="0" w:name="BookmarkWhereDelChr13"/>
      <w:bookmarkEnd w:id="0"/>
      <w:r>
        <w:rPr>
          <w:rFonts w:eastAsia="Calibri"/>
          <w:i/>
          <w:szCs w:val="22"/>
          <w:lang w:eastAsia="en-US"/>
        </w:rPr>
        <w:t>«Б1.Д.В.Э.2.1 Основы шрифтовой культуры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54.03.01 Дизайн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Дизайн среды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Путинцева Т.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дизайна</w:t>
      </w:r>
    </w:p>
    <w:p>
      <w:pPr>
        <w:pStyle w:val="Normal"/>
        <w:keepNext w:val="true"/>
        <w:spacing w:lineRule="auto" w:line="360"/>
        <w:rPr/>
      </w:pPr>
      <w:r>
        <w:rPr/>
        <w:t>«21» _____02_____ 2023  г.      протокол № _7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Тарас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/>
        <w:t>«Основы шрифтовой культуры»</w:t>
      </w:r>
      <w:r>
        <w:rPr>
          <w:rFonts w:eastAsia="Calibri"/>
          <w:lang w:eastAsia="en-US"/>
        </w:rPr>
        <w:t>, зарегистрированной в ЦИТ под учетным номером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/>
              <w:t>1 Методические указания по лекционным занят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Style20"/>
              <w:tabs>
                <w:tab w:val="clear" w:pos="720"/>
                <w:tab w:val="clear" w:pos="756"/>
              </w:tabs>
              <w:spacing w:lineRule="auto" w:line="240"/>
              <w:ind w:left="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выполнению индивидуальных творческих заданий (ИТЗ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 xml:space="preserve">4     Методические указания по организации самостоятельной рабо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>5     Методические указания по промежуточной аттестации по дисциплин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>6 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     Рекомендуемые методические указания к выполнению ИТЗ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>8     Рекомендуемая ли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>8.1  Основная ли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>8.2  Дополнительная ли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.3  Периодические изда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.4  Интернет-ресурс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ind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 Методические указания по лекционным занятиям</w:t>
      </w:r>
    </w:p>
    <w:p>
      <w:pPr>
        <w:pStyle w:val="Normal"/>
        <w:keepNext w:val="true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Изучение дисциплины «Основы шрифтовой культуры» </w:t>
      </w:r>
      <w:r>
        <w:rPr>
          <w:rFonts w:eastAsia="Calibri"/>
        </w:rPr>
        <w:t xml:space="preserve">содействует становлению общей профессиональной компетентности бакалавра в </w:t>
      </w:r>
      <w:r>
        <w:rPr/>
        <w:t>способности использования композиционных приемов и современных шрифтовых гарнитур в организации плоскости листа для демонстрации проектной идеи</w:t>
      </w:r>
      <w:r>
        <w:rPr>
          <w:rFonts w:eastAsia="Calibri"/>
        </w:rPr>
        <w:t>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>Лекционные занятия направлены на формирование систематизированных знаний по разделам дисциплины «Основы шрифтовой культуры». В ходе лекций преподаватель раскрывает основные и наиболее сложные понятия дисциплины, даёт рекомендации по практическому освоению изучаемого материала. Изучение дисциплины предполагает овладение студентами новым теоретическим материалом, развитие самостоятельности мышления, способности к самоорганизации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Для того чтобы подготовиться к активному и творческому восприятию лекции, необходимо учитывать следующие правила и рекомендации.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>Лекционная часть проходит с демонстрацией визуальных средств обучения. Материал лекции необходимо кратко записывать. Если лекция конспектируется, в запоминании ее содержания участвует не только слуховая, но и моторно-двигательная память. Кроме того, внимательное конспектирование лекции учит студента совмещать в едином процессе различные виды учебно-познавательной деятельности, что является основой формирования культуры научного мышле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>Не следует стремиться записывать каждое слово преподавателя, поскольку осмысленная запись короче и яснее механической. Поэтому в процессе слушания и конспектирования лекции, необходимо стремиться к становлению умения отделять существенный материал от второстепенного, отличать главную мысль от доказательства, а в доказательствах разграничить аргументацию и иллюстрацию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>Для записи лекции по дисциплине «Основы шрифтовой культуры» нужно завести отдельную тетрадь. Наиболее важные идеи полезно выделять путём подчеркивания и использования различных знаков. Экономия сил и времени студента зависит также от скорости записи. В каждой отрасли знаний существует своя система общеупотребительных сокращений. Вместе с тем следует вырабатывать сокращения для личного пользова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Таким образом, написание конспекта лекций предполагает следующий алгоритм самостоятельных учебных действий и умений: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 xml:space="preserve">кратко, схематично, последовательно фиксировать основные положения, выводы, формулировки, обобщения, выделяя важные идеи, ключевые термины и определения;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 xml:space="preserve">уточнять (уяснять) содержание новых терминов, понятий с помощью энциклопедий, словарей, справочников, интернет-источников;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>выявлять вызывающие трудности понимания вопросы, термины, материал, стараться найти ответ в рекомендуемой литературе и иных тематических источниках;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 Методические указания по практическим занятиям</w:t>
      </w:r>
    </w:p>
    <w:p>
      <w:pPr>
        <w:pStyle w:val="Normal"/>
        <w:keepNext w:val="true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284"/>
        <w:rPr/>
      </w:pPr>
      <w:r>
        <w:rPr/>
        <w:t>Дисциплина «Основы шрифтовой культуры» осваивается на практических занятиях на протяжении 3 семестра. Структура практических занятий состоит из вводной лекции, сопровождающей задание, и занятий (консультаций) с каждым обучающимся в соответствии с темой практического занятия. В рамках аудиторных практических занятий обучающийся выполняет задания, подготавливающие его к выполнению курсовой работы.</w:t>
      </w:r>
    </w:p>
    <w:p>
      <w:pPr>
        <w:pStyle w:val="ReportMain1"/>
        <w:keepNext w:val="true"/>
        <w:widowControl w:val="false"/>
        <w:suppressAutoHyphens w:val="true"/>
        <w:ind w:firstLine="284"/>
        <w:jc w:val="both"/>
        <w:rPr>
          <w:lang w:val="ru-RU"/>
        </w:rPr>
      </w:pPr>
      <w:r>
        <w:rPr/>
        <w:t xml:space="preserve">В процессе освоения дисциплины обучающиеся знакомятся с </w:t>
      </w:r>
      <w:r>
        <w:rPr>
          <w:szCs w:val="22"/>
          <w:lang w:eastAsia="en-US"/>
        </w:rPr>
        <w:t>современны</w:t>
      </w:r>
      <w:r>
        <w:rPr>
          <w:szCs w:val="22"/>
          <w:lang w:val="ru-RU" w:eastAsia="en-US"/>
        </w:rPr>
        <w:t>ми</w:t>
      </w:r>
      <w:r>
        <w:rPr>
          <w:szCs w:val="22"/>
          <w:lang w:eastAsia="en-US"/>
        </w:rPr>
        <w:t xml:space="preserve"> композиционны</w:t>
      </w:r>
      <w:r>
        <w:rPr>
          <w:szCs w:val="22"/>
          <w:lang w:val="ru-RU" w:eastAsia="en-US"/>
        </w:rPr>
        <w:t>ми</w:t>
      </w:r>
      <w:r>
        <w:rPr>
          <w:szCs w:val="22"/>
          <w:lang w:eastAsia="en-US"/>
        </w:rPr>
        <w:t xml:space="preserve"> и шрифтовы</w:t>
      </w:r>
      <w:r>
        <w:rPr>
          <w:szCs w:val="22"/>
          <w:lang w:val="ru-RU" w:eastAsia="en-US"/>
        </w:rPr>
        <w:t>ми</w:t>
      </w:r>
      <w:r>
        <w:rPr>
          <w:szCs w:val="22"/>
          <w:lang w:eastAsia="en-US"/>
        </w:rPr>
        <w:t xml:space="preserve"> прием</w:t>
      </w:r>
      <w:r>
        <w:rPr>
          <w:szCs w:val="22"/>
          <w:lang w:val="ru-RU" w:eastAsia="en-US"/>
        </w:rPr>
        <w:t>ами</w:t>
      </w:r>
      <w:r>
        <w:rPr>
          <w:szCs w:val="22"/>
          <w:lang w:eastAsia="en-US"/>
        </w:rPr>
        <w:t xml:space="preserve"> в организации демонстрационных материалов проектной идеи</w:t>
      </w:r>
      <w:r>
        <w:rPr/>
        <w:t xml:space="preserve">; учатся </w:t>
      </w:r>
      <w:r>
        <w:rPr>
          <w:szCs w:val="22"/>
          <w:lang w:eastAsia="en-US"/>
        </w:rPr>
        <w:t>применять современные композиционные и шрифтовые приемы в организации демонстрационных материалов</w:t>
      </w:r>
      <w:r>
        <w:rPr>
          <w:b/>
          <w:szCs w:val="22"/>
          <w:lang w:val="ru-RU" w:eastAsia="en-US"/>
        </w:rPr>
        <w:t xml:space="preserve"> </w:t>
      </w:r>
      <w:r>
        <w:rPr>
          <w:szCs w:val="22"/>
          <w:lang w:eastAsia="en-US"/>
        </w:rPr>
        <w:t>проектной идеи</w:t>
      </w:r>
      <w:r>
        <w:rPr/>
        <w:t>. Практические занятия составляют важную часть подготовки обучающихся и освоения ими профессиональных компетенций.</w:t>
      </w:r>
    </w:p>
    <w:p>
      <w:pPr>
        <w:pStyle w:val="ReportMain1"/>
        <w:keepNext w:val="true"/>
        <w:widowControl w:val="false"/>
        <w:suppressAutoHyphens w:val="true"/>
        <w:ind w:firstLine="284"/>
        <w:jc w:val="both"/>
        <w:rPr>
          <w:szCs w:val="22"/>
          <w:lang w:val="ru-RU" w:eastAsia="en-US"/>
        </w:rPr>
      </w:pPr>
      <w:r>
        <w:rPr>
          <w:rFonts w:eastAsia="Times New Roman"/>
          <w:szCs w:val="24"/>
        </w:rPr>
        <w:t>На практических аудиторных занятиях студенты выполняют практические задания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Примерные задания для работы на аудиторных практических занятиях:</w:t>
      </w:r>
    </w:p>
    <w:p>
      <w:pPr>
        <w:pStyle w:val="Normal"/>
        <w:keepNext w:val="true"/>
        <w:widowControl w:val="false"/>
        <w:ind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К разделу 1: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задание на строение литеры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задание на отработку ширины литер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>
          <w:rFonts w:eastAsia="Calibri"/>
          <w:bCs/>
          <w:iCs/>
          <w:lang w:eastAsia="en-US"/>
        </w:rPr>
        <w:t>- задание на строение слова (</w:t>
      </w:r>
      <w:r>
        <w:rPr>
          <w:rFonts w:eastAsia="Calibri"/>
          <w:bCs/>
          <w:kern w:val="2"/>
          <w:lang w:eastAsia="en-US"/>
        </w:rPr>
        <w:t>пропорции внутри шрифта, внутрибуквенный просвет, межбуквенный просвет)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>
          <w:rFonts w:eastAsia="Calibri"/>
          <w:bCs/>
          <w:kern w:val="2"/>
          <w:lang w:eastAsia="en-US"/>
        </w:rPr>
        <w:t xml:space="preserve">- </w:t>
      </w:r>
      <w:r>
        <w:rPr>
          <w:rFonts w:eastAsia="Calibri"/>
          <w:bCs/>
          <w:iCs/>
          <w:lang w:eastAsia="en-US"/>
        </w:rPr>
        <w:t>задание</w:t>
      </w:r>
      <w:r>
        <w:rPr>
          <w:rFonts w:eastAsia="Calibri"/>
          <w:bCs/>
          <w:kern w:val="2"/>
          <w:lang w:eastAsia="en-US"/>
        </w:rPr>
        <w:t xml:space="preserve"> на ширину, насыщенность, контрастность шрифта.</w:t>
      </w:r>
    </w:p>
    <w:p>
      <w:pPr>
        <w:pStyle w:val="Normal"/>
        <w:keepNext w:val="true"/>
        <w:widowControl w:val="false"/>
        <w:ind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К разделу 2: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задание на отработку характера шрифта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свойства шрифта: задание на различимость шрифта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свойства шрифта: задание на удобочитаемость шрифта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свойства шрифта: задание на заметность шрифта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начертания шрифта одной гарнитуры.</w:t>
      </w:r>
    </w:p>
    <w:p>
      <w:pPr>
        <w:pStyle w:val="Normal"/>
        <w:keepNext w:val="true"/>
        <w:widowControl w:val="false"/>
        <w:ind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К разделу 3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смыслового содержания шрифтовой композиции;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дбор сочетания шрифтов для композиции;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скизирование компоновки шрифтовой композиции в заданном формате, с учетом иерархии прочтения шрифтовой композиции;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>- построение шрифтовой композиции на заданном формате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rFonts w:eastAsia="Calibri"/>
          <w:lang w:eastAsia="en-US"/>
        </w:rPr>
        <w:t xml:space="preserve">Выполненное практическое задание представляется преподавателю на проверку. Если студент не успел выполнить практическое задание на занятии, необходимо его доработать дома. По результатам проверки при необходимости доработки указываются недостатки и выясняются причины ошибок. Преподаватель дает студенту рекомендации, позволяющие исправить ошибки и качественно улучшить результат. </w:t>
      </w:r>
      <w:r>
        <w:rPr>
          <w:lang w:eastAsia="en-US"/>
        </w:rPr>
        <w:t xml:space="preserve">Умения, полученные на практических занятиях, являются основой для выполнения ИТЗ. 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lang w:eastAsia="en-US"/>
        </w:rPr>
      </w:pPr>
      <w:r>
        <w:rPr>
          <w:lang w:eastAsia="en-US"/>
        </w:rPr>
      </w:r>
    </w:p>
    <w:p>
      <w:pPr>
        <w:pStyle w:val="Style20"/>
        <w:keepNext w:val="true"/>
        <w:widowControl w:val="false"/>
        <w:numPr>
          <w:ilvl w:val="0"/>
          <w:numId w:val="6"/>
        </w:numPr>
        <w:tabs>
          <w:tab w:val="clear" w:pos="756"/>
          <w:tab w:val="left" w:pos="72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индивидуальных творческих заданий (ИТЗ)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</w:tabs>
        <w:spacing w:lineRule="auto" w:line="240"/>
        <w:ind w:left="188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rStyle w:val="C4"/>
          <w:color w:val="000000"/>
        </w:rPr>
        <w:t>ИТЗ по дисциплине относится к индивидуальной работе студен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</w:rPr>
        <w:t>Любое индивидуальное творческое задание направлено на развитие профессиональной интеллектуальной деятельности студентов по профилю будущей специальности. Подобный подход позволяет усиливать интерес обучаемых к предмету и развивать творческий потенциал будущего специалиста путем привлечения студентов к элементам научной деятельности, а также к участию в профильных (предметных) конкурсах и выставках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</w:rPr>
        <w:t xml:space="preserve">При выполнении индивидуального творческого задания необходимым этапом является подробное изучение аналогов и творческих источников. Это поможет сформировать окончательное понимание возможных ошибок. </w:t>
      </w:r>
    </w:p>
    <w:p>
      <w:pPr>
        <w:pStyle w:val="Normal"/>
        <w:keepNext w:val="true"/>
        <w:widowControl w:val="false"/>
        <w:ind w:firstLine="567"/>
        <w:jc w:val="both"/>
        <w:rPr>
          <w:rFonts w:eastAsia="Calibri"/>
        </w:rPr>
      </w:pPr>
      <w:r>
        <w:rPr/>
        <w:t xml:space="preserve">Общим признаком творческого подхода к выполнению индивидуального задания является субъективная новизна изучаемого материала для самого студента. Таким образом, индивидуальное </w:t>
      </w:r>
      <w:r>
        <w:rPr>
          <w:bCs/>
        </w:rPr>
        <w:t>творческое задание</w:t>
      </w:r>
      <w:r>
        <w:rPr/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</w:rPr>
        <w:t>Содержание творческого задания должно быть согласовано с преподавателем и выполнено в сроки, предусмотренные учебным планом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</w:rPr>
        <w:t>По своей дидактической сути индивидуальное творческое задание является формой закрепления и контроля теоретических знаний и практических навыков, полученных студентом во время изучения дисциплины, а также формирование навыков творческого представления полученных результатов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</w:rPr>
        <w:t>Отличительной особенностью выполнения индивидуальных творческих заданий является: высокая степень самостоятельности, умение логически обрабатывать материал, сравнивать, сопоставлять и обобщать по тем или иным признакам, формировать свое отношение к явлениям и событиям, давать собственную оценку какой-либо работы, обосновывать целесообразность и эффективность предлагаемых решений, уметь четко и логично излагать свои мысли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Индивидуальные творческие задания выполняются в несколько этапов:</w:t>
      </w:r>
    </w:p>
    <w:p>
      <w:pPr>
        <w:pStyle w:val="Style20"/>
        <w:keepNext w:val="true"/>
        <w:widowControl w:val="false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rPr>
          <w:rFonts w:eastAsia="Calibri"/>
          <w:color w:val="000000"/>
        </w:rPr>
      </w:pPr>
      <w:r>
        <w:rPr>
          <w:rFonts w:eastAsia="Calibri"/>
          <w:color w:val="000000"/>
        </w:rPr>
        <w:t>Поисковый, аналитический;</w:t>
      </w:r>
    </w:p>
    <w:p>
      <w:pPr>
        <w:pStyle w:val="Style20"/>
        <w:keepNext w:val="true"/>
        <w:widowControl w:val="false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rPr>
          <w:rFonts w:eastAsia="Calibri"/>
          <w:color w:val="000000"/>
        </w:rPr>
      </w:pPr>
      <w:r>
        <w:rPr>
          <w:rFonts w:eastAsia="Calibri"/>
          <w:color w:val="000000"/>
        </w:rPr>
        <w:t>Эскизный;</w:t>
      </w:r>
    </w:p>
    <w:p>
      <w:pPr>
        <w:pStyle w:val="Style20"/>
        <w:keepNext w:val="true"/>
        <w:widowControl w:val="false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rPr>
          <w:rFonts w:eastAsia="Calibri"/>
          <w:color w:val="000000"/>
        </w:rPr>
      </w:pPr>
      <w:r>
        <w:rPr>
          <w:rFonts w:eastAsia="Calibri"/>
          <w:color w:val="000000"/>
        </w:rPr>
        <w:t>Проектный;</w:t>
      </w:r>
    </w:p>
    <w:p>
      <w:pPr>
        <w:pStyle w:val="Style20"/>
        <w:keepNext w:val="true"/>
        <w:widowControl w:val="false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rPr>
          <w:rFonts w:eastAsia="Calibri"/>
          <w:color w:val="000000"/>
        </w:rPr>
      </w:pPr>
      <w:r>
        <w:rPr>
          <w:rFonts w:eastAsia="Calibri"/>
          <w:color w:val="000000"/>
        </w:rPr>
        <w:t>Демонстрирующий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rFonts w:eastAsia="Calibri"/>
          <w:i/>
          <w:color w:val="000000"/>
        </w:rPr>
        <w:t>Поисковый, аналитический</w:t>
      </w:r>
      <w:r>
        <w:rPr>
          <w:rFonts w:eastAsia="Calibri"/>
          <w:color w:val="000000"/>
        </w:rPr>
        <w:t xml:space="preserve"> этап предполагает поиск и </w:t>
      </w:r>
      <w:r>
        <w:rPr/>
        <w:t>анализ аналогов соответствующих тематике индивидуального творческого задания, для исследования которых необходимо использовать объекты высокого художественного уровня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i/>
        </w:rPr>
        <w:t xml:space="preserve">Эскизный </w:t>
      </w:r>
      <w:r>
        <w:rPr/>
        <w:t xml:space="preserve"> – комплект графических практических работ, являющихся частью индивидуального творческого задания и формирующих основу творческой идеи, направленной на выявление основных композиционных закономерностей формообразования в заданной тематике, на основании которой создается гармоничная форма. Целью графических упражнений является получение теоретических и практических знаний для последующей работы по тематике индивидуального творческого задания, которое выполняется на листах ватмана или планшетах и представляет собою графическую шрифтовую композицию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</w:rPr>
      </w:pPr>
      <w:r>
        <w:rPr>
          <w:i/>
        </w:rPr>
        <w:t xml:space="preserve">Проектный  </w:t>
      </w:r>
      <w:r>
        <w:rPr/>
        <w:t xml:space="preserve">этап направлен на получение навыков </w:t>
      </w:r>
      <w:r>
        <w:rPr>
          <w:rFonts w:eastAsia="Calibri"/>
          <w:lang w:eastAsia="en-US"/>
        </w:rPr>
        <w:t xml:space="preserve">использования композиционных приемов и современных шрифтовых гарнитур в организации плоскости листа для демонстрации проектной идеи; </w:t>
      </w:r>
      <w:r>
        <w:rPr>
          <w:rFonts w:eastAsia="Calibri"/>
        </w:rPr>
        <w:t xml:space="preserve">навыки грамотного сочетания шрифтов в композиции. </w:t>
      </w:r>
      <w:r>
        <w:rPr/>
        <w:t>Выполняется по утвержденной методической комиссией тематике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Последовательность работы над поиском идеи в индивидуальном творческом задании ведется от общего к частному и от частного к общему, с постоянным внесением корректирующих изменений в зависимости от индивидуальной темы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</w:rPr>
        <w:t>Демонстрирующий этап</w:t>
      </w:r>
      <w:r>
        <w:rPr/>
        <w:t xml:space="preserve"> индивидуального творческого задания представляют процесс выполнения обучающимися презентационно-графической части. Объем и формат данных этапов задания определяется содержанием рабочей программы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Отличительная особенность творческих заданий на предмете «Основы шрифтовой культуры» заключается в развитии креативных способностей, </w:t>
      </w:r>
      <w:r>
        <w:rPr>
          <w:color w:val="000000"/>
        </w:rPr>
        <w:t>обеспечивающих формирование необходимых свойств и качеств творческой личности, развитии аналитических и прогностических способностей, фантазии, умения придумать новое и пр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Методические задачи практических заданий: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Система практических заданий по тематике, утвержденной в рабочей программе «Основы шрифтовой культуры», включает: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>графические эскизы композиционных решений шрифтовых гарнитур, получение практических навыков изображения шрифта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 xml:space="preserve">использование и сочетание графической и конструктивной основы форм букв различных шрифтов; 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 xml:space="preserve">систематизированный поиск обучающимся коспозиционного решения творческой идеи, основанного на графических эскизах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По содержанию </w:t>
      </w:r>
      <w:r>
        <w:rPr>
          <w:rFonts w:eastAsia="Calibri"/>
          <w:color w:val="000000"/>
        </w:rPr>
        <w:t>индивидуальные творческие задания характеризуются как: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  <w:color w:val="000000"/>
        </w:rPr>
        <w:t>эмоционально-образные образовательные продукты</w:t>
      </w:r>
      <w:r>
        <w:rPr>
          <w:color w:val="000000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  <w:color w:val="000000"/>
        </w:rPr>
        <w:t>оценочные образовательные продукты</w:t>
      </w:r>
      <w:r>
        <w:rPr>
          <w:color w:val="000000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  <w:color w:val="000000"/>
        </w:rPr>
        <w:t>материальные образовательные продукты</w:t>
      </w:r>
      <w:r>
        <w:rPr>
          <w:color w:val="000000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  <w:color w:val="000000"/>
        </w:rPr>
        <w:t>теоретические образовательные продукты</w:t>
      </w:r>
      <w:r>
        <w:rPr>
          <w:color w:val="000000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  <w:color w:val="000000"/>
        </w:rPr>
        <w:t>информационные образовательные продукты</w:t>
      </w:r>
      <w:r>
        <w:rPr>
          <w:color w:val="000000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По своей дидактической сути индивидуальное творческое задание является формой закрепления и контроля теоретических знаний и практических навыков, полученных  обучающимся во время освоения им общепрофессиональных и профессиональных компетенций, а также формирование навыков творческого представления полученных результатов. 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. Методические указания по организации самостоятельной работы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 и практических проблем, формирование умений самопознания и навыков саморазвития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. Содержание и количество самостоятельной работы обучающегося определяется рабочей программой обучающегося, методическими материалами, практическими заданиями и индивидуальными указаниями преподавател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С целью  развития профессиональных компетенции студентов, повышения уровня осмысленного усвоения сущности понятий и теоретических положений, углубления  взаимосвязи теоретических суждений и практических навыков обучающиеся должны выполнять следующие виды самостоятельной работы: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подготовка к выполнению тестовых заданий;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выполнение ИТЗ;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подготовка к сдаче ИТЗ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дготовка к практическим занятиям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дготовка к рубежному контролю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</w:rPr>
      </w:pPr>
      <w:r>
        <w:rPr/>
        <w:t>подготовка к дифференцированному зачету (проработка и повторение лекционного материала и материала учебников и учебных пособий)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Рубежный контроль проводится на основании посещаемости, качества и своевременности выполнения практических аудиторных заданий и ИТЗ, выставляется согласно шкале оценивания. Для 1 рубежного контроля выполняются аудиторные практические задания, проводится промежуточный просмотр их готовности, выполняются тестовые задания к 1 рубежному контролю. Для 2 рубежного контроля выполняется ИТЗ, проводится промежуточный просмотр готовности ИТЗ, выполняются тестовые задания ко 2 рубежному контролю.</w:t>
      </w:r>
      <w:r>
        <w:rPr>
          <w:color w:val="000000"/>
        </w:rPr>
        <w:t>При подготовке к рубежному контролю студенту необходимо: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>- обеспечить собственную посещаемость занятий;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>- успешно выполнить тестовые задания;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>- обеспечить собственную посещаемость занятий;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>- выполнить практические задания ИТЗ в установленный срок;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>- показать высокое качество выполнения практических заданий и ИТЗ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 и формирует у обучающегося свое отношение к конкретной проблеме. Особое внимание обучающийся должен уделить на определение основных понятий изучаемого раздел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Кроме того, в ходе организации и проведения занятий по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</w:rPr>
        <w:t>дискуссия</w:t>
      </w:r>
      <w:r>
        <w:rPr/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</w:rPr>
        <w:t>анализ ситуаций (casestudy)</w:t>
      </w:r>
      <w:r>
        <w:rPr/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оверка выполнения заданий оценивается на практических занятиях с помощью обсуждения материала с руководителем в интерактивном творческом  режиме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>5. Методические указания по промежуточной аттестации по дисциплин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Cs/>
          <w:i/>
          <w:color w:val="000000"/>
        </w:rPr>
        <w:t>Дифференцированный</w:t>
      </w:r>
      <w:r>
        <w:rPr>
          <w:i/>
          <w:color w:val="000000"/>
        </w:rPr>
        <w:t xml:space="preserve"> зачет</w:t>
      </w:r>
      <w:r>
        <w:rPr>
          <w:color w:val="000000"/>
        </w:rPr>
        <w:t xml:space="preserve"> – форма итогового контроля, предназначенная для  проверки степени усвоения студентами отдельных разделов учебной программы, уровня сформированности профессионально-ориентированных компетенций на основании выполнения ими индивидуального творческого задания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дисциплин, на которых основное количество заданий несут творческий характер, происходит в форме просмотра. Качество оценки устанавливается ведущими преподавателями и утверждается комиссией из преподавателей, состав которых утверждается методической комиссией на кафедре. Дата просмотра назначается в пределах зачетной недели. Просмотр каждого обучающегося организуется в формате персональной выставки его творческих работ, выполненных на всех изучаемых в семестре дисциплинах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При подготовке к </w:t>
      </w:r>
      <w:r>
        <w:rPr>
          <w:bCs/>
          <w:i/>
          <w:color w:val="000000"/>
        </w:rPr>
        <w:t>дифференцированному</w:t>
      </w:r>
      <w:r>
        <w:rPr>
          <w:i/>
          <w:color w:val="000000"/>
        </w:rPr>
        <w:t xml:space="preserve"> зачету</w:t>
      </w:r>
      <w:r>
        <w:rPr>
          <w:color w:val="000000"/>
        </w:rPr>
        <w:t xml:space="preserve"> необходимо ориентироваться на объем выполненных заданий, прописанный в рабочей программе дисциплин и утвержденный ведущим преподавателем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Не следует забывать, что подготовка к </w:t>
      </w:r>
      <w:r>
        <w:rPr>
          <w:bCs/>
          <w:i/>
          <w:color w:val="000000"/>
        </w:rPr>
        <w:t>дифференцированному</w:t>
      </w:r>
      <w:r>
        <w:rPr>
          <w:color w:val="000000"/>
        </w:rPr>
        <w:t xml:space="preserve">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выполнять требуемые графические занятия, руководствуясь, прежде всего объемом творческих заданий, выполнять творческие зарисовки, эскизы важные для решения творческих  задач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Для успешной сдачи </w:t>
      </w:r>
      <w:r>
        <w:rPr>
          <w:bCs/>
          <w:i/>
          <w:color w:val="000000"/>
        </w:rPr>
        <w:t>дифференцированного</w:t>
      </w:r>
      <w:r>
        <w:rPr>
          <w:i/>
          <w:color w:val="000000"/>
        </w:rPr>
        <w:t xml:space="preserve"> зачета</w:t>
      </w:r>
      <w:r>
        <w:rPr>
          <w:color w:val="000000"/>
        </w:rPr>
        <w:t xml:space="preserve"> </w:t>
      </w:r>
      <w:r>
        <w:rPr/>
        <w:t>необходимо успеть выполнить весь графический материал до назначенного просмотр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Чтобы выполнить необходимый объем творческого материала в установленные кафедрой сроки, рекомендуется по возможности еженедельно предоставлять разработанный материал преподавателю и завершить разработку материала за несколько дней до </w:t>
      </w:r>
      <w:r>
        <w:rPr>
          <w:bCs/>
          <w:i/>
          <w:color w:val="000000"/>
        </w:rPr>
        <w:t>дифференцированного</w:t>
      </w:r>
      <w:r>
        <w:rPr>
          <w:i/>
          <w:color w:val="000000"/>
        </w:rPr>
        <w:t xml:space="preserve"> зачета</w:t>
      </w:r>
      <w:r>
        <w:rPr>
          <w:color w:val="000000"/>
        </w:rPr>
        <w:t xml:space="preserve"> для возможности распечатки его в печатных салонах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Цель </w:t>
      </w:r>
      <w:r>
        <w:rPr>
          <w:bCs/>
          <w:i/>
          <w:color w:val="000000"/>
        </w:rPr>
        <w:t>дифференцированного</w:t>
      </w:r>
      <w:r>
        <w:rPr>
          <w:i/>
          <w:color w:val="000000"/>
        </w:rPr>
        <w:t xml:space="preserve"> зачета</w:t>
      </w:r>
      <w:r>
        <w:rPr>
          <w:color w:val="000000"/>
        </w:rPr>
        <w:t xml:space="preserve"> — завершить курс изучения дисциплины, оценить уровень полученных студентом знаний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бучающее значение диф. зачета состоит в том, что студент в период зачетной недели вновь обращается к пройденному учебному материалу. Правильная подготовка к зачету позволяет понять логику всего предмета в целом. Новые знания студент получает не только из лекций, но и в результате самостоятельной работы. 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Оценивающая функция зачета заключается в том, что он не только обучает, но и подводит итоги как знаниям студентов (что выражается в конкретной оценке), так и в некотором роде всей учебной работе по данному предмету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реподаватель на зачете проверяет не столько уровень запоминания учебного материала, сколько то, как студент умеет мыслить, аргументировать, отстаивать определенную позицию, объяснять заученную дефиницию своими словами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одготовка к зачету осуществляется на основании методических рекомендаций по дисциплине и списка вопросов изучаемой дисциплины, конспектов лекций, учебников и учебных пособий, информации сети Интернет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Диф. зачёт включает оценку следующих видов работ: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ind w:left="0"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авильность и аргументированность ответа.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ind w:left="0" w:firstLine="709"/>
        <w:rPr>
          <w:rFonts w:eastAsia="Calibri"/>
          <w:szCs w:val="22"/>
          <w:lang w:eastAsia="en-US"/>
        </w:rPr>
      </w:pPr>
      <w:r>
        <w:rPr>
          <w:rFonts w:eastAsia="Calibri" w:cs="&amp;quot;Times New Roman" w:ascii="&amp;quot;Times New Roman" w:hAnsi="&amp;quot;Times New Roman"/>
          <w:color w:val="000000"/>
        </w:rPr>
        <w:t>Полнота, глубина изложения материала.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ind w:left="0" w:firstLine="709"/>
        <w:rPr>
          <w:rFonts w:eastAsia="Calibri"/>
          <w:szCs w:val="22"/>
          <w:lang w:eastAsia="en-US"/>
        </w:rPr>
      </w:pPr>
      <w:r>
        <w:rPr>
          <w:rFonts w:eastAsia="Calibri" w:cs="&amp;quot;Times New Roman" w:ascii="&amp;quot;Times New Roman" w:hAnsi="&amp;quot;Times New Roman"/>
          <w:color w:val="000000"/>
        </w:rPr>
        <w:t>Логика изложения материала.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ind w:left="0"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амостоятельность ответа.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ind w:left="0" w:firstLine="709"/>
        <w:rPr>
          <w:rFonts w:eastAsia="Calibri"/>
          <w:szCs w:val="22"/>
          <w:lang w:eastAsia="en-US"/>
        </w:rPr>
      </w:pPr>
      <w:r>
        <w:rPr>
          <w:rFonts w:eastAsia="Calibri"/>
          <w:lang w:eastAsia="en-US"/>
        </w:rPr>
        <w:t>Уровень выполнения и оформления  ИТЗ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Для успешной сдачи </w:t>
      </w:r>
      <w:r>
        <w:rPr>
          <w:color w:val="000000"/>
        </w:rPr>
        <w:t xml:space="preserve">зачета </w:t>
      </w:r>
      <w:r>
        <w:rPr/>
        <w:t>необходимо успеть выполнить все задания семестра до назначенного просмотра и подготовиться к устному ответу на вопросы к зачет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Чтобы выполнить необходимый объем творческого материала в установленные кафедрой сроки, рекомендуется по возможности еженедельно предоставлять разработанный материал преподавателю и завершить разработку материала за несколько дней до </w:t>
      </w:r>
      <w:r>
        <w:rPr>
          <w:color w:val="000000"/>
        </w:rPr>
        <w:t>зачета для возможности распечатки его в печатных салонах.</w:t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contextualSpacing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>6.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например: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color w:val="000000"/>
          <w:spacing w:val="7"/>
        </w:rPr>
        <w:t>продолжительность выступления обучающегося при защите курсового проекта (работы), ИТЗ – не более чем на 15 мин.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7. Методическое обеспечение процесса выполнения ИТЗ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16"/>
          <w:szCs w:val="16"/>
        </w:rPr>
      </w:pPr>
      <w:r>
        <w:rPr>
          <w:b/>
          <w:color w:val="000000"/>
          <w:spacing w:val="7"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>1) Кравченко, И. А. Классификация и терминология письма [Текст] : метод.указания по дисциплине "Шрифт" / И. А. Кравченко; М-во образования и науки Рос. Федерации, Федер. агентство по образованию, Гос. образоват. учреждение высш. проф. образования "Оренбург.гос. ун-т", Каф. дизайна. - Оренбург : ГОУ ОГУ, 2009. - 17 с дф-24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2) Туйсина, Д. М. Типографика [Электронный ресурс] : методические указания для студентов, обучающихся по программам высшего образования по направлению подготовки 54.03.01 Дизайн / Д. М. Туйсина, Е. В. Ромашова; М-во образования и науки Рос. Федерации, Федер. гос. бюджет.образоват. учреждение высш. образования "Оренбург. гос. ун-т". - Электрон.текстовые дан. (1 файл: 3.92 Mb). - Оренбург : ОГУ, 2016. - Загл. с тит. экрана. -AdobeAcrobatReader 5.0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3) Туйсина, Д. М. Шрифт. Основы каллиграфии [Электронный ресурс] : методические указания обучающимся по образовательной программе высшего образования по направлению подготовки 54.03.01 Дизайн / Д. М. Туйсина, В. В. Цой; М-во образования и науки Рос. Федерации, Федер. гос. бюджет.образоват. учреждение высш. образования "Оренбург. гос. ун-т", Каф. дизайна. - Электрон.текстовые дан. (1 файл: 6.71 Мб). - Оренбург : ОГУ, 2018. - 87 с. - Загл. с тит. экрана. -AdobeAcrobatReader 5.0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Захарова, С.А. Архитектурное проектирование. Шрифт зодчего [Электронный ресурс] : методические указания к курсовой работе "Шрифтовой плакат с применением шрифта зодчего" / С. А. Захарова, Н. И. Лебедева; М-во образования и науки Рос. Федерации, Федер. агентство по образованию, Гос. образоват. учреждение высш. проф. образования "Оренбург. гос. ун-т", Каф. архитектуры. - Электрон. текстовые дан. (1 файл: 9.37 Мб). - Оренбург : ГОУ ОГУ, 2009. - 71 с. - Загл. с тит. экрана. - Adobe Acrobat Reader 6.0. - Режим доступа: </w:t>
      </w:r>
      <w:hyperlink r:id="rId3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ttp://artlib.osu.ru/web/books/metod_all/1815_20110824.pdf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>8. Рекомендуемая литература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16"/>
          <w:szCs w:val="16"/>
        </w:rPr>
      </w:pPr>
      <w:r>
        <w:rPr>
          <w:b/>
          <w:color w:val="000000"/>
          <w:spacing w:val="7"/>
          <w:sz w:val="16"/>
          <w:szCs w:val="16"/>
        </w:rPr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709" w:hanging="0"/>
        <w:rPr/>
      </w:pPr>
      <w:r>
        <w:rPr>
          <w:b/>
        </w:rPr>
        <w:t>8.1 Основная литература</w:t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709" w:hanging="0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ролькова, А. Живая типографика [Текст]  / А. Королькова. - М.: IndexMarket, 2007, 2008. - 224 с. - Библиогр.: с. 206-207. - Указ.имен: с. 214-215. - Алф. указ.: с. 216-219. - ISBN 978-9901107-1-7. гф-10</w:t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709" w:hanging="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709" w:hanging="0"/>
        <w:rPr/>
      </w:pPr>
      <w:r>
        <w:rPr>
          <w:b/>
        </w:rPr>
        <w:t>8.2 Дополнительная литература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Чернихов, Я. Г. Построение шрифтов [Текст]  / Я. Г. Чернихов, Н. А. Соболев. - Изд. стер. - М.: Архитектура-С, 2007. - 116 с. - Библиогр.: с. 113. гф-9 экз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ильберг, Г. П. Азбука книжного дизайна = Erste Hilfe in Typografie [Текст]  / Г. П. Вильберг, Ф. Форсман. - CПб. : СПбГПУ, 2003. - 110 с. : ил. - (Культура издательского дела). - Парал. тит. л. англ. - ISBN 5-7422-0299-7. гф-18 экз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Кудрявцев, А. Шрифт. История. Теория. Практика [Текст] : учеб.-метод. пособие / А. Кудрявцев; под ред. Н. В. Нестеревой. - М. : [Б. и.], 2003. - 248 с. : ил. - ISBN 5-901617-07-Х. дф-10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Раменский, В. А. Основы шрифтовой графики [Текст] : конспективные и хрестоматийные материалы, программа по дисциплине "Основы шрифтовой графики" / В. А. Раменский. - Барнаул : Изд-во Алт. гос. ун-та, 2000. - 22 с. : ил. + Прил.: Практические задания (1 отд. кн.). гф-5 экз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- Абленин, Ф. М. Приобретение и развитие навыков рукописного письма. Латинский шрифт [Текст] : учеб.пособие для вузов / Ф. М. Абленин, И. А. Кравченко, О. Б. Чепурова. - Оренбург : Оренбург.кн. изд-во, 2008. - 184 c. : ил. - Авт. указаны на обороте тит. л. - Библиогр.: с. 111-112. - Прил.: с. 114-183. - ISBN 978-5-88788-160-7. гф-103 экз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Туйсина, Д. М. Шрифт. Основы каллиграфии [Электронный ресурс] : методические указания обучающимся по образовательной программе высшего образования по направлению подготовки 54.03.01 Дизайн / Д. М. Туйсина, В. В. Цой; М-во образования и науки Рос. Федерации, Федер. гос. бюджет. образоват. учреждение высш. образования "Оренбург. гос. ун-т", Каф. дизайна. - Электрон. текстовые дан. (1 файл: 6.71 Мб). - Оренбург : ОГУ, 2018. - 87 с. - Загл. с тит. экрана. -Adobe Acrobat Reader 5.0 – Режим доступа: </w:t>
      </w:r>
      <w:hyperlink r:id="rId4" w:tgtFrame="_blank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ttp://artlib.osu.ru/web/books/metod_all/66573_20180521.pdf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spacing w:before="120" w:after="120"/>
        <w:ind w:firstLine="709"/>
        <w:jc w:val="both"/>
        <w:outlineLvl w:val="1"/>
        <w:rPr/>
      </w:pPr>
      <w:r>
        <w:rPr>
          <w:b/>
          <w:lang w:val="ru-RU"/>
        </w:rPr>
        <w:t>8</w:t>
      </w:r>
      <w:r>
        <w:rPr>
          <w:b/>
        </w:rPr>
        <w:t xml:space="preserve">.3 Периодические изда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олиграфия : журнал. - М. : Агентство «Роспечать», 2012–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PUBLISH/ Паблиш = Паблиш : журнал. - М. : Агентство «Роспечать», 2012–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ак : журнал. - М. : Агентство «Роспечать», 2012–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Реклама. Теория и практика : журнал. - М. : Агентство "Роспечать", 2016, 2017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Интерьер + дизайн : журнал. - М. : Агентство "Роспечать", 2016, 2017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Salon Interior/ Салон-интерьер : журнал. - М. : Агентство "Роспечать", Vogue Russia/ Вог Россия : журнал. - М. : Агентство "Роспечать", 2016, 2017.</w:t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color w:val="000000"/>
          <w:sz w:val="16"/>
          <w:szCs w:val="16"/>
          <w:lang w:val="ru-RU"/>
        </w:rPr>
      </w:pPr>
      <w:r>
        <w:rPr>
          <w:rFonts w:eastAsia="Calibri"/>
          <w:b/>
          <w:color w:val="000000"/>
          <w:sz w:val="16"/>
          <w:szCs w:val="16"/>
          <w:lang w:val="ru-RU"/>
        </w:rPr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lang w:val="ru-RU"/>
        </w:rPr>
        <w:t>8</w:t>
      </w:r>
      <w:r>
        <w:rPr>
          <w:b/>
        </w:rPr>
        <w:t>.4 Интернет-ресурсы</w:t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Российская государственная библиотека: электронная библиотека / Доступ к ресурсу: </w:t>
      </w:r>
      <w:hyperlink r:id="rId5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ttp://elibrary.rsl.ru/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Adobe. Режим доступа:  </w:t>
      </w:r>
      <w:hyperlink r:id="rId6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www.adobe.com</w:t>
        </w:r>
      </w:hyperlink>
      <w:r>
        <w:rPr>
          <w:rFonts w:eastAsia="Calibri"/>
          <w:sz w:val="22"/>
          <w:szCs w:val="22"/>
          <w:lang w:eastAsia="en-US"/>
        </w:rPr>
        <w:t xml:space="preserve"> 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</w:t>
      </w:r>
      <w:r>
        <w:rPr>
          <w:rFonts w:eastAsia="Calibri"/>
          <w:sz w:val="22"/>
          <w:szCs w:val="22"/>
          <w:lang w:val="en-US" w:eastAsia="en-US"/>
        </w:rPr>
        <w:t>DavidCarson</w:t>
      </w:r>
      <w:r>
        <w:rPr>
          <w:rFonts w:eastAsia="Calibri"/>
          <w:sz w:val="22"/>
          <w:szCs w:val="22"/>
          <w:lang w:eastAsia="en-US"/>
        </w:rPr>
        <w:t xml:space="preserve">. Режим доступа: </w:t>
      </w:r>
      <w:hyperlink r:id="rId7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wysiwyg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de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carson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index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html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</w:t>
      </w:r>
      <w:r>
        <w:rPr>
          <w:rFonts w:eastAsia="Calibri"/>
          <w:sz w:val="22"/>
          <w:szCs w:val="22"/>
          <w:lang w:val="en-US" w:eastAsia="en-US"/>
        </w:rPr>
        <w:t>FontNet</w:t>
      </w:r>
      <w:r>
        <w:rPr>
          <w:rFonts w:eastAsia="Calibri"/>
          <w:sz w:val="22"/>
          <w:szCs w:val="22"/>
          <w:lang w:eastAsia="en-US"/>
        </w:rPr>
        <w:t xml:space="preserve">. Режим доступа: </w:t>
      </w:r>
      <w:hyperlink r:id="rId8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type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co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uk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Фирма </w:t>
      </w:r>
      <w:r>
        <w:rPr>
          <w:rFonts w:eastAsia="Calibri"/>
          <w:sz w:val="22"/>
          <w:szCs w:val="22"/>
          <w:lang w:val="en-US" w:eastAsia="en-US"/>
        </w:rPr>
        <w:t>FontShop</w:t>
      </w:r>
      <w:r>
        <w:rPr>
          <w:rFonts w:eastAsia="Calibri"/>
          <w:sz w:val="22"/>
          <w:szCs w:val="22"/>
          <w:lang w:eastAsia="en-US"/>
        </w:rPr>
        <w:t xml:space="preserve">. Режим доступа: </w:t>
      </w:r>
      <w:hyperlink r:id="rId9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fontshop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de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</w:t>
      </w:r>
      <w:r>
        <w:rPr>
          <w:rFonts w:eastAsia="Calibri"/>
          <w:sz w:val="22"/>
          <w:szCs w:val="22"/>
          <w:lang w:val="en-US" w:eastAsia="en-US"/>
        </w:rPr>
        <w:t>Phil</w:t>
      </w:r>
      <w:r>
        <w:rPr>
          <w:rFonts w:eastAsia="Calibri"/>
          <w:sz w:val="22"/>
          <w:szCs w:val="22"/>
          <w:lang w:eastAsia="en-US"/>
        </w:rPr>
        <w:t>’</w:t>
      </w:r>
      <w:r>
        <w:rPr>
          <w:rFonts w:eastAsia="Calibri"/>
          <w:sz w:val="22"/>
          <w:szCs w:val="22"/>
          <w:lang w:val="en-US" w:eastAsia="en-US"/>
        </w:rPr>
        <w:t>sFonts</w:t>
      </w:r>
      <w:r>
        <w:rPr>
          <w:rFonts w:eastAsia="Calibri"/>
          <w:sz w:val="22"/>
          <w:szCs w:val="22"/>
          <w:lang w:eastAsia="en-US"/>
        </w:rPr>
        <w:t xml:space="preserve">. Режим доступа: </w:t>
      </w:r>
      <w:hyperlink r:id="rId10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philsfonts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com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2"/>
      </w:numPr>
      <w:ind w:left="2880" w:hanging="0"/>
    </w:pPr>
    <w:rPr>
      <w:rFonts w:eastAsia="MS Gothic;ＭＳ ゴシック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artlib.osu.ru/web/books/metod_all/1815_20110824.pdf" TargetMode="External"/><Relationship Id="rId4" Type="http://schemas.openxmlformats.org/officeDocument/2006/relationships/hyperlink" Target="http://artlib.osu.ru/web/books/metod_all/66573_20180521.pdf" TargetMode="External"/><Relationship Id="rId5" Type="http://schemas.openxmlformats.org/officeDocument/2006/relationships/hyperlink" Target="http://elibrary.rsl.ru/" TargetMode="External"/><Relationship Id="rId6" Type="http://schemas.openxmlformats.org/officeDocument/2006/relationships/hyperlink" Target="http://www.adobe.com/" TargetMode="External"/><Relationship Id="rId7" Type="http://schemas.openxmlformats.org/officeDocument/2006/relationships/hyperlink" Target="http://www.wysiwyg.de/carson/index.html" TargetMode="External"/><Relationship Id="rId8" Type="http://schemas.openxmlformats.org/officeDocument/2006/relationships/hyperlink" Target="http://www.type.co.uk/" TargetMode="External"/><Relationship Id="rId9" Type="http://schemas.openxmlformats.org/officeDocument/2006/relationships/hyperlink" Target="http://www.fontshop.de/" TargetMode="External"/><Relationship Id="rId10" Type="http://schemas.openxmlformats.org/officeDocument/2006/relationships/hyperlink" Target="http://www.philsfonts.com/" TargetMode="Externa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24:00Z</dcterms:created>
  <dc:creator>user</dc:creator>
  <dc:description/>
  <cp:keywords/>
  <dc:language>en-US</dc:language>
  <cp:lastModifiedBy>User</cp:lastModifiedBy>
  <cp:lastPrinted>2021-09-16T21:59:00Z</cp:lastPrinted>
  <dcterms:modified xsi:type="dcterms:W3CDTF">2023-04-20T16:39:00Z</dcterms:modified>
  <cp:revision>64</cp:revision>
  <dc:subject/>
  <dc:title/>
</cp:coreProperties>
</file>