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ОСВОЕНИЕ ДИСЦИПЛИН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«</w:t>
      </w:r>
      <w:r>
        <w:rPr>
          <w:rFonts w:cs="Times New Roman" w:ascii="Times New Roman" w:hAnsi="Times New Roman"/>
          <w:sz w:val="48"/>
          <w:szCs w:val="48"/>
        </w:rPr>
        <w:t>УПРАВЛЕНИЕ  ИЗМЕНЕНИЯМИ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ReportHead1"/>
        <w:suppressAutoHyphens w:val="true"/>
        <w:rPr>
          <w:rFonts w:ascii="Times New Roman" w:hAnsi="Times New Roman" w:eastAsia="Times New Roman" w:cs="Times New Roman"/>
          <w:sz w:val="24"/>
          <w:szCs w:val="36"/>
          <w:lang w:val="ru-RU" w:eastAsia="ru-RU"/>
        </w:rPr>
      </w:pPr>
      <w:r>
        <w:rPr>
          <w:rFonts w:eastAsia="Times New Roman" w:cs="Times New Roman"/>
          <w:sz w:val="24"/>
          <w:szCs w:val="36"/>
          <w:lang w:val="ru-RU" w:eastAsia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rFonts w:eastAsia="Times New Roman"/>
          <w:szCs w:val="24"/>
          <w:lang w:eastAsia="ru-RU"/>
        </w:rPr>
        <w:t>очн</w:t>
      </w:r>
      <w:r>
        <w:rPr>
          <w:rFonts w:eastAsia="Times New Roman"/>
          <w:szCs w:val="24"/>
          <w:lang w:val="ru-RU" w:eastAsia="ru-RU"/>
        </w:rPr>
        <w:t>ая</w:t>
      </w:r>
      <w:r>
        <w:rPr>
          <w:rFonts w:eastAsia="Times New Roman"/>
          <w:szCs w:val="24"/>
          <w:lang w:eastAsia="ru-RU"/>
        </w:rPr>
        <w:t xml:space="preserve"> форм</w:t>
      </w:r>
      <w:r>
        <w:rPr>
          <w:rFonts w:eastAsia="Times New Roman"/>
          <w:szCs w:val="24"/>
          <w:lang w:val="ru-RU" w:eastAsia="ru-RU"/>
        </w:rPr>
        <w:t>а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ReportHead1"/>
        <w:suppressAutoHyphens w:val="true"/>
        <w:jc w:val="both"/>
        <w:rPr/>
      </w:pPr>
      <w:r>
        <w:rPr>
          <w:rFonts w:eastAsia="Times New Roman"/>
          <w:szCs w:val="24"/>
          <w:lang w:eastAsia="ru-RU"/>
        </w:rPr>
        <w:t>Методические указания содержат рекомендации по освоению дисциплины «Управление изменениями» магистрантами очной формы обучения направления подготовки 38.0</w:t>
      </w:r>
      <w:r>
        <w:rPr>
          <w:rFonts w:eastAsia="Times New Roman"/>
          <w:szCs w:val="24"/>
          <w:lang w:val="ru-RU" w:eastAsia="ru-RU"/>
        </w:rPr>
        <w:t>4</w:t>
      </w:r>
      <w:r>
        <w:rPr>
          <w:rFonts w:eastAsia="Times New Roman"/>
          <w:szCs w:val="24"/>
          <w:lang w:eastAsia="ru-RU"/>
        </w:rPr>
        <w:t xml:space="preserve">.02. «Менеджмент», профиль </w:t>
      </w:r>
      <w:r>
        <w:rPr>
          <w:rFonts w:eastAsia="Times New Roman"/>
          <w:szCs w:val="28"/>
          <w:lang w:eastAsia="ru-RU"/>
        </w:rPr>
        <w:t>«</w:t>
      </w:r>
      <w:r>
        <w:rPr>
          <w:szCs w:val="28"/>
        </w:rPr>
        <w:t>Управление и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ирование в организации</w:t>
      </w:r>
      <w:r>
        <w:rPr>
          <w:rFonts w:eastAsia="Times New Roman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Cs w:val="28"/>
        </w:rPr>
        <w:t xml:space="preserve">Методические указания утверждены на заседании кафедры менеджмента </w:t>
      </w:r>
      <w:r>
        <w:rPr>
          <w:rFonts w:eastAsia="Times New Roman"/>
          <w:szCs w:val="28"/>
          <w:lang w:val="ru-RU"/>
        </w:rPr>
        <w:t>п</w:t>
      </w:r>
      <w:r>
        <w:rPr>
          <w:szCs w:val="28"/>
        </w:rPr>
        <w:t xml:space="preserve">ротокол № </w:t>
      </w:r>
      <w:r>
        <w:rPr>
          <w:szCs w:val="28"/>
          <w:lang w:val="ru-RU"/>
        </w:rPr>
        <w:t>5</w:t>
      </w:r>
      <w:r>
        <w:rPr>
          <w:szCs w:val="28"/>
        </w:rPr>
        <w:t xml:space="preserve"> от "</w:t>
      </w:r>
      <w:r>
        <w:rPr>
          <w:szCs w:val="28"/>
          <w:lang w:val="ru-RU"/>
        </w:rPr>
        <w:t>16</w:t>
      </w:r>
      <w:r>
        <w:rPr>
          <w:szCs w:val="28"/>
        </w:rPr>
        <w:t>"</w:t>
      </w:r>
      <w:r>
        <w:rPr>
          <w:szCs w:val="28"/>
          <w:lang w:val="ru-RU"/>
        </w:rPr>
        <w:t xml:space="preserve">01 </w:t>
      </w:r>
      <w:r>
        <w:rPr>
          <w:szCs w:val="28"/>
        </w:rPr>
        <w:t xml:space="preserve">  202</w:t>
      </w:r>
      <w:r>
        <w:rPr>
          <w:szCs w:val="28"/>
          <w:lang w:val="ru-RU"/>
        </w:rPr>
        <w:t>3</w:t>
      </w:r>
      <w:r>
        <w:rPr>
          <w:szCs w:val="28"/>
        </w:rPr>
        <w:t>г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widowControl w:val="false"/>
        <w:jc w:val="both"/>
        <w:rPr/>
      </w:pPr>
      <w:r>
        <w:rPr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Cs w:val="28"/>
        </w:rPr>
        <w:t>Б1.Д.В.3</w:t>
      </w:r>
      <w:r>
        <w:rPr>
          <w:i/>
          <w:sz w:val="24"/>
        </w:rPr>
        <w:t xml:space="preserve"> </w:t>
      </w:r>
      <w:r>
        <w:rPr>
          <w:szCs w:val="28"/>
        </w:rPr>
        <w:t>Управление изменениями», зарегистрированной в ЦИТ под учетным номером________________</w:t>
      </w:r>
    </w:p>
    <w:p>
      <w:pPr>
        <w:pStyle w:val="Style37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Cs w:val="28"/>
          <w:lang w:eastAsia="en-US"/>
        </w:rPr>
      </w:r>
    </w:p>
    <w:p>
      <w:pPr>
        <w:pStyle w:val="Style37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3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10957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1095777">
            <w:r>
              <w:rPr>
                <w:rStyle w:val="IndexLink"/>
              </w:rPr>
              <w:t>4 Методические рекомендации по подготовке к практическим занятиям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тем практических занятий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 Тематика рефератов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3 Примерная тематика курсовых работ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1095782">
            <w:r>
              <w:rPr>
                <w:rStyle w:val="IndexLink"/>
              </w:rPr>
              <w:t>5 Рекомендуемая литератур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 Основная литератур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 Дополнительная литератур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3 Периодические издания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4 Интернет-ресурсы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5 Программное обеспечение, профессиональные базы данных и информационные справочные системы современных информационных технологий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0957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_RefHeading___Toc61095773"/>
      <w:bookmarkEnd w:id="0"/>
      <w:r>
        <w:rPr>
          <w:rFonts w:cs="Times New Roman" w:ascii="Times New Roman" w:hAnsi="Times New Roman"/>
          <w:color w:val="000000"/>
          <w:sz w:val="20"/>
          <w:szCs w:val="20"/>
        </w:rPr>
        <w:t>1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ь (цели) освоения дисциплины:</w:t>
      </w:r>
    </w:p>
    <w:p>
      <w:pPr>
        <w:pStyle w:val="ReportMain1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ние  у  обучающихся системы  знаний  и  устойчивых представлений о сущности, функциях и моделях управления изменениями, умений  и  практических  и  исследовательских  навыков,  необходимых  для эффективной деятельности по управлению изменениями. </w:t>
      </w:r>
    </w:p>
    <w:p>
      <w:pPr>
        <w:pStyle w:val="ReportMain1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: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учить  основным теориям и методологическим подходам к управлению изменениями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вить навыки по оценке  условий  и  последствий  принимаемых организационно-управленческих  решений  в  процессе  создания  и реализации организационных изменений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обучить методам  и  процедурам  реализации  программы организационных изменений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знакомление с основными концепциями, базовыми теоретическими подходами и моделями управления организационными изменениями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знакомство с индивидуальными и организационными основами сопротивления изменениям, а также методами преодоления сопротивл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цесс изучения дисциплины направлен на формирование следующей компетенции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К*-2 Способен осуществлять стратегическое управление инновационными процессами организационной и технологической модернизации производства, а также изменениями в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освоения дисциплины обучающийся должен: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нать основы управления изменениями для проектирования межличностных, групповых и организационных коммуникаций на основе современных технологий управления персоналом.</w:t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Уметь осуществлять управление изменениями при проектировании межличностных, групповых и организационных коммуникаций на основе современных технологий управления персоналом.</w:t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ладеть способами управления изменениями при проектировании меж-личностных, групповых и организационных коммуникаций на основе современных технологий управления персонало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*-4 Способен осуществлять руководство научно-исследовательской деятельности при планировании проектов реинжиниринга бизнес-процессов промышленной организации с использованием современных информационных технологи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методы и инструментарий осуществления руководства научно-исследовательской деятельности при планировании проектов реинжиниринга бизнес-процессов и их применение к управлению изменениями в промышленной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выявлять тенденции изменения социально-экономических показателей с использованием современных информационных технологий, предлагать способы их решения с учетом критериев социально-экономической эффективно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ть методами экономического и стратегического анализа при планировании проектов реинжиниринга бизнес-процессов промышленной организации с использованием современных информационных технологий, необходимых для эффективной деятельности по управлению изменениям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курсу предусмотрено проведение лекционных занятий, на которых дается основной систематизированный материал, семинарских занятий, выполнение курсовой работы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научной литературы.</w:t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" w:name="__RefHeading___Toc61095774"/>
      <w:bookmarkStart w:id="2" w:name="__RefHeading___Toc61095774"/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3" w:name="__RefHeading___Toc61095774"/>
      <w:r>
        <w:rPr>
          <w:rFonts w:cs="Times New Roman" w:ascii="Times New Roman" w:hAnsi="Times New Roman"/>
          <w:color w:val="000000"/>
          <w:sz w:val="20"/>
          <w:szCs w:val="20"/>
        </w:rPr>
        <w:t>2 Тематический план изучения дисциплины</w:t>
      </w:r>
      <w:bookmarkEnd w:id="3"/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На изучение дисциплины «</w:t>
      </w:r>
      <w:r>
        <w:rPr>
          <w:sz w:val="20"/>
          <w:szCs w:val="20"/>
        </w:rPr>
        <w:t>Управление изменениями</w:t>
      </w:r>
      <w:r>
        <w:rPr>
          <w:rFonts w:eastAsia="Times New Roman"/>
          <w:sz w:val="20"/>
          <w:szCs w:val="20"/>
          <w:lang w:eastAsia="ru-RU"/>
        </w:rPr>
        <w:t xml:space="preserve">» по рабочей программе дисциплины отводится </w:t>
      </w:r>
      <w:r>
        <w:rPr>
          <w:sz w:val="20"/>
          <w:szCs w:val="20"/>
        </w:rPr>
        <w:t>6 зачетных единиц (216 академических часов).</w:t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1 </w:t>
      </w:r>
      <w:r>
        <w:rPr/>
        <w:t>- Тематический план изучения дисциплины</w:t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и инновационные формы учеб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,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ыполнение курсовой работы (К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ыполнение типового задания (ТЗ)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аписание реферата (Р)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дготовка к практическим занятиям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ение курсовой работы (КР)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ение типовых заданий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писание реферата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амоподготовка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готовка к практическим занятиям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а к рубежному контролю и т.п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процессе изучения дисциплин «Управление изменениями» в соответствии со структурой курса обучающиеся могут использовать материалы лекций, учебников, учебных пособий, справочников, нормативной документации, электронных источников. Закрепление полученных теоретических знаний проводится на практических занятиях, а также с помощью самостоятельной работы, задания для которых приводятся в данных методических указаниях. В соответствии с графиком учебного процесса в семестре проводится два рубежных контроля, тестовые задания представлены в Блоке А ФОС. 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 или решение соответствующих плану занятия задач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Промежуточная аттестация (3 семестр)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теоретических вопросов в задании – 2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уденты, не выполнившие курсовую работу, к экзамену не допускаются. Студенты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логом успешного освоения дисциплины «</w:t>
      </w:r>
      <w:r>
        <w:rPr>
          <w:rFonts w:cs="Times New Roman" w:ascii="Times New Roman" w:hAnsi="Times New Roman"/>
          <w:sz w:val="20"/>
          <w:szCs w:val="20"/>
        </w:rPr>
        <w:t>Управление изменениям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 является обязательное посещение лекционных и практических занятий, выполнение курсовой работы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 подготовке к обсуждению вопросов и решении задач.</w:t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4" w:name="__RefHeading___Toc61095775"/>
      <w:bookmarkEnd w:id="4"/>
      <w:r>
        <w:rPr>
          <w:rFonts w:cs="Times New Roman" w:ascii="Times New Roman" w:hAnsi="Times New Roman"/>
          <w:color w:val="000000"/>
          <w:sz w:val="20"/>
          <w:szCs w:val="20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ции имеют целью дать систематизированные основы научных знаний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изучении и проработке теоретического материала необходимо: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ответить на контрольные вопросы, по теме представленные в разделе 3 данных методических указаний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5" w:name="__RefHeading___Toc61095776"/>
      <w:bookmarkEnd w:id="5"/>
      <w:r>
        <w:rPr>
          <w:rFonts w:cs="Times New Roman" w:ascii="Times New Roman" w:hAnsi="Times New Roman"/>
          <w:color w:val="000000"/>
          <w:sz w:val="20"/>
          <w:szCs w:val="20"/>
        </w:rPr>
        <w:t>3.1 Перечень основных тем и вопросов для самоконтроля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раздел. Концептуальные основы управления изменения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чем заключается социальная значимость управления организационными изменениям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изменения являются существенным фактором развития организаций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вы основные проблемы управления организационными изменениям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ва техника решения проблемы обратной связи в организаци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чему сводится философия организационного развития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элементы составляют структуру концепции управления развитием и изменениями в организаци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чем различие понятий «устойчивое развитие», «сбалансированное развитие», «организационное развитие» и «организационные изменения»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м отличаются процессы организационного развития от других изменений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ясните предпосылки необходимости реализации организа</w:t>
        <w:softHyphen/>
        <w:t>ционных изменени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условия рынка влияют на характер организационного развития и эффективность организационных изменений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вы понимаете термин «систематический» применительно к организационным изменениям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м образом конкурентоспособность влияет на эффективное развитие организаци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чему сводится философия организационного развития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характеризуйте предмет управления изменения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вязаны предмет управления изменениями и метод его изучения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аспекты философии организационного развития можно считать наиболее спорным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ирается ли управление организационными изменениями на достижения и методы поведенческих наук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е место занимает теория управления развитием в системе научных концепций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какие базовые идеи опирается подход организационного развития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чему теория управления развитием является базой, фундаментом для управления организационными изменениями?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чем выражаются различия концепций, отражающих процесс развития?</w:t>
      </w:r>
    </w:p>
    <w:p>
      <w:pPr>
        <w:pStyle w:val="ReportMain1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/>
          <w:b/>
          <w:sz w:val="20"/>
          <w:szCs w:val="20"/>
          <w:lang w:eastAsia="ru-RU"/>
        </w:rPr>
      </w:r>
    </w:p>
    <w:p>
      <w:pPr>
        <w:pStyle w:val="ReportMain1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>2 раздел. Диагностика потребности в изменениях.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цели развития существуют в организаци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является основной целью бизнеса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рассогласования целей встречаются в управлении деловой организацией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чём особенность подхода «управления по целям» применительно к организационным изменениям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ь описание дереву целей управления развитием организ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целевая комплексная программа направлена на всестороннее развитие организаци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ить принципы управления развитием и организационными изменениям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вязаны идеология, ценности и принципы организаци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необходимо совершенствовать функции управления и каков алгоритм оптимизаци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характеризуйте процесс совершенствования бизнес-процессов, используя цикл Э. Деминг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очетаются формальные и неформальные методы в управлении организационными изменениям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подходы определяют методологию управления развитием и организационными изменениями?</w:t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/>
          <w:b/>
          <w:sz w:val="20"/>
          <w:szCs w:val="20"/>
          <w:lang w:eastAsia="ru-RU"/>
        </w:rPr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>3 раздел. Анализ ситуации изменения.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организацию можно характеризовать с позиции развивающейся системы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развитие – это процесс количественно-качественных изменений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этапы проходит механизм управления самоорганизующихся систем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ъясните каждую фазу в модели организационного развит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J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ейнер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рекомендации можно дать руководителям относительно специфики управления в каждой фазе жизненного цикла организаци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каких подсистем состоит система управления развитием организаци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вы этапы процессно-структурного подхода к формированию и изменению системы управления организацией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перед реализацией организационных изменений необходима организационная диагностика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редством чего осуществляется переход от состояния «как есть» в состояние «как должно быть»?</w:t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/>
          <w:b/>
          <w:sz w:val="20"/>
          <w:szCs w:val="20"/>
          <w:lang w:eastAsia="ru-RU"/>
        </w:rPr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 раздел. </w:t>
      </w:r>
      <w:r>
        <w:rPr>
          <w:b/>
          <w:bCs/>
          <w:sz w:val="20"/>
          <w:szCs w:val="20"/>
        </w:rPr>
        <w:t>Реализация программы изменения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отождествлять понятия «управление изменениями», «управление развитием», «адаптивное управление»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вы составляющие «потенциала изменения»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виды изменений вы знаете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модели можно применять на практике при управлении организационными изменениями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вы решающие факторы при управлении сложными изменениями?</w:t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/>
          <w:b/>
          <w:sz w:val="20"/>
          <w:szCs w:val="20"/>
          <w:lang w:eastAsia="ru-RU"/>
        </w:rPr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раздел. Изменения в стратегии предприят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проблемы стоят перед специалистами по управлению развитием и организационным изменением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вязаны стратегия и организационное развитие? Дайте характеристику системы стратегий развития организа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используется модель «5 сил» М. Портера для анализа стратегических альтернатив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стадии характеризуют процесс управления непрерывностью бизнеса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необходимо на практике внедрять модель управления непрерывностью бизнеса? Как она помогает предотвращать и разрешать кризисные ситуаци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чем смысл цикла обучения Колба, как его можно применить в управлении организационными изменениям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управление обучением – новая роль руководителя (менеджера)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ему ни одна организация не может быть полностью механистической или органической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означает быть самообучающейся организацией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яется ли компетентность качеством личност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факторы являются решающими для эффективности управления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  <w:bookmarkStart w:id="6" w:name="__RefHeading___Toc61095777"/>
      <w:bookmarkStart w:id="7" w:name="__RefHeading___Toc61095777"/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8" w:name="__RefHeading___Toc61095777"/>
      <w:r>
        <w:rPr>
          <w:rFonts w:cs="Times New Roman" w:ascii="Times New Roman" w:hAnsi="Times New Roman"/>
          <w:color w:val="000000"/>
          <w:sz w:val="20"/>
          <w:szCs w:val="20"/>
        </w:rPr>
        <w:t>4 Методические рекомендации по подготовке к практическим занятиям</w:t>
      </w:r>
      <w:bookmarkEnd w:id="8"/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одготовке к практическому занятию обучающимся необходимо: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учить, повторить теоретический материал по заданной теме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выполнении домашних расчетных заданий, изучить, повторить типовые задания, выполняемые в аудитор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формой работы на практических занятиях является решение типовых задач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типовых задач предусматривают следующую последовательность шаг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ознакомление обучающегося с условиями типовых заданий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>ознакомление с основным содержанием и алгоритмом выполнения зад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подготовка аналитических и расчетно-графических работ, связанных с выполнением типового задания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оформление типового задания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</w:t>
        <w:tab/>
        <w:t>представление типового задания для проверки преподавателем.</w:t>
      </w:r>
    </w:p>
    <w:p>
      <w:pPr>
        <w:pStyle w:val="Normal"/>
        <w:widowControl w:val="false"/>
        <w:tabs>
          <w:tab w:val="clear" w:pos="708"/>
          <w:tab w:val="left" w:pos="176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bookmarkStart w:id="9" w:name="__RefHeading___Toc61095778"/>
      <w:bookmarkEnd w:id="9"/>
      <w:r>
        <w:rPr>
          <w:rFonts w:cs="Times New Roman" w:ascii="Times New Roman" w:hAnsi="Times New Roman"/>
          <w:color w:val="000000"/>
          <w:sz w:val="20"/>
          <w:szCs w:val="20"/>
        </w:rPr>
        <w:t>4.1 Перечень тем практических занятий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 раздел. Концептуальные основы управления изменениями. </w:t>
      </w:r>
      <w:r>
        <w:rPr>
          <w:rFonts w:cs="Times New Roman" w:ascii="Times New Roman" w:hAnsi="Times New Roman"/>
          <w:sz w:val="20"/>
          <w:szCs w:val="20"/>
        </w:rPr>
        <w:t xml:space="preserve">Природа и необходимость организационных изменений. Изменения в структуре  ресур-сов.  Изменения  внешней  среды.  Изменения  внутренней среды.  Жизненный  цикл  организации.  Высокая  динамика неопределенности.  Связь  организа-ционных  изменений  и  изменений внешней  среды.  Определение  изменений.  Уровни  изменений  в организации.  Организационные  факторы,  влияющие  на  процесс реализации  изменений  в  организации.  Формирование  теории  изме-нений. Значение  работ  К.  Левина.  Количественные  и  качественные  изме-нения. Трансформация организации. «Изменения с большой буквы» Т. Куна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 раздел. Диагностика потребности в изменениях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Управление орга-низационными изменениями. Зависимость методов управления изменениями от представлений организации. Организация как машина. Организация как политическая система. Организация как организм. Организация как поток и трансформация. Этапы проведения изменений. Диагностирование. Диагностическая модель Надлера и Ташман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нутренний анализ системы управления и ее подсистем. Компоненты внутреннего  диагностического  анализа.  Социально-психологические аспекты в потребности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 раздел. Анализ ситуации изменения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Методы анализа ситуации изменения. Метод анализа поля сил К. Левина. Метод картографии окружения. Метод планирования приверженности. Способы завоевания приверженности изменениям. Уравнение изменений. Оценк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 раздел. Реализация программы изменения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Процесс изменений. Трёхэтапная модель Левина. </w:t>
      </w:r>
      <w:r>
        <w:rPr>
          <w:rFonts w:cs="Times New Roman" w:ascii="Times New Roman" w:hAnsi="Times New Roman"/>
          <w:sz w:val="20"/>
          <w:szCs w:val="20"/>
        </w:rPr>
        <w:t>Модель управления  организационными  изменениями  Л.  Грейнера;  Модель управления  организационными  изменениями  Б.  Хайнингса;  Теория  Е  и теория О организационных изменений; Модель преобразования бизнеса Ф. Гуияра и Д. Келли. 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змораживание. Методы преодоления сопротивления изменению. Движение. Стратегии изменения. Ключевые ситуационные изменения. Замораживание. Модель органичного процесса изменени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>5 раздел. Изменения в стратегии предприятия.</w:t>
      </w:r>
      <w:r>
        <w:rPr>
          <w:sz w:val="20"/>
          <w:szCs w:val="20"/>
        </w:rPr>
        <w:t xml:space="preserve"> Задачи организационного проектирования. Этапы проектирования организационных изменений. Анализ контекста перемен. Выбор программы и проектов для проведения организационных изменений: бенчмаркинг как инструмент проведения изменений; система всеобщего управления качеством; сбалансированная система показателей и ее роль в проведении изменений.  </w:t>
      </w:r>
    </w:p>
    <w:p>
      <w:pPr>
        <w:pStyle w:val="ReportMain1"/>
        <w:widowControl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0" w:name="__RefHeading___Toc61095779"/>
      <w:bookmarkEnd w:id="10"/>
      <w:r>
        <w:rPr>
          <w:rFonts w:cs="Times New Roman" w:ascii="Times New Roman" w:hAnsi="Times New Roman"/>
          <w:color w:val="000000"/>
          <w:sz w:val="20"/>
          <w:szCs w:val="20"/>
        </w:rPr>
        <w:t>4.2 Тематика реферат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современных организационных структур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системы управления изменениями с общей системой управления предприятие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и причины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видов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основных объектов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внимания к организационным изменениям в современных условиях (причины изменений и требования к изменениям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цепция развития малыми шагами Г. Минцберга и Р. Куин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апы изменений в модели конгруэнтности организационного поведения Д. Надле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ь жизненного цикла организации И. Адизес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организации в рамках концепции Л. Грейне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основных типов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компоненты процесса преобразований по McKinsey («трехмерное пространство», «штурманская карта», «естественные законы»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ейшие компоненты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ные и личностные ориентиры организационных изменений в теории «Е» и теории «О» (М. Бир и Н. Нори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этапы организационных изменений в моделях К. Левина и Л. Грейне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блемы контроля, сопротивления и власти в организационных изменения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облемы власти в ходе структурных рефор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сопротивления изменения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сопротивления изменениям и методы их преодоления, их достоинства и недостатк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и организационных изменений: управление по целям, командообразовани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, элементы и функции организационной культур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ы организационной культур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гностика организационной культур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вни организационной культуры по Э. Шайну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труктуризация организации (условия и этапы проведения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реинжиниринга бизнес-процесс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и особенности современных адаптивных организационных структур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еджмент знаний как источник и условие успешных организационных измен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ающаяся организация (learning organization) её сущность и характеристи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1" w:name="__RefHeading___Toc61095780"/>
      <w:bookmarkEnd w:id="11"/>
      <w:r>
        <w:rPr>
          <w:rFonts w:cs="Times New Roman" w:ascii="Times New Roman" w:hAnsi="Times New Roman"/>
          <w:color w:val="000000"/>
          <w:sz w:val="20"/>
          <w:szCs w:val="20"/>
        </w:rPr>
        <w:t>4.3 Примерная тематика курсовых работ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Концепция организационных изменений. Необходимость, факторы,  предпосылки и природа организационных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Современные тенденции развития организаций. Типология организационных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инципы управления процессом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труктура системы управления изменениям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Подходы к анализу и проведению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Модели организационных изменений. Модель изменений К. Левина, теория О и теория Е организационных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Модель и этапы процесса управления плановыми изменениям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Способы стимулирования поиска новых идей. Осуществление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Сопротивление изменениям и методы его преодоления (на пример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Методы сокращения и преодоления сопротивления переменам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Реструктуризация управления организацией (на примере)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 Реинжиниринг бизнес-процессов (на примере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 Группы и команды: общее и отличительное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Изменение организационного поведения как часть организационного развития. Модели организационного развития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Этические проблемы организационного развития. </w:t>
        <w:tab/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6. Концепция  обучающейся  организации.  Создание  обучающейся  организ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. Инструменты проведения организационных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. Мониторинг и контроль процесса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. Формирование команды стратегических изменений (на примере). Характеристики лидера команды стратегических изменений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. Формирование инновационной организационной культуры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Особенности  и  причины  возникновения  конфликтов,  связанных  с  изменениями в организ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2. Управление стрессом, вызванным организационными изменениям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3. Выявление сторонников и противников перемен (на примере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. Изменение социального контракта и природы карьеры сотрудников в обучающейся организ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5. Сопоставление  моделей  управления  организационными  изменениями  Бекхарда и Тюрл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Проблемы,  возникающие на этапе осуществления перемен и их преодолени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27. Влияние организационной структуры управления на организационное поведение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8. Взаимосвязь понятий «организация», «поведение» и «эффективность»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9. Групповая сплочённость и факторы её определяющие. Групповые эффекты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0. «Закрытые» и «открытые» проблемы управления изменениями в организации (на примерах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2" w:name="__RefHeading___Toc61095782"/>
      <w:bookmarkEnd w:id="12"/>
      <w:r>
        <w:rPr>
          <w:rFonts w:cs="Times New Roman" w:ascii="Times New Roman" w:hAnsi="Times New Roman"/>
          <w:color w:val="000000"/>
          <w:sz w:val="20"/>
          <w:szCs w:val="20"/>
        </w:rPr>
        <w:t>5 Рекомендуемая литератур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13" w:name="__RefHeading___Toc61095783"/>
      <w:bookmarkEnd w:id="13"/>
      <w:r>
        <w:rPr>
          <w:rFonts w:cs="Times New Roman" w:ascii="Times New Roman" w:hAnsi="Times New Roman"/>
          <w:b/>
          <w:sz w:val="20"/>
          <w:szCs w:val="20"/>
        </w:rPr>
        <w:t>5.1 Основная литератур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1 Зуб, А. Т. Управление стратегическими изменениями в организациях : учебник / А. Т. Зуб. - Москва : ФОРУМ : ИНФРА-М, 2019. - 384 с. - (Высшее образование). - ISBN 978-5-8199-0631-6. - Текст : электронный. - URL: https://znanium.com/catalog/product/986901 (дата обращения: 21.03.2021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2 Сухарев, О. С. Управление структурными изменениями экономики: Монография / О.С. Сухарев, С.А. Логвинов. - М.: КУРС: НИЦ ИНФРА-М, 2019. - 368 с. - ISBN 978-5-905554-34-6. - Текст : электронный. - URL: https://znanium.com/catalog/product/1002674 (дата обращения: 21.03.2021)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14" w:name="__RefHeading___Toc61095784"/>
      <w:bookmarkEnd w:id="14"/>
      <w:r>
        <w:rPr>
          <w:rFonts w:cs="Times New Roman" w:ascii="Times New Roman" w:hAnsi="Times New Roman"/>
          <w:b/>
          <w:sz w:val="20"/>
          <w:szCs w:val="20"/>
        </w:rPr>
        <w:t>5.2 Дополнительная литератур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1 Управление изменениями в современных компаниях : монография / под общ. ред. Р.М. Нижегородцева, С.Д. Резника. — Москва : ИНФРА-М, 2020. - 263 с. - (Научная мысль). - DOI 10.12737/monography_5a71e5ebd736f4.63619195. - ISBN 978-5-16-013722-3. - Текст : электронный. - URL: https://znanium.com/catalog/product/1065610 (дата обращения: 21.03.2021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2 Проскурин, В. К. Адаптация инновационной стратегии компаний к изменениям внешней среды» / В.К. Проскурин. - Москва : Вузовский учебник, НИЦ ИНФРА-М, 2016. - 263 с.ISBN 978-5-16-104255-7 (online). - Текст : электронный. - URL: https://znanium.com/catalog/product/543884 (дата обращения: 21.03.2021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__RefHeading___Toc61095785"/>
      <w:bookmarkEnd w:id="15"/>
      <w:r>
        <w:rPr>
          <w:rFonts w:cs="Times New Roman" w:ascii="Times New Roman" w:hAnsi="Times New Roman"/>
          <w:b/>
          <w:sz w:val="20"/>
          <w:szCs w:val="20"/>
        </w:rPr>
        <w:t>5.3 Периодические изда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опросы экономики : журнал. - М. : Агентство "Роспечать", 2021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енеджмент в России и за рубежом : журнал. - М. : Агентство "Роспечать", 2021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облемы теории и практики управления : журнал. - М. : Агентство "Роспечать", 2021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оссийское предпринимательство : журнал. - М. : Агентство "Роспечать", 2020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правочник экономиста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__RefHeading___Toc61095786"/>
      <w:bookmarkEnd w:id="16"/>
      <w:r>
        <w:rPr>
          <w:rFonts w:cs="Times New Roman" w:ascii="Times New Roman" w:hAnsi="Times New Roman"/>
          <w:b/>
          <w:sz w:val="20"/>
          <w:szCs w:val="20"/>
        </w:rPr>
        <w:t>5.4 Интернет-ресурс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www.gks.ru –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фициальный интернет-портал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едеральной службы государственной статистики  (Росстат), где представлены информация о Росстате, официальная статистика, информация для респондентов, СМИ, о научно-информационном журнале «Вопросы статистики» и  т.п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www.nlr.ru –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фициальный сайт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Российской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национальной библиотек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(РНБ), где представлена информация о библиотеке и ее структуре, </w:t>
      </w:r>
      <w:r>
        <w:rPr>
          <w:rFonts w:cs="Times New Roman" w:ascii="Times New Roman" w:hAnsi="Times New Roman"/>
          <w:sz w:val="20"/>
          <w:szCs w:val="20"/>
        </w:rPr>
        <w:t>новостях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ре-сурсах (электронная библиотека, фонды и коллекции),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выставки online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катало-ги,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базы данных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библиографические указател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справочные материалы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термино-логические словар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ресурсы Интернет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видеолекторий РНБ</w:t>
        </w:r>
      </w:hyperlink>
      <w:r>
        <w:rPr>
          <w:rFonts w:cs="Times New Roman" w:ascii="Times New Roman" w:hAnsi="Times New Roman"/>
          <w:sz w:val="20"/>
          <w:szCs w:val="20"/>
        </w:rPr>
        <w:t>), видах обслужива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ww.rsl.ru –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фициальный сайт</w:t>
      </w:r>
      <w:r>
        <w:rPr>
          <w:rFonts w:cs="Times New Roman" w:ascii="Times New Roman" w:hAnsi="Times New Roman"/>
          <w:sz w:val="20"/>
          <w:szCs w:val="20"/>
        </w:rPr>
        <w:t xml:space="preserve"> Российской государственной библиотеки (РГБ), который содержит информацию о библиотеке, ее фондах, услугах, новостях, изданиях и т.д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ww.biblus.ru – электронный каталог книг «Библус» по всем отраслям наук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ww.cefir.ru – информационный портал «Центр экономических и финансовых исследований и разработок», содержащий результаты прикладных и научных исследований, аналитические отчеты, публикации, электронные версии Экономического вестника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"Beyond Transition"</w:t>
        </w:r>
      </w:hyperlink>
      <w:r>
        <w:rPr>
          <w:rFonts w:cs="Times New Roman" w:ascii="Times New Roman" w:hAnsi="Times New Roman"/>
          <w:sz w:val="20"/>
          <w:szCs w:val="20"/>
        </w:rPr>
        <w:t>, тнформацию о семинарах и конференциях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aup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административно-управленческий портал, предназначен для руководителей, менеджеров, маркетологов, финансистов и экономистов предприятий. Основой портала является электронная библиотека деловой литературы и документов, а также бизнес-форум по различным аспектам теории и практики организации,  планирования и управления деятельностью предприяти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www.management.com.ua -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elibrary.ru – eLIBRARY.RU - на платформе аккумулируются полные тексты и рефераты научных статей и публикаций. российская научная электронная библиотека, интегрированная с Российским индексом научного цитирования (РИНЦ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www.consultant.ru - официальный сайт компании «КонсультантПлюс», представляющий собой справочную правовую систему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znanium.com – электронно-библиотечная система. Коллекция электронных версий актуальных изданий образовательной и научной направленно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www.dis.ru/manag/index.html - журнал «Менеджмент в России и за рубежом», представляет собой периодическое издание, полностью посвященное проблемам современного менеджмент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www.garant.ru – информационно – правовой портал «Гарант». Представлены новости законодательства РФ, аналитические материалы, правовые консультации, инфографика и др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window.edu.ru - единое окно доступа к образовательным ресурсам, представляющее собой библиотеку учебно-методических материалов для студентов, преподавателей и пр. в свободном доступе; каталог ссылок на образовательные портал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s://openedu.ru/course/ITMOUniversity/FUNMAN/ - «Открытое образование», Каталог курсов, МООК: «Основы менеджмента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s</w:t>
      </w:r>
      <w:r>
        <w:rPr>
          <w:rFonts w:cs="Times New Roman" w:ascii="Times New Roman" w:hAnsi="Times New Roman"/>
          <w:sz w:val="20"/>
          <w:szCs w:val="20"/>
        </w:rPr>
        <w:t xml:space="preserve">:// </w:t>
      </w:r>
      <w:r>
        <w:rPr>
          <w:rFonts w:cs="Times New Roman" w:ascii="Times New Roman" w:hAnsi="Times New Roman"/>
          <w:sz w:val="20"/>
          <w:szCs w:val="20"/>
          <w:lang w:val="en-US"/>
        </w:rPr>
        <w:t>https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urser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org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egrees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mba</w:t>
      </w:r>
      <w:r>
        <w:rPr>
          <w:rFonts w:cs="Times New Roman" w:ascii="Times New Roman" w:hAnsi="Times New Roman"/>
          <w:sz w:val="20"/>
          <w:szCs w:val="20"/>
        </w:rPr>
        <w:t xml:space="preserve">, Каталог курсов, МООК: </w:t>
      </w:r>
      <w:r>
        <w:rPr>
          <w:rFonts w:cs="Times New Roman" w:ascii="Times New Roman" w:hAnsi="Times New Roman"/>
          <w:sz w:val="20"/>
          <w:szCs w:val="20"/>
          <w:lang w:val="en-US"/>
        </w:rPr>
        <w:t>Mas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usines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dministr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Universit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llinoi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e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Busines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dmi</w:t>
      </w:r>
      <w:r>
        <w:rPr>
          <w:rFonts w:cs="Times New Roman" w:ascii="Times New Roman" w:hAnsi="Times New Roman"/>
          <w:sz w:val="20"/>
          <w:szCs w:val="20"/>
          <w:lang w:val="en-US"/>
        </w:rPr>
        <w:t>https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opened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course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hse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CORPMN</w:t>
      </w:r>
      <w:r>
        <w:rPr>
          <w:rFonts w:cs="Times New Roman" w:ascii="Times New Roman" w:hAnsi="Times New Roman"/>
          <w:sz w:val="20"/>
          <w:szCs w:val="20"/>
        </w:rPr>
        <w:t>/ - «Открытое образование», Каталог курсов, МООК: «Корпоративное управление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17" w:name="__RefHeading___Toc61095787"/>
      <w:bookmarkEnd w:id="17"/>
      <w:r>
        <w:rPr>
          <w:rFonts w:cs="Times New Roman" w:ascii="Times New Roman" w:hAnsi="Times New Roman"/>
          <w:b/>
          <w:sz w:val="20"/>
          <w:szCs w:val="20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перационна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истем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icrosoft Window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аке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стольны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icrosoft Office (Word, Excel, PowerPoint, OneNote, Outlook, Publisher, Access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онсультант Плюс [Электронный ресурс] : справочно-правовая система / </w:t>
      </w:r>
      <w:r>
        <w:rPr>
          <w:rFonts w:cs="Times New Roman" w:ascii="Times New Roman" w:hAnsi="Times New Roman"/>
          <w:spacing w:val="2"/>
          <w:sz w:val="20"/>
          <w:szCs w:val="20"/>
        </w:rPr>
        <w:t>Компания Консультант Плюс.</w:t>
      </w:r>
      <w:r>
        <w:rPr>
          <w:rFonts w:cs="Times New Roman" w:ascii="Times New Roman" w:hAnsi="Times New Roman"/>
          <w:sz w:val="20"/>
          <w:szCs w:val="20"/>
        </w:rPr>
        <w:t xml:space="preserve"> – Электрон. дан. – Москва, [</w:t>
      </w:r>
      <w:r>
        <w:rPr>
          <w:rFonts w:cs="Times New Roman" w:ascii="Times New Roman" w:hAnsi="Times New Roman"/>
          <w:spacing w:val="2"/>
          <w:sz w:val="20"/>
          <w:szCs w:val="20"/>
        </w:rPr>
        <w:t>1992</w:t>
      </w:r>
      <w:r>
        <w:rPr>
          <w:rFonts w:cs="Times New Roman" w:ascii="Times New Roman" w:hAnsi="Times New Roman"/>
          <w:sz w:val="20"/>
          <w:szCs w:val="20"/>
        </w:rPr>
        <w:t xml:space="preserve">–2021]. – Режим доступа : в локальной сети ОГУ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\\fileserver1\!CONSULT\cons.exe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рант [Электронный ресурс] : справочно-правовая система / НПП Гарант-Сервис. – Электрон. дан. – Москва, [</w:t>
      </w:r>
      <w:r>
        <w:rPr>
          <w:rFonts w:cs="Times New Roman" w:ascii="Times New Roman" w:hAnsi="Times New Roman"/>
          <w:spacing w:val="2"/>
          <w:sz w:val="20"/>
          <w:szCs w:val="20"/>
        </w:rPr>
        <w:t>1992</w:t>
      </w:r>
      <w:r>
        <w:rPr>
          <w:rFonts w:cs="Times New Roman" w:ascii="Times New Roman" w:hAnsi="Times New Roman"/>
          <w:sz w:val="20"/>
          <w:szCs w:val="20"/>
        </w:rPr>
        <w:t xml:space="preserve">–2021]. – Режим доступа  \\fileserver1\GarantClient\garant.exeв локальной сети ОГУ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ReportMain1"/>
        <w:widowControl w:val="false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/>
          <w:b/>
          <w:sz w:val="20"/>
          <w:szCs w:val="20"/>
        </w:rPr>
      </w:pPr>
      <w:bookmarkStart w:id="18" w:name="__RefHeading___Toc61095788"/>
      <w:bookmarkEnd w:id="18"/>
      <w:r>
        <w:rPr>
          <w:b/>
          <w:sz w:val="20"/>
          <w:szCs w:val="20"/>
        </w:rPr>
        <w:t>Список использованных источников</w:t>
      </w:r>
    </w:p>
    <w:p>
      <w:pPr>
        <w:pStyle w:val="Style36"/>
        <w:widowControl w:val="false"/>
        <w:shd w:fill="FFFFFF" w:val="clear"/>
        <w:spacing w:before="0" w:after="0"/>
        <w:ind w:firstLine="709"/>
        <w:contextualSpacing/>
        <w:jc w:val="both"/>
        <w:textAlignment w:val="baseline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Style36"/>
        <w:widowControl w:val="false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bCs/>
          <w:sz w:val="20"/>
          <w:szCs w:val="20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13">
        <w:r>
          <w:rPr>
            <w:rStyle w:val="InternetLink"/>
            <w:bCs/>
            <w:sz w:val="20"/>
            <w:szCs w:val="20"/>
            <w:shd w:fill="FFFFFF" w:val="clear"/>
          </w:rPr>
          <w:t>http://www.osu.ru/docs/official/standart/standart_110_2008_16.06.2017</w:t>
        </w:r>
      </w:hyperlink>
      <w:r>
        <w:rPr>
          <w:bCs/>
          <w:sz w:val="20"/>
          <w:szCs w:val="20"/>
          <w:shd w:fill="FFFFFF" w:val="clear"/>
        </w:rPr>
        <w:t>.</w:t>
      </w:r>
    </w:p>
    <w:p>
      <w:pPr>
        <w:pStyle w:val="Style36"/>
        <w:widowControl w:val="false"/>
        <w:shd w:fill="FFFFFF" w:val="clear"/>
        <w:spacing w:before="0" w:after="0"/>
        <w:ind w:firstLine="709"/>
        <w:contextualSpacing/>
        <w:jc w:val="both"/>
        <w:textAlignment w:val="baseline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14">
        <w:r>
          <w:rPr>
            <w:rStyle w:val="InternetLink"/>
            <w:bCs/>
            <w:sz w:val="20"/>
            <w:szCs w:val="20"/>
            <w:shd w:fill="FFFFFF" w:val="clear"/>
          </w:rPr>
          <w:t>http://www.osu.ru/docs/official/standart/standart_101-2015</w:t>
        </w:r>
      </w:hyperlink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15"/>
      <w:footerReference w:type="first" r:id="rId16"/>
      <w:type w:val="nextPage"/>
      <w:pgSz w:w="11906" w:h="16838"/>
      <w:pgMar w:left="1276" w:right="567" w:gutter="0" w:header="0" w:top="886" w:footer="4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432"/>
      <w:outlineLvl w:val="2"/>
    </w:pPr>
    <w:rPr>
      <w:rFonts w:ascii="Times New Roman" w:hAnsi="Times New Roman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144"/>
      <w:outlineLvl w:val="3"/>
    </w:pPr>
    <w:rPr>
      <w:rFonts w:ascii="Times New Roman" w:hAnsi="Times New Roman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432"/>
      <w:outlineLvl w:val="4"/>
    </w:pPr>
    <w:rPr>
      <w:rFonts w:ascii="Times New Roman" w:hAnsi="Times New Roman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432"/>
      <w:outlineLvl w:val="5"/>
    </w:pPr>
    <w:rPr>
      <w:rFonts w:ascii="Times New Roman" w:hAnsi="Times New Roman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288"/>
      <w:outlineLvl w:val="6"/>
    </w:pPr>
    <w:rPr>
      <w:rFonts w:ascii="Times New Roman" w:hAnsi="Times New Roman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432"/>
      <w:outlineLvl w:val="7"/>
    </w:pPr>
    <w:rPr>
      <w:rFonts w:ascii="Times New Roman" w:hAnsi="Times New Roman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44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i/>
      <w:iCs/>
      <w:sz w:val="22"/>
      <w:szCs w:val="22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9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2"/>
      <w:szCs w:val="22"/>
    </w:rPr>
  </w:style>
  <w:style w:type="character" w:styleId="Style10">
    <w:name w:val="Дата Знак"/>
    <w:qFormat/>
    <w:rPr>
      <w:rFonts w:ascii="Times New Roman" w:hAnsi="Times New Roman" w:cs="Times New Roman"/>
      <w:sz w:val="22"/>
      <w:szCs w:val="22"/>
    </w:rPr>
  </w:style>
  <w:style w:type="character" w:styleId="Style11">
    <w:name w:val="Заголовок записки Знак"/>
    <w:qFormat/>
    <w:rPr>
      <w:rFonts w:ascii="Times New Roman" w:hAnsi="Times New Roman" w:cs="Times New Roman"/>
      <w:sz w:val="22"/>
      <w:szCs w:val="22"/>
    </w:rPr>
  </w:style>
  <w:style w:type="character" w:styleId="Style12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3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21">
    <w:name w:val="Красная строка 2 Знак"/>
    <w:basedOn w:val="Style16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Подпись Знак"/>
    <w:qFormat/>
    <w:rPr>
      <w:rFonts w:ascii="Times New Roman" w:hAnsi="Times New Roman" w:cs="Times New Roman"/>
      <w:sz w:val="22"/>
      <w:szCs w:val="22"/>
    </w:rPr>
  </w:style>
  <w:style w:type="character" w:styleId="Style21">
    <w:name w:val="Приветствие Знак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2">
    <w:name w:val="Прощание Знак"/>
    <w:qFormat/>
    <w:rPr>
      <w:rFonts w:ascii="Times New Roman" w:hAnsi="Times New Roman" w:cs="Times New Roman"/>
      <w:sz w:val="22"/>
      <w:szCs w:val="22"/>
    </w:rPr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4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7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8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9">
    <w:name w:val="Текст концевой сноски Знак"/>
    <w:qFormat/>
    <w:rPr>
      <w:rFonts w:ascii="Times New Roman" w:hAnsi="Times New Roman" w:cs="Times New Roman"/>
    </w:rPr>
  </w:style>
  <w:style w:type="character" w:styleId="Style30">
    <w:name w:val="Текст макроса Знак"/>
    <w:qFormat/>
    <w:rPr>
      <w:rFonts w:ascii="Times New Roman" w:hAnsi="Times New Roman" w:cs="Times New Roman"/>
      <w:lang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</w:rPr>
  </w:style>
  <w:style w:type="character" w:styleId="Style32">
    <w:name w:val="Текст сноски Знак"/>
    <w:qFormat/>
    <w:rPr>
      <w:rFonts w:ascii="Times New Roman" w:hAnsi="Times New Roman" w:cs="Times New Roman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348" w:leader="dot"/>
      </w:tabs>
      <w:spacing w:lineRule="auto" w:line="360" w:before="0" w:after="0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lang w:val="en-US"/>
    </w:rPr>
  </w:style>
  <w:style w:type="paragraph" w:styleId="Style42">
    <w:name w:val="Дата"/>
    <w:basedOn w:val="Normal"/>
    <w:next w:val="Normal"/>
    <w:qFormat/>
    <w:pPr/>
    <w:rPr>
      <w:rFonts w:ascii="Times New Roman" w:hAnsi="Times New Roman" w:cs="Times New Roman"/>
      <w:lang w:val="en-US"/>
    </w:rPr>
  </w:style>
  <w:style w:type="paragraph" w:styleId="Style4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44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5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6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7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48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9">
    <w:name w:val="Обычный отступ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Times New Roman" w:hAnsi="Times New Roman" w:cs="Times New Roma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50">
    <w:name w:val="Перечень рисунков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lang w:val="en-US"/>
    </w:rPr>
  </w:style>
  <w:style w:type="paragraph" w:styleId="Style51">
    <w:name w:val="Приветствие"/>
    <w:basedOn w:val="Normal"/>
    <w:next w:val="Normal"/>
    <w:qFormat/>
    <w:pPr/>
    <w:rPr>
      <w:rFonts w:ascii="Times New Roman" w:hAnsi="Times New Roman" w:cs="Times New Roman"/>
      <w:lang w:val="en-US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  <w:contextualSpacing/>
    </w:pPr>
    <w:rPr>
      <w:rFonts w:ascii="Times New Roman" w:hAnsi="Times New Roman" w:cs="Times New Roma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Times New Roman" w:hAnsi="Times New Roman" w:cs="Times New Roman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>
      <w:rFonts w:ascii="Times New Roman" w:hAnsi="Times New Roman" w:cs="Times New Roman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>
      <w:rFonts w:ascii="Times New Roman" w:hAnsi="Times New Roman" w:cs="Times New Roman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>
      <w:rFonts w:ascii="Times New Roman" w:hAnsi="Times New Roman" w:cs="Times New Roman"/>
    </w:rPr>
  </w:style>
  <w:style w:type="paragraph" w:styleId="Style53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lang w:val="en-US"/>
    </w:rPr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>
      <w:rFonts w:ascii="Times New Roman" w:hAnsi="Times New Roman" w:cs="Times New Roman"/>
    </w:rPr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>
      <w:rFonts w:ascii="Times New Roman" w:hAnsi="Times New Roman" w:cs="Times New Roman"/>
    </w:rPr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>
      <w:rFonts w:ascii="Times New Roman" w:hAnsi="Times New Roman" w:cs="Times New Roman"/>
    </w:rPr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>
      <w:rFonts w:ascii="Times New Roman" w:hAnsi="Times New Roman" w:cs="Times New Roman"/>
    </w:rPr>
  </w:style>
  <w:style w:type="paragraph" w:styleId="Style54">
    <w:name w:val="Список литературы"/>
    <w:basedOn w:val="Normal"/>
    <w:next w:val="Normal"/>
    <w:qFormat/>
    <w:pPr/>
    <w:rPr>
      <w:rFonts w:ascii="Times New Roman" w:hAnsi="Times New Roman" w:cs="Times New Roman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55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Style56">
    <w:name w:val="Таблица ссылок"/>
    <w:basedOn w:val="Normal"/>
    <w:next w:val="Normal"/>
    <w:qFormat/>
    <w:pPr>
      <w:spacing w:before="0" w:after="0"/>
      <w:ind w:left="220" w:hanging="220"/>
    </w:pPr>
    <w:rPr>
      <w:rFonts w:ascii="Times New Roman" w:hAnsi="Times New Roman" w:cs="Times New Roman"/>
    </w:rPr>
  </w:style>
  <w:style w:type="paragraph" w:styleId="Style57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bidi="ar-SA" w:val="en-US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eastAsia="Times New Roman" w:cs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</w:rPr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</w:rPr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</w:rPr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</w:rPr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Times New Roman" w:hAnsi="Times New Roman" w:eastAsia="Times New Roman" w:cs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1" w:before="0" w:after="0"/>
      <w:ind w:left="109" w:hanging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r.ru/exib/" TargetMode="External"/><Relationship Id="rId3" Type="http://schemas.openxmlformats.org/officeDocument/2006/relationships/hyperlink" Target="http://nlr.ru/res/cat/" TargetMode="External"/><Relationship Id="rId4" Type="http://schemas.openxmlformats.org/officeDocument/2006/relationships/hyperlink" Target="http://nlr.ru/res/bd/" TargetMode="External"/><Relationship Id="rId5" Type="http://schemas.openxmlformats.org/officeDocument/2006/relationships/hyperlink" Target="http://nlr.ru/res/ukaz.htm" TargetMode="External"/><Relationship Id="rId6" Type="http://schemas.openxmlformats.org/officeDocument/2006/relationships/hyperlink" Target="http://nlr.ru/res/refer/" TargetMode="External"/><Relationship Id="rId7" Type="http://schemas.openxmlformats.org/officeDocument/2006/relationships/hyperlink" Target="http://nlr.ru/cat/predmet/dict.htm" TargetMode="External"/><Relationship Id="rId8" Type="http://schemas.openxmlformats.org/officeDocument/2006/relationships/hyperlink" Target="http://nlr.ru/res/inv/ic/index.php" TargetMode="External"/><Relationship Id="rId9" Type="http://schemas.openxmlformats.org/officeDocument/2006/relationships/hyperlink" Target="http://nlr.ru/res/video_lecture.html" TargetMode="External"/><Relationship Id="rId10" Type="http://schemas.openxmlformats.org/officeDocument/2006/relationships/hyperlink" Target="http://www.cefir.ru/index.php?l=rus&amp;id=240" TargetMode="External"/><Relationship Id="rId11" Type="http://schemas.openxmlformats.org/officeDocument/2006/relationships/hyperlink" Target="http://www.aup.ru/" TargetMode="External"/><Relationship Id="rId12" Type="http://schemas.openxmlformats.org/officeDocument/2006/relationships/hyperlink" Target="../../%5C%5Cfileserver1%5C!CONSULT%5Ccons.exe" TargetMode="External"/><Relationship Id="rId13" Type="http://schemas.openxmlformats.org/officeDocument/2006/relationships/hyperlink" Target="http://www.osu.ru/docs/official/standart/standart_110_2008_16.06.2017" TargetMode="External"/><Relationship Id="rId14" Type="http://schemas.openxmlformats.org/officeDocument/2006/relationships/hyperlink" Target="http://www.osu.ru/docs/official/standart/standart_101-2015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2:00Z</dcterms:created>
  <dc:creator>User</dc:creator>
  <dc:description/>
  <cp:keywords/>
  <dc:language>en-US</dc:language>
  <cp:lastModifiedBy>User</cp:lastModifiedBy>
  <cp:lastPrinted>2023-04-12T15:23:00Z</cp:lastPrinted>
  <dcterms:modified xsi:type="dcterms:W3CDTF">2023-04-12T11:24:00Z</dcterms:modified>
  <cp:revision>15</cp:revision>
  <dc:subject/>
  <dc:title/>
</cp:coreProperties>
</file>