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3 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2 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  <w:lang w:val="ru-RU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3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firstLine="708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Информационные технологии и программирование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3694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7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расчетно-графи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7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8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6948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0" w:name="__RefHeading___Toc132369474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 или лабораторной работе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  <w:lang w:val="ru-RU"/>
        </w:rPr>
      </w:pPr>
      <w:bookmarkStart w:id="1" w:name="__RefHeading___Toc132369475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2" w:name="__RefHeading___Toc132369476"/>
      <w:bookmarkEnd w:id="2"/>
      <w:r>
        <w:rPr>
          <w:sz w:val="24"/>
          <w:szCs w:val="24"/>
        </w:rPr>
        <w:t>Методические рекомендации по промежуточной аттест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е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расчетно-графического задания;</w:t>
      </w:r>
    </w:p>
    <w:p>
      <w:pPr>
        <w:pStyle w:val="Normal"/>
        <w:ind w:firstLine="720"/>
        <w:jc w:val="both"/>
        <w:rPr/>
      </w:pPr>
      <w:r>
        <w:rPr/>
        <w:t>3) если подготовка к зачету вызывает трудности, то допускаются консультации у преподавателя на лабораторных работа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3" w:name="__RefHeading___Toc132369477"/>
      <w:bookmarkEnd w:id="3"/>
      <w:r>
        <w:rPr>
          <w:sz w:val="24"/>
          <w:szCs w:val="24"/>
        </w:rPr>
        <w:t>Методические рекомендации по организации самостоятельной работы</w:t>
      </w:r>
    </w:p>
    <w:p>
      <w:pPr>
        <w:pStyle w:val="Heading1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лабораторных работ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лабораторным рабо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зачет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567" w:hanging="567"/>
        <w:rPr>
          <w:sz w:val="24"/>
          <w:szCs w:val="24"/>
        </w:rPr>
      </w:pPr>
      <w:bookmarkStart w:id="4" w:name="__RefHeading___Toc132369478"/>
      <w:bookmarkEnd w:id="4"/>
      <w:r>
        <w:rPr>
          <w:sz w:val="24"/>
          <w:szCs w:val="24"/>
        </w:rPr>
        <w:t>Методические рекомендации по выполнению расчетно-графического зад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специальности 27.03.02 Управление качеством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асчетно-графическое задание (РГЗ) – одна из форм самостоятельной научно-практической работы, в которой студент должен показать умение творчески использовать материал теоретического курса в тесной связи с практическим решением задач. Самостоятельная работа со специальной литературой, методическими разработками и нормативными документами способствует развитию аналитического мышления будущего бакалавра. 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 РГЗ – формирование у студентов умений и навыков эффективного использования современных персональных компьютеров для решения задач, возникающих в процессе обучения в вузе, а также задач предметной области своей будущей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>Задачами РГЗ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bookmarkStart w:id="5" w:name="_Hlk132369409"/>
      <w:bookmarkEnd w:id="5"/>
      <w:r>
        <w:rPr/>
        <w:t>закрепление теоретических знаний по дисциплине «Информационные технологии и программирование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витие у студентов умения самостоятельно работать с литературными, справочными, нормативными источник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навыками работы с компьютером как средством управления информаци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навыками использования современных технологий программирования при создании программ на языках высокого уровня.</w:t>
      </w:r>
    </w:p>
    <w:p>
      <w:pPr>
        <w:pStyle w:val="Style21"/>
        <w:spacing w:before="0" w:after="0"/>
        <w:ind w:firstLine="709"/>
        <w:jc w:val="both"/>
        <w:rPr/>
      </w:pPr>
      <w:bookmarkStart w:id="6" w:name="_Hlk132369409"/>
      <w:bookmarkEnd w:id="6"/>
      <w:r>
        <w:rPr/>
        <w:t>Выполнение РГЗ состоит из таких этапов, как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выбор тем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одбор литературных, методических, нормативных источнико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написание и оформление работ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защита РГЗ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 структуре РГЗ состоит и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введения, в котором студент обосновывает актуальность темы РГЗ, обозначает цель и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основной части, которая раскрывает содержание задания. Автор должен показать умение сжато, логично и аргументировано излагать материал, сопровождая математическими формулами, схемами, рисунками и графиками. В конце каждого пункта плана необходимо формулировать краткие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заключение представляет собой отражение выводов и степени выполнения поставленных целей и задач, а также краткую формулировку предложений и рекоменд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списка используемой литературы учебного, нормативного и информационно-справоч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ложений, на которые будет дана ссылка в основной част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 xml:space="preserve">Необходимой частью работы, позволяющей судить об уровне компетентности студента, является список использованной литературы. В него должны включаться как цитированные источники, так и вся использованная литература с тем условием, что она содержит сведения по данной теме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университета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ind w:firstLine="709"/>
        <w:jc w:val="both"/>
        <w:rPr/>
      </w:pPr>
      <w:r>
        <w:rPr/>
        <w:t xml:space="preserve">Список литературы должен быть составлен в соответствии с правилами оформления библиографических записей, и включать не менее 10 источников. </w:t>
      </w:r>
    </w:p>
    <w:p>
      <w:pPr>
        <w:pStyle w:val="Normal"/>
        <w:ind w:firstLine="709"/>
        <w:jc w:val="both"/>
        <w:rPr/>
      </w:pPr>
      <w:r>
        <w:rPr/>
        <w:t xml:space="preserve">Отчет по РГЗ должен быть грамотно написан и оформлен </w:t>
      </w:r>
      <w:r>
        <w:rPr>
          <w:rFonts w:eastAsia="Calibri"/>
        </w:rPr>
        <w:t xml:space="preserve">в соответствии с </w:t>
      </w:r>
      <w:r>
        <w:rPr/>
        <w:t>СТО «Работы студенческие. Общие требования и правила оформления», режим доступа</w:t>
      </w:r>
      <w:r>
        <w:rPr>
          <w:iCs/>
        </w:rPr>
        <w:t xml:space="preserve">: </w:t>
      </w:r>
      <w:hyperlink r:id="rId4">
        <w:r>
          <w:rPr>
            <w:rStyle w:val="InternetLink"/>
            <w:iCs/>
            <w:color w:val="000000"/>
          </w:rPr>
          <w:t>http://www.osu.ru/docs/official/standart/standart_101-2015.pdf</w:t>
        </w:r>
      </w:hyperlink>
      <w:r>
        <w:rPr>
          <w:iCs/>
        </w:rPr>
        <w:t xml:space="preserve">. </w:t>
      </w:r>
      <w:r>
        <w:rPr/>
        <w:t>Общий объем отчета должен составлять 10-20 страниц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учный руководитель знакомится с работой, определяет научный уровень, соблюдение требований по оформлению, дает письменный отзыв и допускает к защите. При несоблюдении студентом требований к научному уровню, содержанию, оформлению отчета научный руководитель возвращает работу для доработки и устранения недостатков. Допуск отчета по РГЗ к защите оформляется научным руководителем записью на титульном листе с проставлением даты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Защита РГЗ, должна проходить публично, в группе, или индивидуально преподавателю в сроки, определенные графиком выполнения РГЗ по дисциплине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сле сообщения преподаватель и студенты могут задать вопросы по содержанию выполненного расчетно-графического задания. Студент имеет право пользоваться своим отчетом по РГЗ при ответах на вопросы. Ответы на вопросы их полнота и глубина влияют на окончательную оценку РГЗ. Положительная оценка по дисциплине выставляется только при условии сдачи и защиты РГЗ в установленные срок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4"/>
          <w:szCs w:val="24"/>
        </w:rPr>
      </w:pPr>
      <w:bookmarkStart w:id="7" w:name="__RefHeading___Toc132369479"/>
      <w:bookmarkEnd w:id="7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4"/>
          <w:szCs w:val="24"/>
          <w:lang w:val="ru-RU"/>
        </w:rPr>
      </w:pPr>
      <w:bookmarkStart w:id="8" w:name="__RefHeading___Toc132369480"/>
      <w:bookmarkEnd w:id="8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4"/>
          <w:szCs w:val="24"/>
          <w:lang w:val="ru-RU"/>
        </w:rPr>
      </w:pPr>
      <w:bookmarkStart w:id="9" w:name="__RefHeading___Toc132369481"/>
      <w:bookmarkEnd w:id="9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если подготовка к рубежному контролю вызывает трудности, то допускаются консультации у преподавателя на лабораторных работах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57:00Z</dcterms:created>
  <dc:creator>user</dc:creator>
  <dc:description/>
  <cp:keywords/>
  <dc:language>en-US</dc:language>
  <cp:lastModifiedBy>geo-1</cp:lastModifiedBy>
  <cp:lastPrinted>2019-03-14T11:31:00Z</cp:lastPrinted>
  <dcterms:modified xsi:type="dcterms:W3CDTF">2023-04-18T06:51:00Z</dcterms:modified>
  <cp:revision>5</cp:revision>
  <dc:subject/>
  <dc:title/>
</cp:coreProperties>
</file>