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ind w:left="6663" w:hanging="0"/>
        <w:jc w:val="right"/>
        <w:rPr>
          <w:sz w:val="24"/>
        </w:rPr>
      </w:pPr>
      <w:r>
        <w:rPr/>
        <w:drawing>
          <wp:inline distT="0" distB="0" distL="0" distR="0">
            <wp:extent cx="1971675" cy="1478915"/>
            <wp:effectExtent l="0" t="0" r="0" b="0"/>
            <wp:docPr id="1" name="Рисунок 1" descr="Картинки по запросу логотип огу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артинки по запросу логотип огу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ortHead1"/>
        <w:suppressAutoHyphens w:val="true"/>
        <w:jc w:val="left"/>
        <w:rPr>
          <w:sz w:val="32"/>
          <w:szCs w:val="32"/>
        </w:rPr>
      </w:pPr>
      <w:r>
        <w:rPr>
          <w:sz w:val="32"/>
          <w:szCs w:val="32"/>
        </w:rPr>
        <w:t>Стрекаловская А. Д.</w:t>
      </w:r>
    </w:p>
    <w:p>
      <w:pPr>
        <w:pStyle w:val="ReportHead1"/>
        <w:suppressAutoHyphens w:val="true"/>
        <w:jc w:val="left"/>
        <w:rPr>
          <w:sz w:val="32"/>
          <w:szCs w:val="32"/>
        </w:rPr>
      </w:pPr>
      <w:r>
        <w:rPr>
          <w:sz w:val="32"/>
          <w:szCs w:val="32"/>
        </w:rPr>
        <w:t>Рачинских А. В.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СУДАРСТВЕННАЯ ИТОГОВ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18 г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федра медико-биологической техн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. Стрекаловская, А. В. Рачински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сударственная итогов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но к изданию Редакционно-издательским советом 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в качестве методических указаний для студентов, обучающихся по программе высшего профессионального образования по направлению подготовки 12.03.04 «Биотехнические системы и технологии», профиль - Инженерное дело в медико-биологической практи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 – профессор, доктор физико-математических наук О. Н. Каныг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аловская, А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: методические указания / А. Д. Стрекаловская, А. В. Рачинских. – Оренбур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редназначены для студентов по направлению подготовки 12.03.04 «Биотехнические системы и технологии», профиль - Инженерное дело в медико-биологической практике. В данном методическом указании рассмотрены положения о выполнении выпускной квалификационной работе и сдачи междисциплинарного государственного экзам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ложение ………….…………….…………………………………….………………  5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Перечень аттестационных испыт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………………….....................................</w:t>
      </w:r>
      <w:r>
        <w:rPr>
          <w:rFonts w:cs="Times New Roman" w:ascii="Times New Roman" w:hAnsi="Times New Roman"/>
          <w:sz w:val="24"/>
          <w:szCs w:val="24"/>
        </w:rPr>
        <w:t>……..…... 6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Требования ФГОС ВО к выпускной квалификационной работе ………………….… 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Требования  ФГОС ВО к государственному экзамену ………………………………..  7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……………………………………………………………………………...……... 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…………………………………………………………………………….  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ее положение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тодическом указании изложены основные положения порядка проведения государственной итоговой аттестации (ГИА)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ая итоговая аттестация   является составной частью освоения образовательной программы ФГОС ВО и организуется  в соответствии:</w:t>
      </w:r>
    </w:p>
    <w:p>
      <w:pPr>
        <w:pStyle w:val="Text"/>
        <w:shd w:val="clear" w:color="auto" w:fill="FFFFFF"/>
        <w:spacing w:beforeAutospacing="0" w:before="192" w:afterAutospacing="0" w:after="0"/>
        <w:jc w:val="both"/>
        <w:rPr>
          <w:color w:val="000000"/>
        </w:rPr>
      </w:pPr>
      <w:r>
        <w:rPr>
          <w:color w:val="000000"/>
        </w:rPr>
        <w:t xml:space="preserve">- с </w:t>
      </w:r>
      <w:hyperlink r:id="rId3" w:tgtFrame="_blank">
        <w:r>
          <w:rPr>
            <w:rStyle w:val="InternetLink"/>
            <w:color w:val="auto"/>
            <w:u w:val="none"/>
          </w:rPr>
          <w:t>Порядком</w:t>
        </w:r>
      </w:hyperlink>
      <w:r>
        <w:rPr>
          <w:color w:val="000000"/>
        </w:rPr>
        <w:t> проведения государственной итоговой аттестации по образовательным программам высшего образования, утвержденным приказом Министерства образования и науки Российской Федерации;</w:t>
      </w:r>
    </w:p>
    <w:p>
      <w:pPr>
        <w:pStyle w:val="Text"/>
        <w:shd w:val="clear" w:color="auto" w:fill="FFFFFF"/>
        <w:spacing w:beforeAutospacing="0" w:before="192" w:afterAutospacing="0" w:after="0"/>
        <w:jc w:val="both"/>
        <w:rPr>
          <w:color w:val="000000"/>
        </w:rPr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auto"/>
            <w:u w:val="none"/>
          </w:rPr>
          <w:t>Положение об итоговой государственной аттестации студентов образовательных программ высшего образования</w:t>
        </w:r>
      </w:hyperlink>
      <w:r>
        <w:rPr/>
        <w:t xml:space="preserve">, </w:t>
      </w:r>
      <w:r>
        <w:rPr>
          <w:color w:val="000000"/>
        </w:rPr>
        <w:t>утвержденным приказом ректора по решению ученого совета</w:t>
      </w:r>
      <w:r>
        <w:rPr>
          <w:color w:val="000000"/>
          <w:shd w:fill="FFFFFF" w:val="clear"/>
        </w:rPr>
        <w:t>. 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государственной итоговой аттестации является установление уровни подготовки студента-выпускника высшего учебного заведения к выполнению профессиональных  задач и соответствия его подготовки требованиям федерального государственного стандарта высшего образования по выбранному им направлению подготовки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ГИА допускаются студенты, не имеющие академической задолженности и задолженности по оплате обучения (для студентов, обучающихся на контрактной основе), выполнившие в полном объеме учебный план по соответствующей образовательной программе высшего образования. Допуск проставляется в зачетной книжке студента. 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пешное прохождение ГИА служит основанием для выдачи студенту документа о высшем образовании и о квалификации образца, установленного Минобрнауки России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ы, не прошедшие ГИА по уважительной причине, вправе пройти это испытание в течение шести месяцев после завершения ГИА. К уважительным причинам относятся: временная нетрудоспособность, вызов в суд, транспортные проблемы и иные причины, которые подтверждены документами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ы, не прошедшие ГИА по неуважительной причине или в связи с получением оценки «неудовлетворительно», отчисляются из ОГУ с выдачей справки об обучении как не выполнившие обязательства по освоению образовательной программы и выполнению учебного плана. Эти студенты могут пройти ГИА повторно не ранее чем через 10 месяцев и не позднее чем через пять лет после срока проведения ГИА. Для этого необходимо подать заявление о восстановлении в ОГУ на период, предусмотренный календарным учебным графиком по соответствующей образовательной программе.</w:t>
      </w:r>
    </w:p>
    <w:p>
      <w:pPr>
        <w:pStyle w:val="Normal"/>
        <w:shd w:val="clear" w:color="auto" w:fill="FFFFFF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желанию восстановившегося студента решением заведующего кафедрой, ему может быть установлена иная тема выпускной квалификационной работы (ВКР). 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уск к государственной итоговой аттестации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  ГИА допускаются обучающиеся, не имеющие академической задолженности и в полном объеме выполнившие учебный план или индивидуальный учебный план. О допуске студента к ГИА выходит соответствующий приказ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Перечень аттестационных испытаний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ретный перечень обязательных государственных аттестационных испытаний, входящих в состав ГИА студентов  определяется образовательным стандартом ФГОС ВО в части требований к ГИА выпускника. 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направлению подготовки 12. 03. 04  аттестационные испытания включают государственный экзамен и защиту выпускной квалификационной работы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Требования ФГОС ВО к выпускной квалификационной работе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  <w:t>Выбор и изменение темы ВКР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выпускной квалификационной работы утверждается приказом на основании заявления студента. Также приказом утверждаются научный руководитель, консультант (при необходимости) и рецензент. 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или уточнение темы ВКР возможно на основании личного заявления студента не позднее, чем за один календарный месяц до установленного в приказе срока представления итогового варианта и оформляется соответствующим приказом. 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проведения защиты выпускной квалификационной работы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выпускной квалификационной работы проводится в соответствии с утвержденным графиком на заседании государственной экзаменационной комиссии (далее ГЭК)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начинается с доклада студента по теме выпускной квалификационной работы. Продолжительность доклада не более 15 минут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 должен излагать основное содержание своей выпускной квалификационной работы свободно, не читая письменного текста. Доклад обязательно сопровождается компьютерной презентацией работы, иллюстрирующей основные положения работы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щите ВКР необходимо наличие рецензии и отзыва руководителя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проведения защиты ВКР студентам запрещается иметь при себе и использовать средства связи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завершения доклада члены ГЭК  задают студенту вопросы как непосредственно связанные с темой выпускной квалификационной работы, так и близко к ней относящиеся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ветах на вопросы студент имеет право пользоваться своей работой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ответов на вопросы процедура защиты выпускной квалификационной работы считается оконченной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защиты может вестись аудио- или видеозапись.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шение ГЭК об итоговой оценке основывается на оценках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я за качество работы, степень ее соответствия требованиям, предъявляемым к ВКР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цензента за работу в целом, учитывая степень новизны, практической значимости и обоснованности выводов и рекомендаций, сделанных автором по итогам исследования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120" w:after="1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ов ГЭК за содержание работы, её защиту, включая доклад, ответы на вопросы и замечания рецензента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елляция</w:t>
      </w:r>
    </w:p>
    <w:p>
      <w:pPr>
        <w:pStyle w:val="Normal"/>
        <w:shd w:val="clear" w:color="auto" w:fill="FFFFFF"/>
        <w:spacing w:lineRule="auto" w:line="240" w:before="192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государственных аттестационных испытаний обучающийся имеет право на апелляцию. Основанием для апелляции являются: нарушение, по мнению студента, установленной процедуры проведения государственного аттестационного испытания и (или) несогласие с результатами оценивания выпускной квалификационной рабо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Требования  ФГОС ВО к государственному экзаме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экзамен проводится в форме итогового государственного междисциплинарного экзамена. Государственный экзамен призван подтвердить готовность студента к выполнению задач профессиональной деятельности. Государственный экзамен проводится по нескольким дисциплинам образовательной программы, результата, освоения которых имеют определяющие значения для профессиональной деятельности выпускников. В ходе государственного экзамена проводится проверка уровня освоения и практических умений и оценка уметь решать конкретные профессиональные за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экзаменуемого студента складывается из его знаний, определяемых правильностью ответов на вопросы билета и умения и навыков, проявляющихся в процессе представления и изложения ответов и оценивается экзаменационн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государственному экзамену разрабатывается выпускающей кафедрой и утверждается методической комиссией кафедры,  с учетом рекомендации учебно-методического управления ВУ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и обеспечиваются экзаменационными вопросами, им проводятся консультации и создаются необходимые для подготовки условия. Экзамены могут проводится как в устной, так и в письменной форм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торам предоставляется право задать выпускникам дополнительные теоретические и практические вопросы, а также задачи в соответствии  утвержденной программ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экзамена определяются оценками:  «отлично», «хорошо, «удовлетворительно», «неудовлетворительн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экзамена объявляется в тот же д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выставления оценок:</w:t>
      </w:r>
    </w:p>
    <w:p>
      <w:pPr>
        <w:pStyle w:val="TextBodyIndent"/>
        <w:spacing w:before="0" w:after="0"/>
        <w:ind w:left="0" w:right="-81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ЛИЧНО</w:t>
      </w:r>
      <w:r>
        <w:rPr/>
        <w:t xml:space="preserve"> – </w:t>
      </w:r>
      <w:r>
        <w:rPr>
          <w:sz w:val="24"/>
          <w:szCs w:val="24"/>
        </w:rPr>
        <w:t>выставляется студенту, если он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ом при видоизменении заданий, правильно обосновывает принятое решение. Содержание ответов свидетельствует об уверенных знаниях выпускника и о его умении решать профессиональные задачи, соответствующие его будущей квалификации.</w:t>
      </w:r>
    </w:p>
    <w:p>
      <w:pPr>
        <w:pStyle w:val="TextBodyIndent"/>
        <w:spacing w:before="0" w:after="0"/>
        <w:ind w:left="0" w:right="-81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0" w:after="0"/>
        <w:ind w:left="0" w:right="-81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ХОРОШО</w:t>
      </w:r>
      <w:r>
        <w:rPr/>
        <w:t xml:space="preserve">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ставляется студенту, если он твердо знает материал, грамотно и по существу излагает его, не допускает существенных неточностей в ответе на вопрос, правильно применяет теоретические положения при решении практических вопросов. Содержание ответов свидетельствует о достаточных знаниях выпускника и его умении решать профессиональные задачи, соответствующие его будущей квалификации.</w:t>
      </w:r>
    </w:p>
    <w:p>
      <w:pPr>
        <w:pStyle w:val="TextBodyIndent"/>
        <w:spacing w:before="0" w:after="0"/>
        <w:ind w:left="0" w:right="-81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ОВЛЕТВОРИТЕЛЬНО</w:t>
      </w:r>
      <w:r>
        <w:rPr/>
        <w:t xml:space="preserve">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. Содержание ответов свидетельствует о недостаточных знаниях выпускника и о его ограниченном умении решать профессиональные задачи.</w:t>
      </w:r>
    </w:p>
    <w:p>
      <w:pPr>
        <w:pStyle w:val="TextBodyIndent"/>
        <w:spacing w:before="0" w:after="0"/>
        <w:ind w:left="0" w:right="-81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ДОВЛЕТВОРИТЕЛЬНО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яется студенту, если студент не знает значительной части материала, допускает существенные ошибки, задание не имеет решения. Содержание ответов свидетельствует о слабых знаниях выпускника и о его неумении решать профессиональные задач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ценки «неудовлетворительно» на итоговом экзамене не лишает студента права на продолжение обучения, и сдачу экзамена повтор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FFFFFF"/>
        <w:spacing w:lineRule="auto" w:line="240" w:before="192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плом с отличием выдается выпускнику при  соблюдении следующих условий: 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20" w:after="1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замены сданы с оценкой «отлично» не менее чем по 75% всех дисциплин, имеющим форму итогового контроля «экзамен», вносимых в приложение к диплому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20" w:after="1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остальным дисциплинам, вносимым в это приложение - с оценкой «хорошо»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120" w:after="1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ВКР на "отлично"</w:t>
      </w:r>
    </w:p>
    <w:p>
      <w:pPr>
        <w:pStyle w:val="Normal"/>
        <w:shd w:val="clear" w:color="auto" w:fill="FFFFFF"/>
        <w:spacing w:lineRule="auto" w:line="240" w:before="192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выпускника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192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плом бакалавра по направлению подготовки 12.03.04 </w:t>
      </w:r>
      <w:r>
        <w:rPr>
          <w:rFonts w:cs="Times New Roman" w:ascii="Times New Roman" w:hAnsi="Times New Roman"/>
          <w:sz w:val="24"/>
          <w:szCs w:val="24"/>
        </w:rPr>
        <w:t>Биотехнические системы и техн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(профиль)  </w:t>
      </w:r>
      <w:r>
        <w:rPr>
          <w:rFonts w:cs="Times New Roman" w:ascii="Times New Roman" w:hAnsi="Times New Roman"/>
          <w:sz w:val="24"/>
          <w:szCs w:val="24"/>
        </w:rPr>
        <w:t>Инженерное дело в медико-биологической практи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ндарт организации. СТО 02069024. 101 – 20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иновский, А. В. Техническое оснащение лечебных учреждений [Текст] : справ. пособие для врачей и мед. инженеров: в 29 т.: информ. бюллетень  «Медицина и техника» / под общ. ред. А. В. Малиновского. – СПб.: Медтехника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2 : Руководство по организации и эксплуатации электрохозяйства лечебных учреждений. РМТ 59498076-02-2003 / А. В. Малиновский. – 2-е изд., перераб. доп. – 2011. - 32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Яковлева, И. В. Безопасность медицинской техники [Текст] : учебное пособие для студентов высших учебных заведений, обучающихся по направлению "Биотехнические системы и технологии" / И. В. Яковлева.- 3-е изд., перераб. и доп. - Старый Оскол : ТНТ, 2018. - 220 с. : ил. - Глоссарий: с. 197-204. - Библиогр.: с. 205-209. - Прил.: с. 210-219. - ISBN 978-5-94178-379-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Эксплуатация электрооборудования : учебник / Г. П. Ерошенко, Н. П. Кондратьева. – М.: ИНФРА-М, 2017. – 336 с. – (Высшее образование: Бакалавриат).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d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do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10.12737/75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. - 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znani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catalo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produc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774257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Черняев, А. П. </w:t>
      </w:r>
      <w:r>
        <w:rPr>
          <w:rFonts w:cs="Times New Roman" w:ascii="Times New Roman" w:hAnsi="Times New Roman"/>
          <w:sz w:val="24"/>
          <w:szCs w:val="24"/>
        </w:rPr>
        <w:t>Физические основы медицинской техники [Текст] : [курс лекций] / А. П. Черняев; Моск. гос. ун-т им. М. В. Ломоносова, Физ. фак. - Москва : Изд-во Моск. гос. ун-та, 2014. - 160 с. : ил. - Библиогр.: с. 156. - ISBN 978-5-19-011032-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  Материалы для медицинской техники: терминологический словарь [Электронный ресурс] : учебное пособие для обучающихся по образовательной программе высшего образования по направлению подготовки 12.03.04 Биотехнические системы и технологии / О. Н. Каныгина [и др.]; М-во образования и науки Рос. Федерации, Федер. гос. бюджет. образоват. учреждение высш. образования "Оренбург. гос. ун-т". - Электрон. дан. - Оренбург : ОГУ, 2017. - 1 электрон. опт. диск (CD-ROM) : зв., цв. - Загл. с этикетки диска. -Систем. требования: IBM PC 686 (Pentium или выше); Microsoft Windows NT 5.x (2000, XP, 7, 8); 512 Мб; монитор, поддерживающий режим 1024х768; мышь или аналог. устройство - ISBN 978-5-7410-1844-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Кореневский, Н. А.   Эксплуатация и ремонт биотехнических систем медицинского назначения [Текст] : учебное пособие для студентов высших учебных заведений, обучающихся по направлению "Биотехнические системы и технологии" / Н. А. Кореневский, Е. П. Попечителев.- 5-е изд., стер. - Старый Оскол : ТНТ, 2018. - 432 с. : ил. - Библиогр.: с. 401-406. - Прил. : с. 407-431. - ISBN 978-5-94178-330-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 Основы надежности медицинской техники [Электронный ресурс] : учебное пособие для обучающихся по образовательной программе высшего образования по направлению подготовки 12.03.04 Биотехнические системы и технологии / А. В. Дудко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36 Мб). - Оренбург : ОГУ, 2017. - 148 с. - Загл. с тит. экрана. -Adobe Acrobat Reader 6.0 - ISBN 978-5-7410-1845-3.. - № гос. регистрации 032180092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екущий ремонт аппарата магнитотерапевтического "Полимаг-01" [Электронный ресурс] : учебное пособие для обучающихся по образовательной программе высшего образования по направлению подготовки 12.03.04 Биотехнические системы и технологии / А. В. Рачинских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.68 Мб). - Оренбург : ОГУ, 2017. - 105 с. - Загл. с тит. экрана. -Adobe Acrobat Reader 6.0 - ISBN 978-5-7410-1846-0.. - № гос. регистрации 032180092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чинских, А. В. Диагностика и ремонт изделий медицинской техники [Электронный ресурс] : методические указания к выполнению курсовой работы / А. В. Рачинских, А. Д. Стрекаловская; М-во образования и науки Рос. Федерации, Федер. гос. бюджет. образоват. учреждение высш. проф. образования "Оренбург. гос. ун-т", Каф. мед.-биол. техники. - Электрон. текстовые дан. (1 файл: 0.34 Мб). - Оренбург : ОГУ, 2013. - 20 с. - Загл. с тит. экрана. -Adobe Acrobat Reader 6.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Энергетические инструменты в медико-биологической практике [Электронный ресурс] : монография / В. Н. Канюков [и др.]; Федер. гос. авт. учреждение "Межотраслевой науч.-техн. комплекс "Микрохирургия глаза" им. акад. С. Н. Федорова", Оренбург. фил.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352.24 Кб). - Оренбург : ОГУ, 2015. - Загл. с тит. экрана. -Adobe Acrobat Reader 4.0 - ISBN 978-5-91854-200-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рекова, Г.       Инструкция по охране для персонала больничной аптеки / Г. Грекова // Библиотека инженера по охране труда, 2013. - № 3. - С. 39-46. - Окончание следует.</w:t>
        <w:br/>
        <w:t>Приводятся требования безопасности при эксплуатации медицинской техники в аптеке, основные средства дезинфекции оборудования, посуды, инструментов и т. 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28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185716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e770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basedOn w:val="DefaultParagraphFont"/>
    <w:link w:val="ReportHead1"/>
    <w:qFormat/>
    <w:rsid w:val="001e7707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e770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unhideWhenUsed/>
    <w:rsid w:val="001e7707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1e7707"/>
    <w:rPr>
      <w:b/>
      <w:bCs/>
    </w:rPr>
  </w:style>
  <w:style w:type="character" w:styleId="FootnoteCharacters">
    <w:name w:val="Footnote Characters"/>
    <w:basedOn w:val="DefaultParagraphFont"/>
    <w:semiHidden/>
    <w:unhideWhenUsed/>
    <w:qFormat/>
    <w:rsid w:val="0095663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5663a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5663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5663a"/>
    <w:rPr/>
  </w:style>
  <w:style w:type="character" w:styleId="Style16" w:customStyle="1">
    <w:name w:val="Основной текст с отступом Знак"/>
    <w:basedOn w:val="DefaultParagraphFont"/>
    <w:uiPriority w:val="99"/>
    <w:qFormat/>
    <w:rsid w:val="00a04ccb"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1e7707"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Firstchild" w:customStyle="1">
    <w:name w:val="first_child"/>
    <w:basedOn w:val="Normal"/>
    <w:qFormat/>
    <w:rsid w:val="001e770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" w:customStyle="1">
    <w:name w:val="text"/>
    <w:basedOn w:val="Normal"/>
    <w:qFormat/>
    <w:rsid w:val="001e770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b674e0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95663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5663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566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5663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6"/>
    <w:uiPriority w:val="99"/>
    <w:unhideWhenUsed/>
    <w:rsid w:val="00a04ccb"/>
    <w:pPr>
      <w:spacing w:before="0" w:after="120"/>
      <w:ind w:left="283" w:hanging="0"/>
    </w:pPr>
    <w:rPr>
      <w:rFonts w:ascii="Times New Roman" w:hAnsi="Times New Roman" w:eastAsia="Calibri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db/mo/Data/d_15/m636.pdf" TargetMode="External"/><Relationship Id="rId4" Type="http://schemas.openxmlformats.org/officeDocument/2006/relationships/hyperlink" Target="https://www.hse.ru/docs/205311900.html" TargetMode="External"/><Relationship Id="rId5" Type="http://schemas.openxmlformats.org/officeDocument/2006/relationships/hyperlink" Target="http://www.dx.doi.org/10.12737/754" TargetMode="External"/><Relationship Id="rId6" Type="http://schemas.openxmlformats.org/officeDocument/2006/relationships/hyperlink" Target="http://znanium.com/catalog/product/774257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206671-1662-4099-8772-B9EF783A2C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  <Pages>12</Pages>
  <Words>2420</Words>
  <Characters>13798</Characters>
  <CharactersWithSpaces>16186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6:00Z</dcterms:created>
  <dc:creator>Кафедра МБТ</dc:creator>
  <dc:description/>
  <dc:language>en-US</dc:language>
  <cp:lastModifiedBy>Кафедра МБТ</cp:lastModifiedBy>
  <cp:lastPrinted>2019-11-06T06:27:00Z</cp:lastPrinted>
  <dcterms:modified xsi:type="dcterms:W3CDTF">2019-11-06T06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