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инистерство науки  и высшего образования  Российской Федер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ысшего образова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дико-биологической тех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Д.  Стрекалов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0"/>
          <w:lang w:eastAsia="ru-RU"/>
        </w:rPr>
        <w:t>СВЯЗЬ ЖИВОЙ МАТЕРИИ С БИОМАТЕРИАЛАМ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 xml:space="preserve">Методические указания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NNBBFG+TimesNew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мендовано к изданию редакционно-издательским советом федерального государственного </w:t>
      </w:r>
      <w:r>
        <w:rPr>
          <w:rFonts w:eastAsia="Times New Roman" w:cs="NNBBFG+TimesNewRoman" w:ascii="Times New Roman" w:hAnsi="Times New Roman"/>
          <w:color w:val="000000"/>
          <w:sz w:val="28"/>
          <w:szCs w:val="28"/>
          <w:lang w:eastAsia="ru-RU"/>
        </w:rPr>
        <w:t xml:space="preserve">бюджет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ого учреждения высшего образования</w:t>
      </w:r>
      <w:r>
        <w:rPr>
          <w:rFonts w:eastAsia="Times New Roman" w:cs="NNBBFG+TimesNewRoman" w:ascii="NNBBFG+TimesNewRoman" w:hAnsi="NNBBFG+TimesNew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енбургский государственный университет</w:t>
      </w:r>
      <w:r>
        <w:rPr>
          <w:rFonts w:eastAsia="Times New Roman" w:cs="NNBBFG+TimesNewRoman" w:ascii="NNBBFG+TimesNewRoman" w:hAnsi="NNBBFG+TimesNewRoman"/>
          <w:color w:val="000000"/>
          <w:sz w:val="28"/>
          <w:szCs w:val="28"/>
          <w:lang w:eastAsia="ru-RU"/>
        </w:rPr>
        <w:t>»</w:t>
      </w:r>
      <w:r>
        <w:rPr>
          <w:rFonts w:eastAsia="Times New Roman" w:cs="NNBBFG+TimesNewRoman" w:ascii="Times New Roman" w:hAnsi="Times New Roman"/>
          <w:color w:val="000000"/>
          <w:sz w:val="28"/>
          <w:szCs w:val="28"/>
          <w:lang w:eastAsia="ru-RU"/>
        </w:rPr>
        <w:t>, для обучающихся по образовательной программе высшего образования по направлению подготовки   12.03.04 Биотехнические системы и технолог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енбург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К  577.1 (076.5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БК   28.072я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84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0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цензент – профессор, доктор физико-математических наук О.Н.Каныгин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8"/>
        <w:gridCol w:w="9252"/>
      </w:tblGrid>
      <w:tr>
        <w:trPr>
          <w:trHeight w:val="1300" w:hRule="atLeast"/>
        </w:trPr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2" w:leader="none"/>
                <w:tab w:val="left" w:pos="900" w:leader="none"/>
              </w:tabs>
              <w:spacing w:lineRule="auto" w:line="240" w:before="0" w:after="0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 84</w:t>
            </w:r>
          </w:p>
        </w:tc>
        <w:tc>
          <w:tcPr>
            <w:tcW w:w="9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1" w:right="432" w:hanging="142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трекаловская, А.Д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59" w:right="432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вязь живой материи с биоматериалами: методические указания/ А.Д. Стрекаловская; Оренбургский гос. ун-т. – Оренбург: ОГУ, 2019. – 38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9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ческих указаниях  изложены вопросы по статической и динамической биохимии, химического состава организма, обмену веществ и энергии.</w:t>
      </w:r>
    </w:p>
    <w:p>
      <w:pPr>
        <w:pStyle w:val="Normal"/>
        <w:widowControl w:val="false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предназначены для обучающихся по направл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и 12.03.04 Биотехнические системы и технологии, профиль «Инженерное дело в медико-биологической практике», изучающих дисциплину «Связь живой материи с биоматериалами»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680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К   577.1 (076.5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БК    28.072я7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680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88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© Стрекаловская А.Д.,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       © ОГУ,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9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00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98115</wp:posOffset>
                </wp:positionH>
                <wp:positionV relativeFrom="paragraph">
                  <wp:posOffset>285750</wp:posOffset>
                </wp:positionV>
                <wp:extent cx="560705" cy="34480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5pt;margin-top:22.5pt;width:44.1pt;height:27.1pt;mso-wrap-style:none;v-text-anchor:middle">
                <v:fill o:detectmouseclick="t" type="solid" color2="black"/>
                <v:stroke color="white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2985</wp:posOffset>
                </wp:positionH>
                <wp:positionV relativeFrom="page">
                  <wp:posOffset>9782175</wp:posOffset>
                </wp:positionV>
                <wp:extent cx="10179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15pt;height:42.15pt;mso-wrap-distance-left:9pt;mso-wrap-distance-right:9pt;mso-wrap-distance-top:0pt;mso-wrap-distance-bottom:0pt;margin-top:770.25pt;mso-position-vertical-relative:page;margin-left:280.5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jc w:val="center"/>
            <w:rPr/>
          </w:pPr>
          <w:r>
            <w:rPr/>
            <w:t>Содержание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  <w:rFonts w:eastAsia="Times New Roman" w:cs="Times New Roman" w:ascii="Times New Roman" w:hAnsi="Times New Roman"/>
              <w:lang w:eastAsia="ru-RU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zCs w:val="28"/>
              <w:rFonts w:eastAsia="Times New Roman" w:cs="Times New Roman" w:ascii="Times New Roman" w:hAnsi="Times New Roman"/>
              <w:lang w:eastAsia="ru-RU"/>
            </w:rPr>
            <w:fldChar w:fldCharType="separate"/>
          </w:r>
          <w:hyperlink w:anchor="_Toc531328958">
            <w:r>
              <w:rPr>
                <w:webHidden/>
                <w:rStyle w:val="Index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5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 Химический состав организм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0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1 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1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2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>2 Бел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2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6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2.3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7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 Витам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8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6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0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1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 Фермен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2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4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5 Обмен вещест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6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5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7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5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5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7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6 Углеводы. Обмен углево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0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6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1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6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2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6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7 Липиды. Обмен липи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4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7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7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6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7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7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8 Обмен бел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8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8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8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8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0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8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1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9 Основы биоэнерге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2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9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9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9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0 Водный и минеральный обме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6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10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7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0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0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899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1 Биохимия спор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89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0">
            <w:r>
              <w:rPr>
                <w:webHidden/>
                <w:rStyle w:val="IndexLink"/>
                <w:rFonts w:cs="Times New Roman" w:ascii="Times New Roman" w:hAnsi="Times New Roman"/>
                <w:iCs/>
                <w:sz w:val="28"/>
                <w:szCs w:val="28"/>
              </w:rPr>
              <w:t xml:space="preserve">11.1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1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1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2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1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3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2 Биохимия физических упражнений и спор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2.1 Основные понятия и термины 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2.2 Вопросы и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" w:cs="Times New Roman" w:eastAsiaTheme="minorEastAsia"/>
              <w:sz w:val="28"/>
              <w:szCs w:val="28"/>
              <w:lang w:eastAsia="ru-RU"/>
            </w:rPr>
          </w:pPr>
          <w:hyperlink w:anchor="_Toc531329006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2.3 Задания для самопрове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" w:eastAsiaTheme="minorEastAsia"/>
              <w:lang w:eastAsia="ru-RU"/>
            </w:rPr>
          </w:pPr>
          <w:hyperlink w:anchor="_Toc531329007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1329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eastAsia="Times New Roman" w:cs="Times New Roman"/>
          <w:sz w:val="32"/>
          <w:szCs w:val="32"/>
          <w:lang w:eastAsia="ru-RU"/>
        </w:rPr>
      </w:pPr>
      <w:bookmarkStart w:id="1" w:name="_Toc531328958"/>
      <w:r>
        <w:rPr>
          <w:rFonts w:eastAsia="Times New Roman" w:cs="Times New Roman"/>
          <w:sz w:val="32"/>
          <w:szCs w:val="32"/>
          <w:lang w:eastAsia="ru-RU"/>
        </w:rPr>
        <w:t>Введение</w:t>
      </w:r>
      <w:bookmarkEnd w:id="1"/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" w:cs="Times New Roman" w:eastAsiaTheme="majorEastAsia"/>
          <w:bCs/>
          <w:sz w:val="28"/>
          <w:szCs w:val="28"/>
          <w:lang w:eastAsia="ru-RU"/>
        </w:rPr>
      </w:pPr>
      <w:r>
        <w:rPr>
          <w:rFonts w:eastAsia="" w:cs="Times New Roman" w:ascii="Times New Roman" w:hAnsi="Times New Roman" w:eastAsiaTheme="majorEastAsia"/>
          <w:bCs/>
          <w:sz w:val="28"/>
          <w:szCs w:val="28"/>
          <w:lang w:eastAsia="ru-RU"/>
        </w:rPr>
        <w:t>Методические указания предназначены для студентов, обучающихся по направлению 12.03.04 «Биотехнические системы и технологии» по дисциплине «Связь живой материи с биоматериалами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7369"/>
        <w:gridCol w:w="2179"/>
      </w:tblGrid>
      <w:tr>
        <w:trPr>
          <w:tblHeader w:val="true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компетенции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ментный состав организмов структуры, свойства и биологические функции воды. Промежуточные органические соединения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ение, свойства, классификацию: белков, жиров, углеводов, витаминов, фер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ссы внешнего обмена, метаболизма. Цикл Кребса, макро энергетические соединения гомеостаз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образование и использование энергии в живых клетках, описание, сопряженное с фосфорилированием АДФ, об участии минеральных веществ метаболизме в целом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принципы биохимического подхода к оценке процессов жизнедеятельности человека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основными понятиями и терминами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наиболее существенных биохимических изменениях происходящих в организме человека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ладеть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конами жизнедеятельности организмов на молекулярном уровне, устанавливая причинно-следственные связи происходящих в организме процессов;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1 способностью представлять адекватную современному уровню знаний научную картину мира на основе знания основных положений, законов и методов естественных наук и математики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ципы и методики профилактики производственного травматизма, профессиональных заболеваний, предотвращения экологических нарушен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одить профилактику производственного травматизма, профессиональных заболеваний, предотвращать экологические наруш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ладеть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проведения профилактики производственного травматизма, профессиональных заболеваний, предотвращения экологических наруш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1 способностью осуществлять контроль соблюдения экологической безопасности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r>
        <w:rPr>
          <w:rFonts w:cs="Times New Roman"/>
          <w:sz w:val="32"/>
        </w:rPr>
      </w:r>
      <w:bookmarkStart w:id="2" w:name="_Toc531328959"/>
      <w:bookmarkStart w:id="3" w:name="_Toc53132895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4" w:name="_Toc531328959"/>
      <w:r>
        <w:rPr>
          <w:rFonts w:cs="Times New Roman"/>
          <w:sz w:val="32"/>
        </w:rPr>
        <w:t>1 Химический состав организма</w:t>
      </w:r>
      <w:bookmarkEnd w:id="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" w:name="_Toc531328960"/>
      <w:r>
        <w:rPr>
          <w:rFonts w:cs="Times New Roman"/>
        </w:rPr>
        <w:t>1.1 Основные понятия и термины темы</w:t>
      </w:r>
      <w:bookmarkEnd w:id="5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дородная связь </w:t>
      </w:r>
      <w:r>
        <w:rPr>
          <w:rFonts w:cs="Times New Roman" w:ascii="Times New Roman" w:hAnsi="Times New Roman"/>
          <w:sz w:val="28"/>
          <w:szCs w:val="28"/>
        </w:rPr>
        <w:t>— взаимодействие атома водорода с более электроотрицательным атомом, имеющее частично донорно-акцепторный, частично электростатически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идрофильные молекулы </w:t>
      </w:r>
      <w:r>
        <w:rPr>
          <w:rFonts w:cs="Times New Roman" w:ascii="Times New Roman" w:hAnsi="Times New Roman"/>
          <w:sz w:val="28"/>
          <w:szCs w:val="28"/>
        </w:rPr>
        <w:t>(или их части) — молекулы, растворимые в в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идрофобные молекулы </w:t>
      </w:r>
      <w:r>
        <w:rPr>
          <w:rFonts w:cs="Times New Roman" w:ascii="Times New Roman" w:hAnsi="Times New Roman"/>
          <w:sz w:val="28"/>
          <w:szCs w:val="28"/>
        </w:rPr>
        <w:t>(или их части) — молекулы, нерастворимые в в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мфифильные молекулы — </w:t>
      </w:r>
      <w:r>
        <w:rPr>
          <w:rFonts w:cs="Times New Roman" w:ascii="Times New Roman" w:hAnsi="Times New Roman"/>
          <w:sz w:val="28"/>
          <w:szCs w:val="28"/>
        </w:rPr>
        <w:t>молекулы веществ, содержащие как гидрофильные, так и гидрофобные группы атом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6" w:name="_Toc531328961"/>
      <w:r>
        <w:rPr>
          <w:rFonts w:cs="Times New Roman"/>
        </w:rPr>
        <w:t>1.2 Вопросы и задания</w:t>
      </w:r>
      <w:bookmarkEnd w:id="6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е химические элементы относятся к группе макробиогенных? Как вы думаете, почему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еречислите молекулярные уровни организации живой клетки. Приведите конкретные примеры соединений, относящихся к каждому из указанных уров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чему вода играет исключительно важную роль в жизнедеятельности организма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ем объясняется растворимость низших спиртов в воде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е соединения называются амфифильными? Приведите конкретные приме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пишите структурные формулы следующих соединений: пропаналя, бутанола-2, этилацетата, 2-аминопропана. К каким классам органических соединений они относятс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пишите структурные формулы молочной, яблочной, пировиноградной, щавелево-уксусной и стеариновой кислот. Какие функциональные группы определяют химические свойства этих соединени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7" w:name="_Toc531328962"/>
      <w:r>
        <w:rPr>
          <w:rFonts w:cs="Times New Roman"/>
        </w:rPr>
        <w:t>1.3 Задания для самопроверки</w:t>
      </w:r>
      <w:bookmarkEnd w:id="7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олигобиогенных элементов составляет: а) более 0,01%; б) менее 0,01%; в) более 0,1%; г) менее 0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лий и натрий относятся к элементам: а) макробиогенным;             б) олигобиогенным; в) микробиогенным; г) ультрамикробиоген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воде растворяются все соединения кроме: а) этанола; б) уксусной кислоты; в) ацетата натрия; г) диэтилового эфира; д) фосфорной кисл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ри взаимодействии карбоновой кислоты и спирта в присутствии серной кислоты образуется: а) амид; б) сложный эфир; в) простой эфир; г) со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олочная кислота относится к: а) гидроксикислотам; б) оксокислотам; в) аминокислотам; г) высшим жирным кислот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Белки, нуклеиновые кислоты, полисахариды относятся к: а) промежуточным соединениям; б) биополимерам; в) макроциклическим соединен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итохондрия является: а) биополимером; б) над молекулярным комплексом; в) клеточной органелл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  <w:lang w:eastAsia="ru-RU"/>
        </w:rPr>
      </w:pPr>
      <w:bookmarkStart w:id="8" w:name="_Toc531328963"/>
      <w:r>
        <w:rPr>
          <w:rFonts w:cs="Times New Roman"/>
          <w:sz w:val="32"/>
          <w:lang w:eastAsia="ru-RU"/>
        </w:rPr>
        <w:t>2 Белки</w:t>
      </w:r>
      <w:bookmarkEnd w:id="8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9" w:name="_Toc531328964"/>
      <w:r>
        <w:rPr>
          <w:rFonts w:cs="Times New Roman"/>
          <w:lang w:eastAsia="ru-RU"/>
        </w:rPr>
        <w:t xml:space="preserve">2.1 </w:t>
      </w:r>
      <w:r>
        <w:rPr>
          <w:rFonts w:cs="Times New Roman"/>
        </w:rPr>
        <w:t>Основные понятия и термины темы</w:t>
      </w:r>
      <w:bookmarkEnd w:id="9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мфотерность - </w:t>
      </w:r>
      <w:r>
        <w:rPr>
          <w:rFonts w:cs="Times New Roman" w:ascii="Times New Roman" w:hAnsi="Times New Roman"/>
          <w:sz w:val="28"/>
          <w:szCs w:val="28"/>
        </w:rPr>
        <w:t>проявление двойственных свойств (и кислоты, и основа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елки </w:t>
      </w:r>
      <w:r>
        <w:rPr>
          <w:rFonts w:cs="Times New Roman" w:ascii="Times New Roman" w:hAnsi="Times New Roman"/>
          <w:sz w:val="28"/>
          <w:szCs w:val="28"/>
        </w:rPr>
        <w:t>- высокомолекулярные азотсодержащие вещества, состоящие из аминокислот, связанных между собой пептидными связ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торичная структура белка - </w:t>
      </w:r>
      <w:r>
        <w:rPr>
          <w:rFonts w:cs="Times New Roman" w:ascii="Times New Roman" w:hAnsi="Times New Roman"/>
          <w:sz w:val="28"/>
          <w:szCs w:val="28"/>
        </w:rPr>
        <w:t>способ укладки полипептидной цепи в упорядоченную структу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менимые аминокислоты - </w:t>
      </w:r>
      <w:r>
        <w:rPr>
          <w:rFonts w:cs="Times New Roman" w:ascii="Times New Roman" w:hAnsi="Times New Roman"/>
          <w:sz w:val="28"/>
          <w:szCs w:val="28"/>
        </w:rPr>
        <w:t>аминокислоты, синтезируемые в организме в достаточном колич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зоэлектрическая точка аминокислоты </w:t>
      </w:r>
      <w:r>
        <w:rPr>
          <w:rFonts w:cs="Times New Roman" w:ascii="Times New Roman" w:hAnsi="Times New Roman"/>
          <w:sz w:val="28"/>
          <w:szCs w:val="28"/>
        </w:rPr>
        <w:t>(белка) - значение рН-среды, при котором заряд аминокислоты (белка) равен нул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тивный белок -  </w:t>
      </w:r>
      <w:r>
        <w:rPr>
          <w:rFonts w:cs="Times New Roman" w:ascii="Times New Roman" w:hAnsi="Times New Roman"/>
          <w:sz w:val="28"/>
          <w:szCs w:val="28"/>
        </w:rPr>
        <w:t>белок, обладающий определенной биологической актив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заменимые аминокислоты - </w:t>
      </w:r>
      <w:r>
        <w:rPr>
          <w:rFonts w:cs="Times New Roman" w:ascii="Times New Roman" w:hAnsi="Times New Roman"/>
          <w:sz w:val="28"/>
          <w:szCs w:val="28"/>
        </w:rPr>
        <w:t>аминокислоты, не синтезируемые в организме, а поступающие в него с пищ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ичная структура белка -</w:t>
      </w:r>
      <w:r>
        <w:rPr>
          <w:rFonts w:cs="Times New Roman" w:ascii="Times New Roman" w:hAnsi="Times New Roman"/>
          <w:sz w:val="28"/>
          <w:szCs w:val="28"/>
        </w:rPr>
        <w:t xml:space="preserve"> порядок чередования аминокислотных остатков в полипептидной цеп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убъединица </w:t>
      </w:r>
      <w:r>
        <w:rPr>
          <w:rFonts w:cs="Times New Roman" w:ascii="Times New Roman" w:hAnsi="Times New Roman"/>
          <w:sz w:val="28"/>
          <w:szCs w:val="28"/>
        </w:rPr>
        <w:t>(или протомер) - единая полипептидная цепь в эпимолекуле (или мультимер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тичная структура белка -</w:t>
      </w:r>
      <w:r>
        <w:rPr>
          <w:rFonts w:cs="Times New Roman" w:ascii="Times New Roman" w:hAnsi="Times New Roman"/>
          <w:sz w:val="28"/>
          <w:szCs w:val="28"/>
        </w:rPr>
        <w:t xml:space="preserve"> способ укладки полипептидной цепи в простран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етвертичная структура белка </w:t>
      </w:r>
      <w:r>
        <w:rPr>
          <w:rFonts w:cs="Times New Roman" w:ascii="Times New Roman" w:hAnsi="Times New Roman"/>
          <w:sz w:val="28"/>
          <w:szCs w:val="28"/>
        </w:rPr>
        <w:t>- структура, состоящая из определенного числа полипептидных цепей, занимающих строго фиксированное положение относительно друг друга, вследствие чего белок обладает той или иной актив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пимолекула </w:t>
      </w:r>
      <w:r>
        <w:rPr>
          <w:rFonts w:cs="Times New Roman" w:ascii="Times New Roman" w:hAnsi="Times New Roman"/>
          <w:sz w:val="28"/>
          <w:szCs w:val="28"/>
        </w:rPr>
        <w:t>(или мультимер) - белок, обладающий четвертичной структур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10" w:name="_Toc531328965"/>
      <w:r>
        <w:rPr>
          <w:rFonts w:cs="Times New Roman"/>
        </w:rPr>
        <w:t>2.2 Вопросы и задания</w:t>
      </w:r>
      <w:bookmarkEnd w:id="1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органические соединения называются аминокислотами? Какие химические свойства характерны для аминокисло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 примере аспарагиновой кислоты покажите амфотерность аминокисл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чем состоит отличие понятий «аминокислотный состав» и «первичная структура» белк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ипептид карнозин - β-аланилгистидин - принимает участие в биохимических процессах, протекающих в мышечной ткани. Напишите структурную формулу этого дипепти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пишите структурные формулы всех возможных трипептидов, в состав которых входят аланин, глутамин и тирозин. Назовите трипепти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то понимают под вторичной структурой белка? Предположите, какова вторичная структура фрагмента миоглобина человека с 10-го по 23-й аминокислотный остат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то понимают под третичной структурой белка? Какие типы взаимодействий поддерживают третичную структуру белк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кажите типы взаимодействий между боковыми радикалами аминокислотных остатков: а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р, гл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ис, ци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с, ас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кажите типы взаимодействий, возникающих между фрагментами полипептидной цепи при формировании третичной струк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цис-ала-тир-цис-иле-глн-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глу-асн-сер-лиз-тре-асп-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11" w:name="_Toc531328966"/>
      <w:r>
        <w:rPr>
          <w:rFonts w:cs="Times New Roman"/>
          <w:iCs/>
        </w:rPr>
        <w:t xml:space="preserve">2.3 </w:t>
      </w:r>
      <w:r>
        <w:rPr>
          <w:rFonts w:cs="Times New Roman"/>
        </w:rPr>
        <w:t>Задания для самопроверки</w:t>
      </w:r>
      <w:bookmarkEnd w:id="1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ки - биополимеры, мономерами которых являются: а) карбоновые кислоты; б) амины; в) β-аминокислоты;г) α-аминокислоты; д) амиды карбоновых кисл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белках аминокислотные остатки связаны между собой: а) сложноэфирными связями; б) водородными связями; в) пептидными связями; г) ангидридными связями; д) гликозидными связ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основным аминокислотам относятся: а) аланин; б) лизин; в) тирозин; г) глутамин; д) триптоф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кислым аминокислотам относится: а) лейцин; б) цистеин; в) аспарагиновая кислота; г) треонин; д) вали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изоэлектрической точке пептиды имеют: а) отрицательный заряд; б) положительный заряд; в) нулевой заря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ряд дипептида лизилпролина в кислой среде равен: а) 0;б) 2+; в) 1+;  г) 2-; д) 1-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жду остатками треонина и глутамина при формировании третичной структуры белка возникает: а) ионная связь; в) ковалентная связ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12" w:name="_Toc531328967"/>
      <w:r>
        <w:rPr>
          <w:rFonts w:cs="Times New Roman"/>
          <w:sz w:val="32"/>
        </w:rPr>
        <w:t>3 Витамины</w:t>
      </w:r>
      <w:bookmarkEnd w:id="1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13" w:name="_Toc531328968"/>
      <w:r>
        <w:rPr>
          <w:rFonts w:cs="Times New Roman"/>
          <w:iCs/>
        </w:rPr>
        <w:t xml:space="preserve">3.1 </w:t>
      </w:r>
      <w:r>
        <w:rPr>
          <w:rFonts w:cs="Times New Roman"/>
        </w:rPr>
        <w:t>Основные понятия и термины темы</w:t>
      </w:r>
      <w:bookmarkEnd w:id="13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витаминоз </w:t>
      </w:r>
      <w:r>
        <w:rPr>
          <w:rFonts w:cs="Times New Roman" w:ascii="Times New Roman" w:hAnsi="Times New Roman"/>
          <w:sz w:val="28"/>
          <w:szCs w:val="28"/>
        </w:rPr>
        <w:t>- нарушения, вызванные полным отсутствием витам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тамеры -</w:t>
      </w:r>
      <w:r>
        <w:rPr>
          <w:rFonts w:cs="Times New Roman" w:ascii="Times New Roman" w:hAnsi="Times New Roman"/>
          <w:sz w:val="28"/>
          <w:szCs w:val="28"/>
        </w:rPr>
        <w:t xml:space="preserve"> близкие по химической структуре соединения, обладающие одинаковыми биологическими свойст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тамины </w:t>
      </w:r>
      <w:r>
        <w:rPr>
          <w:rFonts w:cs="Times New Roman" w:ascii="Times New Roman" w:hAnsi="Times New Roman"/>
          <w:sz w:val="28"/>
          <w:szCs w:val="28"/>
        </w:rPr>
        <w:t>- группа разнообразных по структуре органических веществ, необходимых для нормальной жизнедеятельности организма, синтез которых в организме отсутствует или огранич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ипервитаминоз </w:t>
      </w:r>
      <w:r>
        <w:rPr>
          <w:rFonts w:cs="Times New Roman" w:ascii="Times New Roman" w:hAnsi="Times New Roman"/>
          <w:sz w:val="28"/>
          <w:szCs w:val="28"/>
        </w:rPr>
        <w:t>- нарушения в организме, вызванные избыточным накоплением витам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иповитаминоз </w:t>
      </w:r>
      <w:r>
        <w:rPr>
          <w:rFonts w:cs="Times New Roman" w:ascii="Times New Roman" w:hAnsi="Times New Roman"/>
          <w:sz w:val="28"/>
          <w:szCs w:val="28"/>
        </w:rPr>
        <w:t>- нарушения, вызванные частичным недостатком витам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14" w:name="_Toc531328969"/>
      <w:r>
        <w:rPr>
          <w:rFonts w:cs="Times New Roman"/>
        </w:rPr>
        <w:t>3.2 Вопросы и задания</w:t>
      </w:r>
      <w:bookmarkEnd w:id="1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оединения называются витаминам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витамеры? Приведите примеры витаминов, существующих в виде нескольких витам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аким нарушениям функционирования скелетных мышц приводит недостаток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продукты питания являются источником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структурные формулы витамеров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Какой из витамеров обладает наибольшей биологической активностью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их процессах участвует аскорбиновая кислот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вы последствия избыточного потребления витамина D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/>
      </w:r>
      <w:bookmarkStart w:id="15" w:name="_Toc531328970"/>
      <w:bookmarkStart w:id="16" w:name="_Toc531328970"/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17" w:name="_Toc531328970"/>
      <w:r>
        <w:rPr>
          <w:rFonts w:cs="Times New Roman"/>
        </w:rPr>
        <w:t>3.3 Задания для самопроверки</w:t>
      </w:r>
      <w:bookmarkEnd w:id="17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изкие по химической структуре соединения, обладающие одинаковыми биологическими свойствами, являются: а) витаминами; б) изомерами; в) гомологами; г) витаме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ушения в организме, вызванные избыточным накоплением витамина, называются: а) гипервитаминозом; б) гиповитаминозом; в) авитаминоз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отиновая кислота и никотинад - это витамеры витамина: а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; б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 в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; г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; д) 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одержит в своем составе катион: а) калия; б) кобальта; в) натрия; г) магния; д) ци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типелларгическим является витамин: а) Е; б) С; в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г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; д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ологическое название витамина Н: а) антицинготный; б) антисеборрейный; в) антиневритный; г) антирахитичес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источниками витамина С являются: а) мясные продукты; б) растительные продукты; в) молочные проду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18" w:name="_Toc531328971"/>
      <w:r>
        <w:rPr>
          <w:rFonts w:cs="Times New Roman"/>
          <w:sz w:val="32"/>
        </w:rPr>
        <w:t>4 Ферменты</w:t>
      </w:r>
      <w:bookmarkEnd w:id="18"/>
    </w:p>
    <w:p>
      <w:pPr>
        <w:pStyle w:val="Heading1"/>
        <w:spacing w:lineRule="auto" w:line="360" w:before="0" w:after="0"/>
        <w:contextualSpacing/>
        <w:rPr>
          <w:rFonts w:cs="Times New Roman"/>
          <w:iCs/>
        </w:rPr>
      </w:pPr>
      <w:r>
        <w:rPr>
          <w:rFonts w:cs="Times New Roman"/>
          <w:iCs/>
        </w:rPr>
      </w:r>
      <w:bookmarkStart w:id="19" w:name="_Toc531328972"/>
      <w:bookmarkStart w:id="20" w:name="_Toc531328972"/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r>
        <w:rPr>
          <w:rFonts w:cs="Times New Roman"/>
          <w:iCs/>
        </w:rPr>
        <w:t xml:space="preserve">4.1 </w:t>
      </w:r>
      <w:r>
        <w:rPr>
          <w:rFonts w:cs="Times New Roman"/>
        </w:rPr>
        <w:t>Основные понятия и термины темы</w:t>
      </w:r>
      <w:bookmarkEnd w:id="2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ллостерический центр фермента </w:t>
      </w:r>
      <w:r>
        <w:rPr>
          <w:rFonts w:cs="Times New Roman" w:ascii="Times New Roman" w:hAnsi="Times New Roman"/>
          <w:sz w:val="28"/>
          <w:szCs w:val="28"/>
        </w:rPr>
        <w:t>- участок белковой молекулы фермента, при присоединении к которому какого-либо низкомолекулярного вещества изменяется активность ферм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тивный центр фермента </w:t>
      </w:r>
      <w:r>
        <w:rPr>
          <w:rFonts w:cs="Times New Roman" w:ascii="Times New Roman" w:hAnsi="Times New Roman"/>
          <w:sz w:val="28"/>
          <w:szCs w:val="28"/>
        </w:rPr>
        <w:t>- совокупность каталитического и субстратного центров ферм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пофермент — </w:t>
      </w:r>
      <w:r>
        <w:rPr>
          <w:rFonts w:cs="Times New Roman" w:ascii="Times New Roman" w:hAnsi="Times New Roman"/>
          <w:sz w:val="28"/>
          <w:szCs w:val="28"/>
        </w:rPr>
        <w:t>белковая часть сложного ферм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талитический центр фермента </w:t>
      </w:r>
      <w:r>
        <w:rPr>
          <w:rFonts w:cs="Times New Roman" w:ascii="Times New Roman" w:hAnsi="Times New Roman"/>
          <w:sz w:val="28"/>
          <w:szCs w:val="28"/>
        </w:rPr>
        <w:t>- участок фермента, отвечающий за катализ. Для простых ферментов - это уникальное сочетание аминокислотных остатков, стоящих на разных участках полипептидной цепи; для сложного фермента - это кофер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фермент - </w:t>
      </w:r>
      <w:r>
        <w:rPr>
          <w:rFonts w:cs="Times New Roman" w:ascii="Times New Roman" w:hAnsi="Times New Roman"/>
          <w:sz w:val="28"/>
          <w:szCs w:val="28"/>
        </w:rPr>
        <w:t>небелковая составляющая сложного фермента, отвечающая за катали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убстрат </w:t>
      </w:r>
      <w:r>
        <w:rPr>
          <w:rFonts w:cs="Times New Roman" w:ascii="Times New Roman" w:hAnsi="Times New Roman"/>
          <w:sz w:val="28"/>
          <w:szCs w:val="28"/>
        </w:rPr>
        <w:t>- вещество, подвергающееся ферментативному воздейств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убстратный центр фермента </w:t>
      </w:r>
      <w:r>
        <w:rPr>
          <w:rFonts w:cs="Times New Roman" w:ascii="Times New Roman" w:hAnsi="Times New Roman"/>
          <w:sz w:val="28"/>
          <w:szCs w:val="28"/>
        </w:rPr>
        <w:t>- участок полипептидной цепифермента, в котором происходит присоединение субстр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ерменты </w:t>
      </w:r>
      <w:r>
        <w:rPr>
          <w:rFonts w:cs="Times New Roman" w:ascii="Times New Roman" w:hAnsi="Times New Roman"/>
          <w:sz w:val="28"/>
          <w:szCs w:val="28"/>
        </w:rPr>
        <w:t>(энзимы) - биокатализаторы белковой прир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лофермент - </w:t>
      </w:r>
      <w:r>
        <w:rPr>
          <w:rFonts w:cs="Times New Roman" w:ascii="Times New Roman" w:hAnsi="Times New Roman"/>
          <w:sz w:val="28"/>
          <w:szCs w:val="28"/>
        </w:rPr>
        <w:t>сложный (двухкомпонентный) фер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нзимология </w:t>
      </w:r>
      <w:r>
        <w:rPr>
          <w:rFonts w:cs="Times New Roman" w:ascii="Times New Roman" w:hAnsi="Times New Roman"/>
          <w:sz w:val="28"/>
          <w:szCs w:val="28"/>
        </w:rPr>
        <w:t>(ферментология) - раздел биохимии, изучающий фермен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1" w:name="_Toc531328973"/>
      <w:r>
        <w:rPr>
          <w:rFonts w:cs="Times New Roman"/>
        </w:rPr>
        <w:t>4.2 Вопросы и задания</w:t>
      </w:r>
      <w:bookmarkEnd w:id="2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а химическая природа и биологическая роль фермент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е центры выделяют в составе ферментов? Охарактеризуйте каждый центр простого и сложного ферм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то понимают под фермент-субстратным комплексом? Какими связями связаны фермент и субстрат в фермент-субстратном комплекс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м образом влияет температура на образование фермент-субстратного комплекс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епсин гидролизует белки в желудке. Укажите, в какой среде(кислой, нейтральной, щелочной) пепсин проявляет максимальную актив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состав какого кофермента входит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? Напишите его структурную формулу и назовите е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е витамины входят в состав коферментов НАД, ФАД, Ко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Назовите по рациональной номенклатуре ферменты, катализирующие гидролиз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пептида; б) лактозы; в) сахарозы; г) амило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ие реакции катализируют ферменты класса оксидоредуктаз? Приведите пример процесса, катализируемого дегидрогеназ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пишите схемы реакций, назовите ферменты, ускоряющие указанные реакции, и определите класс фермент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юкоза + АТФ → Глюкозо-6 -фосф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юкозо-1-фосфат → Глюкозо-6 -фосф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лочная кислота + Н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→ Пировиноградная кислота + НАДН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лани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→ Молочная кислота +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ланин → Этиламин +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2" w:name="_Toc531328974"/>
      <w:r>
        <w:rPr>
          <w:rFonts w:cs="Times New Roman"/>
        </w:rPr>
        <w:t>4.3 Задания для самопроверки</w:t>
      </w:r>
      <w:bookmarkEnd w:id="2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рменты — это: а) катализаторы углеводной природы; б) катализаторы белковой природы; в) катализаторы неорганической природы; г) катализаторы липидной прир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лоферментом называют: а) надмолекулярный комплекс; б) мультиэнзимный комплекс; в) простой фермент; г) сложный фермент; д) фермент-субстратный комплек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кофермента ФМН входит: а) витамин А; б) витамин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; в)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витамин К; д)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нтотеновая кислота входит в состав кофермента: а) НАД; б) ФАД; в) пиридоксальфосфата; г) коэнзима А; д) тиаминпирофосф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еточные ферменты, локализованные в цитоплазме, проявляют максимальную активность при pH близком: а) 7; б) 2 - 3;в) 4 -5 ; г) 9-1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ерменты, катализирующие синтез биологических молекул с участием АТФ, относятся к классу: а) трансфераз; б) лигаз; в) гидролаз; г) лиаз; д) изоме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ерменты, катализирующие процессы декарбоксилирования органических веществ, относятся к классу: а) изомераз; б) лиаз; в) лигаз; г) трансфе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23" w:name="_Toc531328975"/>
      <w:r>
        <w:rPr>
          <w:rFonts w:cs="Times New Roman"/>
          <w:sz w:val="32"/>
        </w:rPr>
        <w:t>5 Обмен веществ</w:t>
      </w:r>
      <w:bookmarkEnd w:id="23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4" w:name="_Toc531328976"/>
      <w:r>
        <w:rPr>
          <w:rFonts w:cs="Times New Roman"/>
          <w:iCs/>
        </w:rPr>
        <w:t xml:space="preserve">5.1 </w:t>
      </w:r>
      <w:r>
        <w:rPr>
          <w:rFonts w:cs="Times New Roman"/>
        </w:rPr>
        <w:t>Основные понятия и термины темы</w:t>
      </w:r>
      <w:bookmarkEnd w:id="2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аболизм </w:t>
      </w:r>
      <w:r>
        <w:rPr>
          <w:rFonts w:cs="Times New Roman" w:ascii="Times New Roman" w:hAnsi="Times New Roman"/>
          <w:sz w:val="28"/>
          <w:szCs w:val="28"/>
        </w:rPr>
        <w:t>— процессы синтеза сложных молекул из более простых, сопровождающиеся потреблением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нешний обмен </w:t>
      </w:r>
      <w:r>
        <w:rPr>
          <w:rFonts w:cs="Times New Roman" w:ascii="Times New Roman" w:hAnsi="Times New Roman"/>
          <w:sz w:val="28"/>
          <w:szCs w:val="28"/>
        </w:rPr>
        <w:t>— внеклеточное превращение веществ на путях их поступления и вы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меостаз </w:t>
      </w:r>
      <w:r>
        <w:rPr>
          <w:rFonts w:cs="Times New Roman" w:ascii="Times New Roman" w:hAnsi="Times New Roman"/>
          <w:sz w:val="28"/>
          <w:szCs w:val="28"/>
        </w:rPr>
        <w:t>— поддержание нормального постоянного внутреннего состояния орган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таболизм </w:t>
      </w:r>
      <w:r>
        <w:rPr>
          <w:rFonts w:cs="Times New Roman" w:ascii="Times New Roman" w:hAnsi="Times New Roman"/>
          <w:sz w:val="28"/>
          <w:szCs w:val="28"/>
        </w:rPr>
        <w:t>— процессы распада веществ, сопровождающиеся выделением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кроэргическое соединение </w:t>
      </w:r>
      <w:r>
        <w:rPr>
          <w:rFonts w:cs="Times New Roman" w:ascii="Times New Roman" w:hAnsi="Times New Roman"/>
          <w:sz w:val="28"/>
          <w:szCs w:val="28"/>
        </w:rPr>
        <w:t>— соединение, при гидролизе особой связи (как правило, фосфоэфирной) которого выделяется более 25 кДж/моль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болизм </w:t>
      </w:r>
      <w:r>
        <w:rPr>
          <w:rFonts w:cs="Times New Roman" w:ascii="Times New Roman" w:hAnsi="Times New Roman"/>
          <w:sz w:val="28"/>
          <w:szCs w:val="28"/>
        </w:rPr>
        <w:t>— совокупность всех химических реакций в клет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r>
        <w:rPr>
          <w:rFonts w:cs="Times New Roman"/>
        </w:rPr>
      </w:r>
      <w:bookmarkStart w:id="25" w:name="_Toc531328977"/>
      <w:bookmarkStart w:id="26" w:name="_Toc531328977"/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7" w:name="_Toc531328977"/>
      <w:r>
        <w:rPr>
          <w:rFonts w:cs="Times New Roman"/>
        </w:rPr>
        <w:t>5.2 Вопросы и задания</w:t>
      </w:r>
      <w:bookmarkEnd w:id="27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ите понятие «обмен веществ». Сочетанием каких процессов является обмен вещест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и химическими процессами характеризуется внешний обмен? Приведите конкретные приме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метаболизм? Какие два противоположных процесса выделяют в метаболизме? Дайте краткую характеристику каждому из н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соединения называют макроэргическим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соединение является главным макроэргом в организме человек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схемы реакций гидролиза креатин фосфата и АТФ, используя структурные формулы исходных соединений и продуктов реа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вы основные функции метаболизм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. Объясните понятие «гомеостаз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8" w:name="_Toc531328978"/>
      <w:r>
        <w:rPr>
          <w:rFonts w:cs="Times New Roman"/>
        </w:rPr>
        <w:t>5.3 Задания для самопроверки</w:t>
      </w:r>
      <w:bookmarkEnd w:id="28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клеточное превращение веществ на путях их поступления и выделения называется: а) метаболизмом; б) внешним обменом; в) катаболизмом; г) анаболизм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ы синтеза сложных молекул из более простых, сопровождающиеся потреблением энергии, называются: а) анаболизмом; б) катаболизмом; в) конденсацией; г) полимеризац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уктами пирофосфатного расширения АТФ являются: а) АДФ и фосфорная кислота; б) АМФ и пирофосфатная кислота; в) аденозин и фосфорная кис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кроэргической называется химическая связь, при разрыве которой изменение уровня свободной энергии составляет: а) 10 кДж/моль; б) 15 кДж/моль; в) 20 кДж/моль; г) 30 кДж/мо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макроэргическим соединениям относятся все, кром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ДФ; б) карбамоилфосфата; в) глюкозо-6-фосфата; г) креатин фосфа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сфоенолпировиноградной кисл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29" w:name="_Toc531328979"/>
      <w:r>
        <w:rPr>
          <w:rFonts w:cs="Times New Roman"/>
          <w:sz w:val="32"/>
        </w:rPr>
        <w:t>6 Углеводы. Обмен углеводов</w:t>
      </w:r>
      <w:bookmarkEnd w:id="29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0" w:name="_Toc531328980"/>
      <w:r>
        <w:rPr>
          <w:rFonts w:cs="Times New Roman"/>
          <w:iCs/>
        </w:rPr>
        <w:t xml:space="preserve">6.1 </w:t>
      </w:r>
      <w:r>
        <w:rPr>
          <w:rFonts w:cs="Times New Roman"/>
        </w:rPr>
        <w:t>Основные понятия и термины темы</w:t>
      </w:r>
      <w:bookmarkEnd w:id="3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ьдозы -</w:t>
      </w:r>
      <w:r>
        <w:rPr>
          <w:rFonts w:cs="Times New Roman" w:ascii="Times New Roman" w:hAnsi="Times New Roman"/>
          <w:sz w:val="28"/>
          <w:szCs w:val="28"/>
        </w:rPr>
        <w:t xml:space="preserve"> моносахариды, в состав которых входит несколькогидроксильных и одна альдегидная груп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потомический распад </w:t>
      </w:r>
      <w:r>
        <w:rPr>
          <w:rFonts w:cs="Times New Roman" w:ascii="Times New Roman" w:hAnsi="Times New Roman"/>
          <w:sz w:val="28"/>
          <w:szCs w:val="28"/>
        </w:rPr>
        <w:t>- сложный циклический ферментативныйпроцесс окислительного расщепления глюко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икогенолиз</w:t>
      </w:r>
      <w:r>
        <w:rPr>
          <w:rFonts w:cs="Times New Roman" w:ascii="Times New Roman" w:hAnsi="Times New Roman"/>
          <w:sz w:val="28"/>
          <w:szCs w:val="28"/>
        </w:rPr>
        <w:t>— процесс распада гликог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икогеногенез</w:t>
      </w:r>
      <w:r>
        <w:rPr>
          <w:rFonts w:cs="Times New Roman" w:ascii="Times New Roman" w:hAnsi="Times New Roman"/>
          <w:sz w:val="28"/>
          <w:szCs w:val="28"/>
        </w:rPr>
        <w:t>— биосинтез гликог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иколиз </w:t>
      </w:r>
      <w:r>
        <w:rPr>
          <w:rFonts w:cs="Times New Roman" w:ascii="Times New Roman" w:hAnsi="Times New Roman"/>
          <w:sz w:val="28"/>
          <w:szCs w:val="28"/>
        </w:rPr>
        <w:t>— процесс распада глюкозы в анаэробных условиях,конечным продуктом которого является молочная кисл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юконеогенез </w:t>
      </w:r>
      <w:r>
        <w:rPr>
          <w:rFonts w:cs="Times New Roman" w:ascii="Times New Roman" w:hAnsi="Times New Roman"/>
          <w:sz w:val="28"/>
          <w:szCs w:val="28"/>
        </w:rPr>
        <w:t>- синтез глюкозы из не углеводных источ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етозы -</w:t>
      </w:r>
      <w:r>
        <w:rPr>
          <w:rFonts w:cs="Times New Roman" w:ascii="Times New Roman" w:hAnsi="Times New Roman"/>
          <w:sz w:val="28"/>
          <w:szCs w:val="28"/>
        </w:rPr>
        <w:t xml:space="preserve"> моносахариды, в состав которых входит несколькогидроксильных и одна кето-груп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сахариды </w:t>
      </w:r>
      <w:r>
        <w:rPr>
          <w:rFonts w:cs="Times New Roman" w:ascii="Times New Roman" w:hAnsi="Times New Roman"/>
          <w:sz w:val="28"/>
          <w:szCs w:val="28"/>
        </w:rPr>
        <w:t>(простые углеводы) - углеводы, не подвергающиеся гидролиз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лигосахариды </w:t>
      </w:r>
      <w:r>
        <w:rPr>
          <w:rFonts w:cs="Times New Roman" w:ascii="Times New Roman" w:hAnsi="Times New Roman"/>
          <w:sz w:val="28"/>
          <w:szCs w:val="28"/>
        </w:rPr>
        <w:t>(сложные углеводы) - углеводы, в результате гидролиза которых образуются моносахари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исахариды </w:t>
      </w:r>
      <w:r>
        <w:rPr>
          <w:rFonts w:cs="Times New Roman" w:ascii="Times New Roman" w:hAnsi="Times New Roman"/>
          <w:sz w:val="28"/>
          <w:szCs w:val="28"/>
        </w:rPr>
        <w:t>(сложные углеводы) - биополимеры, мономерамикоторых служат моносахари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глеводы </w:t>
      </w:r>
      <w:r>
        <w:rPr>
          <w:rFonts w:cs="Times New Roman" w:ascii="Times New Roman" w:hAnsi="Times New Roman"/>
          <w:sz w:val="28"/>
          <w:szCs w:val="28"/>
        </w:rPr>
        <w:t>- полигидроксикарбонильные соединения и их производ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1" w:name="_Toc531328981"/>
      <w:r>
        <w:rPr>
          <w:rFonts w:cs="Times New Roman"/>
        </w:rPr>
        <w:t>6.2 Вопросы и задания</w:t>
      </w:r>
      <w:bookmarkEnd w:id="3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органические вещества называются углеводам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функциональные группы входят в состав альдогексоз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шите структурные формулы рибозо-5-фосфата, ксилу-лозо-5-фосфата, глюкозо-6 -фосфата, галактозо-1-фосфата, фруктозо-1,6 -дифосф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шите структурную формулу дисахарида, состоящего из двух остатков глюкозы, связанных между собой α-1,4-гликозидной связью. Как называется этот дисахарид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схемы реакций с использованием структурных формул субстратов и продуктов и с указанием ферментов, катализирующих данные ре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юкоза + АТФ → Глюкозо-6-фосф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уктозо-1,6-дифосфат →3 -Фосфоглицериновый альдегид+ Фосфодиоксиацетон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-Фосфоглицериновая кислота → 2-Фосфоглицериноваякисло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сфоенолпировиноградная кислота + АДФ → Пировиноградная кислота + АТ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ировиноградная кислота + НАДН+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→ Молочная кислота + НА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какого метаболического пути характерны реакции, представленные в упражнении 5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структурные формулы ди- и трикарбоновых кислот, функционирующих в цикле Креб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пишите схемы четырех реакций цикла Кребса, катализируемых дегидрогеназами. Отметьте коферменты дегидроген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ишите схемы реакций, катализируемых: а) гликогенфосфорилазой; б) глюкозо-6 -фосфатдегидрогеназой; в) лактоназой; г) транскетолазой; д) трансальдолаз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2" w:name="_Toc531328982"/>
      <w:r>
        <w:rPr>
          <w:rFonts w:cs="Times New Roman"/>
        </w:rPr>
        <w:t>6.3 Задания для самопроверки</w:t>
      </w:r>
      <w:bookmarkEnd w:id="3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моносахаридам относятся: а) мальтоза; б) фруктоза; в) лактоза; г) гепаран; д) гликог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юкоза является: а) кетогексозой; б) кетопентозой; в) альдогексозой; г) альдопентозой; д) дисахари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сахарозы входят: а) две молекулы глюкозы; б) две молекулы фруктозы; в) глюкоза и фруктоза; г) галактоза и глюко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уктом фосфоролиза мальтозы является: а) глюкоза и галактоза; б) глюкозо-1 -фосфат и глюкоза; в) глюкозо-6 -фосфат и глюкоза; г) глюкозо-1 -фосфат и галакто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ция: АТФ + Глюкоза → АДФ + Глюкозо-6-фосфат осуществляетсяпри участии: а) альдолазы; б) фосфоглюкомутазы; в) фосфорилазы; г) гексокина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. Коферментом изоцитратдегидрогеназы является: а) убихинон; б) ФМН; в) НАД; г) пиридоксальфосфат; д) НАД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кция: 6 -Фосфоглюконат + НАД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→ Рибулозо-5-фосфат +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АДФН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характерна: а) для гликолиза; б) для глюконеогенеза; в) для апотомического распада глюкозы; г) для фосфоролиза; д) для цикла Креб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33" w:name="_Toc531328983"/>
      <w:r>
        <w:rPr>
          <w:rFonts w:cs="Times New Roman"/>
          <w:sz w:val="32"/>
        </w:rPr>
        <w:t>7 Липиды. Обмен липидов</w:t>
      </w:r>
      <w:bookmarkEnd w:id="33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4" w:name="_Toc531328984"/>
      <w:r>
        <w:rPr>
          <w:rFonts w:cs="Times New Roman"/>
          <w:iCs/>
        </w:rPr>
        <w:t xml:space="preserve">7.1 </w:t>
      </w:r>
      <w:r>
        <w:rPr>
          <w:rFonts w:cs="Times New Roman"/>
        </w:rPr>
        <w:t>Основные понятия и термины темы</w:t>
      </w:r>
      <w:bookmarkEnd w:id="3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иколипиды </w:t>
      </w:r>
      <w:r>
        <w:rPr>
          <w:rFonts w:cs="Times New Roman" w:ascii="Times New Roman" w:hAnsi="Times New Roman"/>
          <w:sz w:val="28"/>
          <w:szCs w:val="28"/>
        </w:rPr>
        <w:t>- сложные эфиры ВЖК и сфингозина, в состав которых входит углеводная компоне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Жиры </w:t>
      </w:r>
      <w:r>
        <w:rPr>
          <w:rFonts w:cs="Times New Roman" w:ascii="Times New Roman" w:hAnsi="Times New Roman"/>
          <w:sz w:val="28"/>
          <w:szCs w:val="28"/>
        </w:rPr>
        <w:t>(триглицериды) - сложные эфиры ВЖК и трех атомного спирта глицер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етонемия</w:t>
      </w:r>
      <w:r>
        <w:rPr>
          <w:rFonts w:cs="Times New Roman" w:ascii="Times New Roman" w:hAnsi="Times New Roman"/>
          <w:sz w:val="28"/>
          <w:szCs w:val="28"/>
        </w:rPr>
        <w:t xml:space="preserve"> - состояние организма, при котором происходитизбыточное накопление кетоновых те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етоновые тела </w:t>
      </w:r>
      <w:r>
        <w:rPr>
          <w:rFonts w:cs="Times New Roman" w:ascii="Times New Roman" w:hAnsi="Times New Roman"/>
          <w:sz w:val="28"/>
          <w:szCs w:val="28"/>
        </w:rPr>
        <w:t>- продукты обмена ацетил-КоА; к ним относятсяацетоуксусная и β-оксимасляная кислоты, ацет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етонурия -</w:t>
      </w:r>
      <w:r>
        <w:rPr>
          <w:rFonts w:cs="Times New Roman" w:ascii="Times New Roman" w:hAnsi="Times New Roman"/>
          <w:sz w:val="28"/>
          <w:szCs w:val="28"/>
        </w:rPr>
        <w:t xml:space="preserve"> состояние организма, при котором происходит выделение кетоновых тел с моч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пиды - </w:t>
      </w:r>
      <w:r>
        <w:rPr>
          <w:rFonts w:cs="Times New Roman" w:ascii="Times New Roman" w:hAnsi="Times New Roman"/>
          <w:sz w:val="28"/>
          <w:szCs w:val="28"/>
        </w:rPr>
        <w:t>природные неполярные соединения, не растворимые в воде, но растворимые в неполярных растворител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полиз - </w:t>
      </w:r>
      <w:r>
        <w:rPr>
          <w:rFonts w:cs="Times New Roman" w:ascii="Times New Roman" w:hAnsi="Times New Roman"/>
          <w:sz w:val="28"/>
          <w:szCs w:val="28"/>
        </w:rPr>
        <w:t>гидролитическое расщепление жи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ериды</w:t>
      </w:r>
      <w:r>
        <w:rPr>
          <w:rFonts w:cs="Times New Roman" w:ascii="Times New Roman" w:hAnsi="Times New Roman"/>
          <w:sz w:val="28"/>
          <w:szCs w:val="28"/>
        </w:rPr>
        <w:t xml:space="preserve"> -  сложные эфиры ВЖК и полициклических спир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фингофосфолипиды - </w:t>
      </w:r>
      <w:r>
        <w:rPr>
          <w:rFonts w:cs="Times New Roman" w:ascii="Times New Roman" w:hAnsi="Times New Roman"/>
          <w:sz w:val="28"/>
          <w:szCs w:val="28"/>
        </w:rPr>
        <w:t>сложные эфиры ВЖК и сфингозина, содержащие остаток фосфорной кислоты и связанное с ней добавочное соеди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сфатиды - </w:t>
      </w:r>
      <w:r>
        <w:rPr>
          <w:rFonts w:cs="Times New Roman" w:ascii="Times New Roman" w:hAnsi="Times New Roman"/>
          <w:sz w:val="28"/>
          <w:szCs w:val="28"/>
        </w:rPr>
        <w:t>сложные эфиры ВЖК и глицерина, содержащие остаток фосфорной кислоты и связанное с ней добавочное соеди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5" w:name="_Toc531328985"/>
      <w:r>
        <w:rPr>
          <w:rFonts w:cs="Times New Roman"/>
        </w:rPr>
        <w:t>7.2 Вопросы и задания</w:t>
      </w:r>
      <w:bookmarkEnd w:id="35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органические вещества называются липидам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химические компоненты входят в состав фосфатид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шите структурные формулы трипальмитина, пальмито-дилаурина, пальмитостеароолеина. Какие триглицериды входят в группу простых, а какие - смешанных триглицерид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дите схему гидролиза триоле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структурную формулу лецитина и схему гидролиза его при участии фосфолипаз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D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схемы реакций с использованием структурных формул субстратов и продуктов, а также ферментов, ускоряющих данные ре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ицерин + АТФ →Фосфоглицерин + АД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льмитиновая кислота + АТФ + KoASH→Пальмитил-КоА + АМФ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β-Оксилаурил-КоА + Н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→β-Кетолаурил-КоА +НАДН +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сфоглицерин + 2 Пальмитил-КоА→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α,β</w:t>
      </w:r>
      <w:r>
        <w:rPr>
          <w:rFonts w:cs="Times New Roman" w:ascii="Times New Roman" w:hAnsi="Times New Roman"/>
          <w:sz w:val="28"/>
          <w:szCs w:val="28"/>
        </w:rPr>
        <w:t>-Дипальмитил-глицерофосфат + 2Ко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схему третьего этапа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-окисления пальмитиновой кисл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 глицерина, пальмитиновой, стеариновой и олеиновой кислот проведите синтез триглицерида. Какие соединения (кроме ферментов) необходимые для осуществления синтеза триглицерида не указаны в задани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колько молекул АТФ необходимо для осуществления синтеза триглицерида по условию упражнения 8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ведите схему синтеза лецит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6" w:name="_Toc531328986"/>
      <w:r>
        <w:rPr>
          <w:rFonts w:cs="Times New Roman"/>
        </w:rPr>
        <w:t>7.3 Задания для самопроверки</w:t>
      </w:r>
      <w:bookmarkEnd w:id="36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ожные эфиры ВЖК с глицерином и полициклическими спиртами составляют группу: а) сложных липидов; б) простых липидов; в) фосфатидов; г) диольных лип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67 г. К.С. Дьяконовым впервые было установлено наличие в лецитинах азотистого ингредиента: а) холина; б) серина; в) треонина; г) этаноламина; д) этилам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пиды в виде комплексов с белками входят в состав: а) мультиэнзимных комплексов; б) рибосом; в) синтетазы ВЖК;г) биологических мембр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и липидами мембран являются: а) диольные липиды;б) триглицериды; в) гликолипиды; г) фосфолипиды; д) во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-Сложноэфирные связи в молекулах триглицеридов подвергаются гидролизу при участии: а) фосфолипазы; б) ацетилхолин-эстеразы; в) липазы; г) алиэстеразы; д) фосфорила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шие жирные кислоты в процессе их катаболизма разрушаются преимущественно путем: а) процессов восстано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α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кисления; в)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-окисления; г) декарбоксилирования; д) гидроли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 биосинтеза ВЖК локализован: а) во внешней мембранемитохондрий; б) во внутренней мембране митохондрий; в) в клеточной мембране; г)в ядерной мембране; д) в мембране эндоплазматического ретикулу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37" w:name="_Toc531328987"/>
      <w:r>
        <w:rPr>
          <w:rFonts w:cs="Times New Roman"/>
          <w:sz w:val="32"/>
        </w:rPr>
        <w:t>8 Обмен белков</w:t>
      </w:r>
      <w:bookmarkEnd w:id="37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8" w:name="_Toc531328988"/>
      <w:r>
        <w:rPr>
          <w:rFonts w:cs="Times New Roman"/>
          <w:iCs/>
        </w:rPr>
        <w:t xml:space="preserve">8.1 </w:t>
      </w:r>
      <w:r>
        <w:rPr>
          <w:rFonts w:cs="Times New Roman"/>
        </w:rPr>
        <w:t>Основные понятия и термины темы</w:t>
      </w:r>
      <w:bookmarkEnd w:id="38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заминирование</w:t>
      </w:r>
      <w:r>
        <w:rPr>
          <w:rFonts w:cs="Times New Roman" w:ascii="Times New Roman" w:hAnsi="Times New Roman"/>
          <w:sz w:val="28"/>
          <w:szCs w:val="28"/>
        </w:rPr>
        <w:t xml:space="preserve"> - процесс отщепления аммиа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карбоксилирование -</w:t>
      </w:r>
      <w:r>
        <w:rPr>
          <w:rFonts w:cs="Times New Roman" w:ascii="Times New Roman" w:hAnsi="Times New Roman"/>
          <w:sz w:val="28"/>
          <w:szCs w:val="28"/>
        </w:rPr>
        <w:t xml:space="preserve"> процесс отщеп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исома - </w:t>
      </w:r>
      <w:r>
        <w:rPr>
          <w:rFonts w:cs="Times New Roman" w:ascii="Times New Roman" w:hAnsi="Times New Roman"/>
          <w:sz w:val="28"/>
          <w:szCs w:val="28"/>
        </w:rPr>
        <w:t>группа рибосом, связанных с одной мРН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цессинг белков - </w:t>
      </w:r>
      <w:r>
        <w:rPr>
          <w:rFonts w:cs="Times New Roman" w:ascii="Times New Roman" w:hAnsi="Times New Roman"/>
          <w:sz w:val="28"/>
          <w:szCs w:val="28"/>
        </w:rPr>
        <w:t>процесс превращения белка-предшественника в биологически активный бел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рминаторные кодоны </w:t>
      </w:r>
      <w:r>
        <w:rPr>
          <w:rFonts w:cs="Times New Roman" w:ascii="Times New Roman" w:hAnsi="Times New Roman"/>
          <w:sz w:val="28"/>
          <w:szCs w:val="28"/>
        </w:rPr>
        <w:t>- кодоны мРНК, не несущие информации ни об одной аминокисл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анслирующая рибосома </w:t>
      </w:r>
      <w:r>
        <w:rPr>
          <w:rFonts w:cs="Times New Roman" w:ascii="Times New Roman" w:hAnsi="Times New Roman"/>
          <w:sz w:val="28"/>
          <w:szCs w:val="28"/>
        </w:rPr>
        <w:t>- комплекс, состоящий из рибосомы, мРНК и N-формилметионил-тРН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ансляция - </w:t>
      </w:r>
      <w:r>
        <w:rPr>
          <w:rFonts w:cs="Times New Roman" w:ascii="Times New Roman" w:hAnsi="Times New Roman"/>
          <w:sz w:val="28"/>
          <w:szCs w:val="28"/>
        </w:rPr>
        <w:t>процесс биосинтеза белка на рибосом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39" w:name="_Toc531328989"/>
      <w:r>
        <w:rPr>
          <w:rFonts w:cs="Times New Roman"/>
        </w:rPr>
        <w:t>8.2 Вопросы и задания</w:t>
      </w:r>
      <w:bookmarkEnd w:id="39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а специфичность действия протеолитических ферментов: химотрипсина, пепсина, трипсин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ются ферменты, ускоряющие гидролиз дипептид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ишите структурную формулу тетрапептида (Н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ир-глу-гли-вал</w:t>
      </w:r>
      <w:r>
        <w:rPr>
          <w:rFonts w:cs="Times New Roman" w:ascii="Times New Roman" w:hAnsi="Times New Roman"/>
          <w:sz w:val="28"/>
          <w:szCs w:val="28"/>
        </w:rPr>
        <w:t>(ОН) и последовательно подействуйте на него химотрипсином и карбоксипептидазой А. Назовите образовавшиеся продукты реа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продукты образуются при окислительном дезаминировании аспарагиновой кислоты и аланина? Напишите схемы реакций и назовите продукты реакций и ферменты, катализирующиеэти реа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диамины образуются в результате декарбоксилирования тирозина и гистидина? Напишите схемы реакций декарбоксилирования названных аминокислот и укажите ферменты, ускоряющие эти реа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едите схему реакции активирования аланина и тирозина. Назовите продукты и ферменты, ускоряющие эти реа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схему реакций, ускоряемых пептидилтрансферазой при биосинтезе трипептидного фрагмента белк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-фмет-гли-ва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ипептидная цепь миоглобина содержит 153 аминокислотных остатка. Рассчитайте, сколько нуклеотидов в информативном участке мРНК миоглоб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дон УГГ мРНК кодирует триптофан. Какую последовательность имеет антикодон тРН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0" w:name="_Toc531328990"/>
      <w:r>
        <w:rPr>
          <w:rFonts w:cs="Times New Roman"/>
        </w:rPr>
        <w:t>8.3 Задания для самопроверки</w:t>
      </w:r>
      <w:bookmarkEnd w:id="4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Окислительное дезаминирование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аминокислот приводит к образованию: а)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оксикислот; б)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-кетокислот; в) непредельных кислот; г) альдегидокисл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зультате реакций декарбоксилирования происходит отщепление: а) оксида углерода (IV); б) аммиака; в) воды; г) атомов водо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убстратами дипептидазы являются: а) аминокислоты; б) полипептиды; в) дипептиды; г) биогенные ам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ерменты аминотрансферазы ускоряют реакции:                                а) дезаминир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ереаминирования; в) восстановительного аминирования; г) декарбоксилирования; д) трансгликозил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ибосома представляет собой: а) надмолекулярный комплекс; б) клеточную органеллу; в) мультиэнзимный комплекс; г) нуклеопротеин; д) сложный фер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ри образовании аминоацил-тРНК возникает: а) простая эфирная связь; б) пептидная связь; в) гликозидная связь; г) сложноэфирная связь; д) водородная связ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FFFF" w:themeColor="background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Инициирующим кодоном мРНК является: а) УУУ; б) АЦГ; г) АУГ; д) УА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41" w:name="_Toc531328991"/>
      <w:r>
        <w:rPr>
          <w:rFonts w:cs="Times New Roman"/>
          <w:sz w:val="32"/>
        </w:rPr>
        <w:t>9 Основы биоэнергетики</w:t>
      </w:r>
      <w:bookmarkEnd w:id="4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2" w:name="_Toc531328992"/>
      <w:r>
        <w:rPr>
          <w:rFonts w:cs="Times New Roman"/>
          <w:iCs/>
        </w:rPr>
        <w:t xml:space="preserve">9.1 </w:t>
      </w:r>
      <w:r>
        <w:rPr>
          <w:rFonts w:cs="Times New Roman"/>
        </w:rPr>
        <w:t>Основные понятия и термины темы</w:t>
      </w:r>
      <w:bookmarkEnd w:id="4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иоэнергетика </w:t>
      </w:r>
      <w:r>
        <w:rPr>
          <w:rFonts w:cs="Times New Roman" w:ascii="Times New Roman" w:hAnsi="Times New Roman"/>
          <w:sz w:val="28"/>
          <w:szCs w:val="28"/>
        </w:rPr>
        <w:t>- раздел биохимии, изучающий преобразование и использование энергии в живых клет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ыхание </w:t>
      </w:r>
      <w:r>
        <w:rPr>
          <w:rFonts w:cs="Times New Roman" w:ascii="Times New Roman" w:hAnsi="Times New Roman"/>
          <w:sz w:val="28"/>
          <w:szCs w:val="28"/>
        </w:rPr>
        <w:t>- процесс генерирования АТФ, в котором роль конечного акцептора электронов выполняет кислород или другое неорганическое соеди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бстратное фосфорилирование -</w:t>
      </w:r>
      <w:r>
        <w:rPr>
          <w:rFonts w:cs="Times New Roman" w:ascii="Times New Roman" w:hAnsi="Times New Roman"/>
          <w:sz w:val="28"/>
          <w:szCs w:val="28"/>
        </w:rPr>
        <w:t xml:space="preserve"> процесс образования АТФ из АДФ и фосфата, снятого с субстр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лектронотранспортная цепь - </w:t>
      </w:r>
      <w:r>
        <w:rPr>
          <w:rFonts w:cs="Times New Roman" w:ascii="Times New Roman" w:hAnsi="Times New Roman"/>
          <w:sz w:val="28"/>
          <w:szCs w:val="28"/>
        </w:rPr>
        <w:t>ансамбль оксидоредуктаз, локализованныхво внутренней мембране митохонд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нергезированная мембрана - </w:t>
      </w:r>
      <w:r>
        <w:rPr>
          <w:rFonts w:cs="Times New Roman" w:ascii="Times New Roman" w:hAnsi="Times New Roman"/>
          <w:sz w:val="28"/>
          <w:szCs w:val="28"/>
        </w:rPr>
        <w:t>мембрана, на которой создается электрохимический трансмембранный градиент прото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3" w:name="_Toc531328993"/>
      <w:r>
        <w:rPr>
          <w:rFonts w:cs="Times New Roman"/>
        </w:rPr>
        <w:t>9.2 Вопросы и задания</w:t>
      </w:r>
      <w:bookmarkEnd w:id="43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каком основании компоненты электроно транспортной цепи относят к оксидоредуктазам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каких компонентов электроно транспортной цепи характерен процесс: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е→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количественное содержание белков во внутренней мембране митохондрий больше, чем во внешне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арактеризуйте этапы освобождения энергии при катаболизме трипальмит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схему полного распада глицерина до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схему полного распада глутаминовой кислоты в аэробных условиях и рассчитайте энергетический эффект эт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ссчитайте энергетический эффект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-окисления пальмитиновой кисл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читайте энергетический эффект полного распада тристеар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4" w:name="_Toc531328994"/>
      <w:r>
        <w:rPr>
          <w:rFonts w:cs="Times New Roman"/>
        </w:rPr>
        <w:t>9.3 Задания для самопроверки</w:t>
      </w:r>
      <w:bookmarkEnd w:id="4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ниверсальным аккумулятором, донором и трансформатором энергии в организме является: а) ГТФ; б) АТФ; в) ЦТФ; г) 1,3-дифосфоглицериновая кислота; д) глюкозо-6-фосф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сс синтеза АТФ, идущий сопряженно с реакциями окисления при участии ансамбля дыхательных ферментов, называется: а) субстратным фосфорилированием; б) фотосинтетическим фосфорилированием; в) окислительным фосфорилированием; г) фосфотрансферазной реакц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нергетически наиболее выгоден обмен углеводов, идущий по пути: а) гликогенолиза; б) брожения; в) дыхания; г) гликолиза; д) глюконеогене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кцинатдегидрогеназа, коферментом которой является ФАД, отдает атомы водорода, снятые с сукцината, на: а) флавопротеин; б) коферм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;в) цитохро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г) железосерные бел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отношение энергетических эффектов гликолиза и аэробного распада глюкозы составляет: а) 1:2; б) 1:10; в) 1:15; г) 1:19;д) 1:3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нергетический эффект в расчете на единицу массы (аэробныеусловия) больше при распаде: а) глюкозы; б) тристеарина; в) аспарагиновой кислоты; г) фосфодиоксиацетона; д) глицер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нергетический эффект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-окисления пальмитиновой кислоты равен: а) 130; б) 147; в) 100; г) 437; д) 38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45" w:name="_Toc531328995"/>
      <w:r>
        <w:rPr>
          <w:rFonts w:cs="Times New Roman"/>
          <w:sz w:val="32"/>
        </w:rPr>
        <w:t>10 Водный и минеральный обмен</w:t>
      </w:r>
      <w:bookmarkEnd w:id="45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6" w:name="_Toc531328996"/>
      <w:r>
        <w:rPr>
          <w:rFonts w:cs="Times New Roman"/>
          <w:iCs/>
        </w:rPr>
        <w:t xml:space="preserve">10.1 </w:t>
      </w:r>
      <w:r>
        <w:rPr>
          <w:rFonts w:cs="Times New Roman"/>
        </w:rPr>
        <w:t>Основные понятия и термины темы</w:t>
      </w:r>
      <w:bookmarkEnd w:id="46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кзогенная вода </w:t>
      </w:r>
      <w:r>
        <w:rPr>
          <w:rFonts w:cs="Times New Roman" w:ascii="Times New Roman" w:hAnsi="Times New Roman"/>
          <w:sz w:val="28"/>
          <w:szCs w:val="28"/>
        </w:rPr>
        <w:t>— вода, поступающая в организм человека из окружающе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ндогенная вода </w:t>
      </w:r>
      <w:r>
        <w:rPr>
          <w:rFonts w:cs="Times New Roman" w:ascii="Times New Roman" w:hAnsi="Times New Roman"/>
          <w:sz w:val="28"/>
          <w:szCs w:val="28"/>
        </w:rPr>
        <w:t>— вода, образовавшаяся внутри организма при окислении биологических молеку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7" w:name="_Toc531328997"/>
      <w:r>
        <w:rPr>
          <w:rFonts w:cs="Times New Roman"/>
        </w:rPr>
        <w:t>10.2 Вопросы и задания</w:t>
      </w:r>
      <w:bookmarkEnd w:id="47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элементы относятся к микробиогенным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виде присутствуют в живых организмах минеральные веществ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катионы в клетках и внеклеточных жидкостях организма человека являются основными? Перечислите их основные фун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дите пример белков, в которых катионы железа выполняют транспортную функцию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те схемы трех реакций, катализируемых ферментами, активность которых зависит от наличия катионов мет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вы основные функции воды в организме человека? Чем обусловлены уникальные свойства вод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схемы реакций и определите функцию воды в данных реакция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тоза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→ 2 Глюкоз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илаланин-цистеинил-тирозин →Фенилаланин + Цистеинил-тирози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тамин 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0 →Глутаминовая кислота +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акциях гидратации вода выступает в качестве субстрата. Приведите два примера гидратации соеди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ведите примеры процессов, в которых образуется эндогенная в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ишите схему взаимодействия катиона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с одним из метаболитов гликоли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48" w:name="_Toc531328998"/>
      <w:r>
        <w:rPr>
          <w:rFonts w:cs="Times New Roman"/>
        </w:rPr>
        <w:t>10.3 Задания для самопроверки</w:t>
      </w:r>
      <w:bookmarkEnd w:id="48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ое место по количественному содержанию в организмах принадлежит: а) белкам; б) воде; в) липидам; г) минеральным веществам; д) полисахарид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а, образующаяся в процессе обмена веществ, называется: а) прочносвязанной; б) экзогенной; в) эндогенной; г) иммобилизова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ссоциированная структура воды образуется за счет: а) ионных связей; б) ковалентных связей; в) водородных связей; г) вандер-ваальсовых связ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бразовании активной формы инсулина принимают участие катионы: a)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; б) 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 в)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 г)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 д)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тионы С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ходят в состав витамина: а) А; б) С; в) Е;г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; д)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ой костной ткани являются соединения: а) кальция и фосфора; б) натрия и калия; в) кальция и хлора; г) меди и аз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остав цитохромов класс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ходят катионы: а)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; б)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в)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; г)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; д) 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49" w:name="_Toc531328999"/>
      <w:r>
        <w:rPr>
          <w:rFonts w:cs="Times New Roman"/>
          <w:sz w:val="32"/>
        </w:rPr>
        <w:t>11 Биохимия спорта</w:t>
      </w:r>
      <w:bookmarkEnd w:id="49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0" w:name="_Toc531329000"/>
      <w:r>
        <w:rPr>
          <w:rFonts w:cs="Times New Roman"/>
          <w:iCs/>
        </w:rPr>
        <w:t xml:space="preserve">11.1 </w:t>
      </w:r>
      <w:r>
        <w:rPr>
          <w:rFonts w:cs="Times New Roman"/>
        </w:rPr>
        <w:t>Основные понятия и термины темы</w:t>
      </w:r>
      <w:bookmarkEnd w:id="50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еатинкиназная реакция - </w:t>
      </w:r>
      <w:r>
        <w:rPr>
          <w:rFonts w:cs="Times New Roman" w:ascii="Times New Roman" w:hAnsi="Times New Roman"/>
          <w:sz w:val="28"/>
          <w:szCs w:val="28"/>
        </w:rPr>
        <w:t>взаимодействие креатин фосфата с АДФ, катализируемое креатинкиназой, в результате которого образуется АТ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окиназная реакция - </w:t>
      </w:r>
      <w:r>
        <w:rPr>
          <w:rFonts w:cs="Times New Roman" w:ascii="Times New Roman" w:hAnsi="Times New Roman"/>
          <w:sz w:val="28"/>
          <w:szCs w:val="28"/>
        </w:rPr>
        <w:t>взаимодействие 2 молекул АДФ, катализируемое миокиназой, результатом которого является образование АТ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офибриллы </w:t>
      </w:r>
      <w:r>
        <w:rPr>
          <w:rFonts w:cs="Times New Roman" w:ascii="Times New Roman" w:hAnsi="Times New Roman"/>
          <w:sz w:val="28"/>
          <w:szCs w:val="28"/>
        </w:rPr>
        <w:t>- структурные единицы мышечного волок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синтез — </w:t>
      </w:r>
      <w:r>
        <w:rPr>
          <w:rFonts w:cs="Times New Roman" w:ascii="Times New Roman" w:hAnsi="Times New Roman"/>
          <w:sz w:val="28"/>
          <w:szCs w:val="28"/>
        </w:rPr>
        <w:t>обратный синтез какого-либо химического соединения, расщепляемого в организ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игор </w:t>
      </w:r>
      <w:r>
        <w:rPr>
          <w:rFonts w:cs="Times New Roman" w:ascii="Times New Roman" w:hAnsi="Times New Roman"/>
          <w:sz w:val="28"/>
          <w:szCs w:val="28"/>
        </w:rPr>
        <w:t>- устойчивое не проходящее сокращение мыш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рколемма </w:t>
      </w:r>
      <w:r>
        <w:rPr>
          <w:rFonts w:cs="Times New Roman" w:ascii="Times New Roman" w:hAnsi="Times New Roman"/>
          <w:sz w:val="28"/>
          <w:szCs w:val="28"/>
        </w:rPr>
        <w:t>- электро возбудимая мембрана мышечной клет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ркоплазма </w:t>
      </w:r>
      <w:r>
        <w:rPr>
          <w:rFonts w:cs="Times New Roman" w:ascii="Times New Roman" w:hAnsi="Times New Roman"/>
          <w:sz w:val="28"/>
          <w:szCs w:val="28"/>
        </w:rPr>
        <w:t>- жидкость, находящаяся внутри мышечной клетки.</w:t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1" w:name="_Toc531329001"/>
      <w:r>
        <w:rPr>
          <w:rFonts w:cs="Times New Roman"/>
        </w:rPr>
        <w:t>11.2 Вопросы и задания</w:t>
      </w:r>
      <w:bookmarkEnd w:id="5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виды мышечной ткани? В чем заключается их биологическая функци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структурной единицей мышц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каких филаментов входит белок миозин? Дайте характеристику структуре и функциям миоз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каких белков состоят тонкие филаменты? Охарактеризуйте каждый бел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чем состоит суть мышечного сокращения? Что является источником энергии дня мышечного сокращения? Напишите схему соответствующей реакции, указав фермент, катализирующий данный биохимический проце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ва роль катионов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мышечном сокращени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ите анаэробные процессы ресинтеза АТФ в мышце. Напишите схему миокиназной реакции, используя структурные формулы субстрата и продуктов реакции. Почему миокиназная реакция является малоэффективно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исуйте схему транспорта АТФ из матрикса митохондрий в саркоплаз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читайте сколько освободится энергии (в кДж) в процессе распада 1 моль глюкозы: а) в гликолизе; б) по аэробному механиз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ясните, почему на финише ускорения совершаются за счет гликолиз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2" w:name="_Toc531329002"/>
      <w:r>
        <w:rPr>
          <w:rFonts w:cs="Times New Roman"/>
        </w:rPr>
        <w:t>11.3 Задания для самопроверки</w:t>
      </w:r>
      <w:bookmarkEnd w:id="5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ными единицами мышечного волокн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исахарид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иофибрилл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попротеин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ологические мемб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арколемма представляет собо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мбрану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пепти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ульэнзимный комплекс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бонуклеопротеиновый комплек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олстые филаменты состоят из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иоглобин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ози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ропонин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рноз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ущую роль в мышечном сокращении играют катион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гния; б) натрия; в) калия; г) железа; д) каль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асным источником энергии в мышце явля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лестерин; б) гликоген; в) молочная кислота; г) глюкоза;                 д) креатинфосф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энергообеспечении кратковременных упражнений максимальной мощности основную роль играет: а) гликолиз; б) креатинкиназная реакция; в) миокиназная реакция; г) аэробный распад глюко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ибольший выход энергии достигается в: а) гликолизе;б) аэробном распаде глюкозы; в) креатинкиназной реакции; г) миокиназной реакции.</w:t>
      </w:r>
    </w:p>
    <w:p>
      <w:pPr>
        <w:pStyle w:val="Normal"/>
        <w:tabs>
          <w:tab w:val="clear" w:pos="708"/>
          <w:tab w:val="left" w:pos="113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  <w:sz w:val="32"/>
        </w:rPr>
      </w:pPr>
      <w:bookmarkStart w:id="53" w:name="_Toc531329003"/>
      <w:r>
        <w:rPr>
          <w:rFonts w:cs="Times New Roman"/>
          <w:sz w:val="32"/>
        </w:rPr>
        <w:t>12 Биохимия физических упражнений и спорта</w:t>
      </w:r>
      <w:bookmarkEnd w:id="53"/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4" w:name="_Toc531329004"/>
      <w:r>
        <w:rPr>
          <w:rFonts w:cs="Times New Roman"/>
        </w:rPr>
        <w:t>12.1 Основные понятия и термины темы</w:t>
      </w:r>
      <w:bookmarkEnd w:id="54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даптация </w:t>
      </w:r>
      <w:r>
        <w:rPr>
          <w:rFonts w:cs="Times New Roman" w:ascii="Times New Roman" w:hAnsi="Times New Roman"/>
          <w:sz w:val="28"/>
          <w:szCs w:val="28"/>
        </w:rPr>
        <w:t>— развивающийся в ходе жизни процесс, в результате которого организм приобретает устойчивость к определенному фактору окружающе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рмоны </w:t>
      </w:r>
      <w:r>
        <w:rPr>
          <w:rFonts w:cs="Times New Roman" w:ascii="Times New Roman" w:hAnsi="Times New Roman"/>
          <w:sz w:val="28"/>
          <w:szCs w:val="28"/>
        </w:rPr>
        <w:t>— специфические физиологически активные вещества, вырабатываемые специальными эндокринными органами или тканями, секретируемые в кровь или лимфу и действующие настроение или функции организма вне места свое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лговременная адаптация </w:t>
      </w:r>
      <w:r>
        <w:rPr>
          <w:rFonts w:cs="Times New Roman" w:ascii="Times New Roman" w:hAnsi="Times New Roman"/>
          <w:sz w:val="28"/>
          <w:szCs w:val="28"/>
        </w:rPr>
        <w:t>— структурные и функциональные изменения в организме, развивающиеся на основе многократной реализации срочной адап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ислородная емкость крови </w:t>
      </w:r>
      <w:r>
        <w:rPr>
          <w:rFonts w:cs="Times New Roman" w:ascii="Times New Roman" w:hAnsi="Times New Roman"/>
          <w:sz w:val="28"/>
          <w:szCs w:val="28"/>
        </w:rPr>
        <w:t>— общее количество связанного кровью кисло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ислородный дефицит </w:t>
      </w:r>
      <w:r>
        <w:rPr>
          <w:rFonts w:cs="Times New Roman" w:ascii="Times New Roman" w:hAnsi="Times New Roman"/>
          <w:sz w:val="28"/>
          <w:szCs w:val="28"/>
        </w:rPr>
        <w:t>— разность между кислородным запросом и кислородным прихо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ислородный запрос </w:t>
      </w:r>
      <w:r>
        <w:rPr>
          <w:rFonts w:cs="Times New Roman" w:ascii="Times New Roman" w:hAnsi="Times New Roman"/>
          <w:sz w:val="28"/>
          <w:szCs w:val="28"/>
        </w:rPr>
        <w:t>— количество кислорода, которое необходимо организму для полного удовлетворения энергетических потребностей за счет аэробных процес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ислородный приход </w:t>
      </w:r>
      <w:r>
        <w:rPr>
          <w:rFonts w:cs="Times New Roman" w:ascii="Times New Roman" w:hAnsi="Times New Roman"/>
          <w:sz w:val="28"/>
          <w:szCs w:val="28"/>
        </w:rPr>
        <w:t>— реальное потребление кислорода при интенсивной мышеч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очная адаптация </w:t>
      </w:r>
      <w:r>
        <w:rPr>
          <w:rFonts w:cs="Times New Roman" w:ascii="Times New Roman" w:hAnsi="Times New Roman"/>
          <w:sz w:val="28"/>
          <w:szCs w:val="28"/>
        </w:rPr>
        <w:t>— ответ организма на однократное воздействие физической нагруз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уперкомпенсация </w:t>
      </w:r>
      <w:r>
        <w:rPr>
          <w:rFonts w:cs="Times New Roman" w:ascii="Times New Roman" w:hAnsi="Times New Roman"/>
          <w:sz w:val="28"/>
          <w:szCs w:val="28"/>
        </w:rPr>
        <w:t>— превышение запасов энергетических веществ в период отдыха их до рабочего уров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томление </w:t>
      </w:r>
      <w:r>
        <w:rPr>
          <w:rFonts w:cs="Times New Roman" w:ascii="Times New Roman" w:hAnsi="Times New Roman"/>
          <w:sz w:val="28"/>
          <w:szCs w:val="28"/>
        </w:rPr>
        <w:t>— состояние организма, возникающее вследствие длительной и напряженной деятельности и характеризующееся снижением работоспособ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5" w:name="_Toc531329005"/>
      <w:r>
        <w:rPr>
          <w:rFonts w:cs="Times New Roman"/>
        </w:rPr>
        <w:t>12.2 Вопросы и задания</w:t>
      </w:r>
      <w:bookmarkEnd w:id="55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состоит сущность процессов адаптации организма к физическим нагрузкам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изменяется соотношение интенсивности анаэробных и аэробных процессов: а) в состоянии покоя; б) в начале мышечной работы; в) при дальнейшей деятельности; в) в период отдых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МПК спринтера меньше МПК лыжника? Приведите схему последовательного включения различных механизмов ресинтеза АТФ в организме спринтера и лыжника в период тренировоч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какие группы подразделяют гормоны? Приведите примеры гормонов из каждой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авните механизм действия пептидных и стероидных гормонов. Что общего вы нашли в этих механизмах? Чем различаются механизмы действия пептидных и стероидных гормон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вызвано увеличение содержания катехоламинов в крови спортсменов при физической нагрузке? Напишите соответствующие схемы реа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 чем связано понижение содержания инсулина в крови вовремя выполнения упражнени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можно объяснить состояние утомления с точки зрения биохимических процессов, протекающих в мышцах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пишите схемы реакций окисления: а) молочной кислоты; б) янтарной кислоты; в) </w:t>
      </w:r>
      <w:r>
        <w:rPr>
          <w:rFonts w:cs="Times New Roman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-глицерофосфата. Каково значение этих процессов в начальный момент отдыха после интенсивной мышечной работ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примере восстановления запасов креатин фосфата в мышцах в период отдыха объясните явление супер компенс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вы основные принципы спортивной тренировки? Как они согласуются с процессами адаптации организма к мышечной нагрузк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вы правила выбора момента повторения работы на основании явления супер компенсаци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чем заключается специфичность биохимической адаптации организма в процессе тренировки? Приведите приме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каким биохимическим показателям отличается тренированный организм от нетренированного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вы основные принципы питания спортсменов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спользуя формулу сбалансированного питания спортсменов, рассчитайте количество (в г) белков, жиров и углеводов в суточном рационе велогонщ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rFonts w:cs="Times New Roman"/>
        </w:rPr>
      </w:pPr>
      <w:bookmarkStart w:id="56" w:name="_Toc531329006"/>
      <w:r>
        <w:rPr>
          <w:rFonts w:cs="Times New Roman"/>
        </w:rPr>
        <w:t>12.3 Задания для самопроверки</w:t>
      </w:r>
      <w:bookmarkEnd w:id="56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количество связанного кровью кислорода — это:                    а) кислородный запрос; б) кислородный долг; в) кислородный дефицит; г) кислородная емкость кро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щность аэробного энергообразования оценивается величиной: а) кислородного запроса; б) МПК; в) кислородного дефицита; г) кислородной емкостью кро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анаэробным источникам ресинтеза АТФ относятся все, кроме: а) креатинкиназной реакции, б) миокиназной реакции; в) гликолиза; г) синтеза АТФ, сопряженного с электроно транспортной цеп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ептидным гормонам относится: а) альдостерон; б) адреналин; в) соматотропин; г) трийодтиронин; д) гидрокортиз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нтенсивной мышечной работе происходит уменьшение содержания в крови: а) глюкагона; б) вазопрессина; в) норадреналина; г) инсулина; д) тестостер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формуле сбалансированного питания спортсменов соотношение белков: жиров: углеводов равно (в %): а)14:30:56;б) 25:25:50; в) 15:15:70; г) 20:20:60; д) 10:20:7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уточном рационе пловца белка должно быть не менее: а) 150 г; б) 170 г; в) 200 г; г) 120 г; д) 250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cs="Times New Roman"/>
          <w:sz w:val="32"/>
        </w:rPr>
      </w:pPr>
      <w:bookmarkStart w:id="57" w:name="_Toc531329007"/>
      <w:r>
        <w:rPr>
          <w:rFonts w:cs="Times New Roman"/>
          <w:sz w:val="32"/>
        </w:rPr>
        <w:t>Список использованных источников</w:t>
      </w:r>
      <w:bookmarkEnd w:id="57"/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ксенов, С.И. </w:t>
      </w:r>
      <w:r>
        <w:rPr>
          <w:rFonts w:cs="Times New Roman" w:ascii="Times New Roman" w:hAnsi="Times New Roman"/>
          <w:sz w:val="28"/>
          <w:szCs w:val="28"/>
        </w:rPr>
        <w:t xml:space="preserve">Вода и ее роль в регуляции биологических процессов /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.И. Аксенов. – </w:t>
      </w:r>
      <w:r>
        <w:rPr>
          <w:rFonts w:cs="Times New Roman" w:ascii="Times New Roman" w:hAnsi="Times New Roman"/>
          <w:sz w:val="28"/>
          <w:szCs w:val="28"/>
        </w:rPr>
        <w:t>Москва – Ижевск: Институт компьютерных исследований, 2004. – 212 с.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иомедицинское материаловедение: учеб. пособие для вузов / С. П. Вихров [и др.]. - Москва: Горячая линия - Телеком, 2006. - 383 с. - ISBN 5-93517-230-5.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енч, Л. Биоматериалы, искусственные органы и инжиниринг тканей / Л. Хенч, Д. Джонс; пер. с англ. Ю. Л. Цвирко; под ред. А. А. Лушниковой. - Москва: Техносфера, 2007. - 303 с.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Комов, В. П.  Биохимия: учеб. для вузов / В. П. Комов, В. Н. Шведова. - Москва: Дрофа, 2008. - 640 с. - ISBN 978-5-358-04872-0.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Дмитриев, А. Д. Биохимия</w:t>
      </w:r>
      <w:r>
        <w:rPr>
          <w:sz w:val="28"/>
          <w:szCs w:val="28"/>
        </w:rPr>
        <w:t>: учеб. пособие / А. Д. Дмитриев, Е. Д. Амбросьева. - Москва: Дашков и К, 2010. - 166 с. - ISBN 978-5-394-00288-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отов, В.П. </w:t>
      </w:r>
      <w:r>
        <w:rPr>
          <w:rFonts w:cs="Times New Roman" w:ascii="Times New Roman" w:hAnsi="Times New Roman"/>
          <w:sz w:val="28"/>
          <w:szCs w:val="28"/>
        </w:rPr>
        <w:t xml:space="preserve">Восстановление работоспособности в спорте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.П. Зотов. -  </w:t>
      </w:r>
      <w:r>
        <w:rPr>
          <w:rFonts w:cs="Times New Roman" w:ascii="Times New Roman" w:hAnsi="Times New Roman"/>
          <w:sz w:val="28"/>
          <w:szCs w:val="28"/>
        </w:rPr>
        <w:t>Киев: Здоровья, 1990. – 200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хински, Р. Современные воззрения в биохимии / Р. Бохински, пер. Е.Ю. Крынецкий, пер. Крынецкая Н.Ф. - Москва: Мир, 1987. - 543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ский, М. И. Биохимия мышечной деятельности / М. И. Калинский, В. А. Рогозкин. - Киев: Здоровья, 1989. - 143 с. - ISBN 5-311-00287-5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барский, Б.И. </w:t>
      </w:r>
      <w:r>
        <w:rPr>
          <w:sz w:val="28"/>
          <w:szCs w:val="28"/>
        </w:rPr>
        <w:t xml:space="preserve">Биологическая химия: учебник для студентов медицинских институтов / </w:t>
      </w:r>
      <w:r>
        <w:rPr>
          <w:bCs/>
          <w:iCs/>
          <w:sz w:val="28"/>
          <w:szCs w:val="28"/>
        </w:rPr>
        <w:t xml:space="preserve">Б.И. Збарский, И.И. Иванов, С.Р. Мардашев. - </w:t>
      </w:r>
      <w:r>
        <w:rPr>
          <w:sz w:val="28"/>
          <w:szCs w:val="28"/>
        </w:rPr>
        <w:t xml:space="preserve"> Ленинград: Медицина, 1972. - 583 с.</w:t>
      </w:r>
    </w:p>
    <w:p>
      <w:pPr>
        <w:pStyle w:val="ReportMain1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олков, В.М. </w:t>
      </w:r>
      <w:r>
        <w:rPr>
          <w:sz w:val="28"/>
          <w:szCs w:val="19"/>
          <w:shd w:fill="FFFFFF" w:val="clear"/>
        </w:rPr>
        <w:t xml:space="preserve">Восстановительные процессы в спорте / В.М. Волков. - Москва: Физкультура и спорт, 1977. - 143 с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кровский, </w:t>
      </w:r>
      <w:r>
        <w:rPr>
          <w:rFonts w:cs="Times New Roman" w:ascii="Times New Roman" w:hAnsi="Times New Roman"/>
          <w:sz w:val="28"/>
          <w:szCs w:val="28"/>
        </w:rPr>
        <w:t xml:space="preserve">А.А. Роль биохимии в развитии науки о питании / А.А.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кровский. </w:t>
      </w:r>
      <w:r>
        <w:rPr>
          <w:rFonts w:cs="Times New Roman" w:ascii="Times New Roman" w:hAnsi="Times New Roman"/>
          <w:sz w:val="28"/>
          <w:szCs w:val="28"/>
        </w:rPr>
        <w:t>- Москва: Наука, 1974. - 127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, В.В. Биохимия / В.В. Меньшиков, Н.И. Волкова. - М.: Физкультура и спорт, 1986. - 384 с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Лоу, К. </w:t>
      </w:r>
      <w:r>
        <w:rPr>
          <w:rFonts w:cs="Times New Roman" w:ascii="Times New Roman" w:hAnsi="Times New Roman"/>
          <w:sz w:val="28"/>
          <w:szCs w:val="24"/>
        </w:rPr>
        <w:t xml:space="preserve">Всё о витаминах / К. Лоу. - М.: Крон-пресс, 1995. - 320 с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ирин, А. С. </w:t>
      </w:r>
      <w:r>
        <w:rPr>
          <w:rFonts w:cs="Times New Roman" w:ascii="Times New Roman" w:hAnsi="Times New Roman"/>
          <w:sz w:val="28"/>
          <w:szCs w:val="28"/>
        </w:rPr>
        <w:t xml:space="preserve">Молекулярная биология. Структура рибосомы и биосинтез белка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.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ирин. - </w:t>
      </w:r>
      <w:r>
        <w:rPr>
          <w:rFonts w:cs="Times New Roman" w:ascii="Times New Roman" w:hAnsi="Times New Roman"/>
          <w:sz w:val="28"/>
          <w:szCs w:val="28"/>
        </w:rPr>
        <w:t>Москва "Высшая школа", 1986. - 303 c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илиппович, Ю.Б. </w:t>
      </w:r>
      <w:r>
        <w:rPr>
          <w:rFonts w:cs="Times New Roman" w:ascii="Times New Roman" w:hAnsi="Times New Roman"/>
          <w:sz w:val="28"/>
          <w:szCs w:val="28"/>
        </w:rPr>
        <w:t xml:space="preserve">Основы биохимии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Ю.Б. Филиппович. - </w:t>
      </w:r>
      <w:r>
        <w:rPr>
          <w:rFonts w:cs="Times New Roman" w:ascii="Times New Roman" w:hAnsi="Times New Roman"/>
          <w:sz w:val="28"/>
          <w:szCs w:val="28"/>
        </w:rPr>
        <w:t>Москва: Издательство "Агар", 1999. - 512 с. - ISBN 5-89218-046-8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9"/>
          <w:shd w:fill="FFFFFF" w:val="clear"/>
          <w:lang w:eastAsia="ru-RU"/>
        </w:rPr>
        <w:t>Яковлев, Н. Н.</w:t>
      </w:r>
      <w:r>
        <w:rPr>
          <w:rFonts w:eastAsia="Times New Roman" w:cs="Times New Roman" w:ascii="Helvetica" w:hAnsi="Helvetic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9"/>
          <w:lang w:eastAsia="ru-RU"/>
        </w:rPr>
        <w:t xml:space="preserve">Химия движения: Молекулярные основы мышечной деятельности / Н. Н. Яковлев. - Л.: Наука, 1983. - 190 с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роев, А.Е.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ая химия / </w:t>
      </w:r>
      <w:r>
        <w:rPr>
          <w:rFonts w:cs="Times New Roman" w:ascii="Times New Roman" w:hAnsi="Times New Roman"/>
          <w:bCs/>
          <w:iCs/>
          <w:sz w:val="28"/>
          <w:szCs w:val="28"/>
        </w:rPr>
        <w:t>А.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роев. - </w:t>
      </w:r>
      <w:r>
        <w:rPr>
          <w:rFonts w:cs="Times New Roman" w:ascii="Times New Roman" w:hAnsi="Times New Roman"/>
          <w:sz w:val="28"/>
          <w:szCs w:val="28"/>
        </w:rPr>
        <w:t>М.: Высшая школа, 1986. - 479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улачев, В. П. </w:t>
      </w:r>
      <w:r>
        <w:rPr>
          <w:rFonts w:cs="Times New Roman" w:ascii="Times New Roman" w:hAnsi="Times New Roman"/>
          <w:sz w:val="28"/>
          <w:szCs w:val="28"/>
        </w:rPr>
        <w:t xml:space="preserve">Законы биоэнергетики / </w:t>
      </w:r>
      <w:r>
        <w:rPr>
          <w:rFonts w:cs="Times New Roman" w:ascii="Times New Roman" w:hAnsi="Times New Roman"/>
          <w:bCs/>
          <w:iCs/>
          <w:sz w:val="28"/>
          <w:szCs w:val="28"/>
        </w:rPr>
        <w:t>В. П. Скулачев</w:t>
      </w:r>
      <w:r>
        <w:rPr>
          <w:rFonts w:cs="Times New Roman" w:ascii="Times New Roman" w:hAnsi="Times New Roman"/>
          <w:sz w:val="28"/>
          <w:szCs w:val="28"/>
        </w:rPr>
        <w:t xml:space="preserve"> // Соросовский образовательный журнал. - 1997. - № 1. - С. 9 - 14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улачев, В.П. </w:t>
      </w:r>
      <w:r>
        <w:rPr>
          <w:rFonts w:cs="Times New Roman" w:ascii="Times New Roman" w:hAnsi="Times New Roman"/>
          <w:sz w:val="28"/>
          <w:szCs w:val="28"/>
        </w:rPr>
        <w:t xml:space="preserve">Кислород в живой клетке: добро и зло / </w:t>
      </w:r>
      <w:r>
        <w:rPr>
          <w:rFonts w:cs="Times New Roman" w:ascii="Times New Roman" w:hAnsi="Times New Roman"/>
          <w:bCs/>
          <w:iCs/>
          <w:sz w:val="28"/>
          <w:szCs w:val="28"/>
        </w:rPr>
        <w:t>В. П. Скулачев</w:t>
      </w:r>
      <w:r>
        <w:rPr>
          <w:rFonts w:cs="Times New Roman" w:ascii="Times New Roman" w:hAnsi="Times New Roman"/>
          <w:sz w:val="28"/>
          <w:szCs w:val="28"/>
        </w:rPr>
        <w:t xml:space="preserve"> // Соросовский образовательный журнал. - 1996. - № 3. - С. 4-1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далов, Ю.Ф. </w:t>
      </w:r>
      <w:r>
        <w:rPr>
          <w:rFonts w:cs="Times New Roman" w:ascii="Times New Roman" w:hAnsi="Times New Roman"/>
          <w:sz w:val="28"/>
          <w:szCs w:val="28"/>
        </w:rPr>
        <w:t xml:space="preserve">Витамины в питании спортсменов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Ю.Ф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далов </w:t>
      </w:r>
      <w:r>
        <w:rPr>
          <w:rFonts w:cs="Times New Roman" w:ascii="Times New Roman" w:hAnsi="Times New Roman"/>
          <w:sz w:val="28"/>
          <w:szCs w:val="28"/>
        </w:rPr>
        <w:t>// Теория и практика физической культуры. - 1989. - № 11. - С. 16 - 20.</w:t>
      </w:r>
    </w:p>
    <w:p>
      <w:pPr>
        <w:pStyle w:val="ReportMain1"/>
        <w:keepNext w:val="tru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both"/>
        <w:outlineLvl w:val="1"/>
        <w:rPr>
          <w:sz w:val="28"/>
        </w:rPr>
      </w:pPr>
      <w:r>
        <w:rPr>
          <w:bCs/>
          <w:sz w:val="28"/>
        </w:rPr>
        <w:t>Дудко, А. В. Биохимия</w:t>
      </w:r>
      <w:r>
        <w:rPr>
          <w:sz w:val="28"/>
        </w:rPr>
        <w:t xml:space="preserve"> [Электронный ресурс]: электронное гиперссылочное учебное пособие / А. В. Дудко, А. Д. Стрекаловская, Е. С. Хайруллина; М-во образования и науки Рос. Федерации, Федер. гос. бюджет.образоват. учреждение высш. проф. образования "Оренбург. гос. ун-т". - Электрон. текстовые дан. (1 файл: 245 Mb). - Оренбург: ОГУ, 2015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NBBFG+TimesNewRoman">
    <w:charset w:val="01"/>
    <w:family w:val="roman"/>
    <w:pitch w:val="variable"/>
  </w:font>
  <w:font w:name="Cambria Math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054603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687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c18ff"/>
    <w:pPr>
      <w:keepNext w:val="true"/>
      <w:keepLines/>
      <w:spacing w:before="480" w:after="0"/>
      <w:ind w:left="708" w:hanging="0"/>
      <w:outlineLvl w:val="0"/>
    </w:pPr>
    <w:rPr>
      <w:rFonts w:ascii="Times New Roman" w:hAnsi="Times New Roman" w:eastAsia="" w:cs="" w:cstheme="majorBidi" w:eastAsiaTheme="majorEastAsia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c5672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c567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c5672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c18ff"/>
    <w:rPr>
      <w:rFonts w:ascii="Times New Roman" w:hAnsi="Times New Roman" w:eastAsia="" w:cs="" w:cstheme="majorBidi" w:eastAsiaTheme="majorEastAsia"/>
      <w:b/>
      <w:bCs/>
      <w:sz w:val="28"/>
      <w:szCs w:val="28"/>
    </w:rPr>
  </w:style>
  <w:style w:type="character" w:styleId="InternetLink">
    <w:name w:val="Hyperlink"/>
    <w:basedOn w:val="DefaultParagraphFont"/>
    <w:uiPriority w:val="99"/>
    <w:unhideWhenUsed/>
    <w:rsid w:val="00ac18ff"/>
    <w:rPr>
      <w:color w:val="0000FF" w:themeColor="hyperlink"/>
      <w:u w:val="single"/>
    </w:rPr>
  </w:style>
  <w:style w:type="character" w:styleId="ReportMain" w:customStyle="1">
    <w:name w:val="Report_Main Знак"/>
    <w:basedOn w:val="DefaultParagraphFont"/>
    <w:link w:val="ReportMain1"/>
    <w:qFormat/>
    <w:rsid w:val="00ea35c9"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c56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c567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c567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c3156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c18ff"/>
    <w:pPr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ac18ff"/>
    <w:pPr>
      <w:spacing w:before="0" w:after="100"/>
    </w:pPr>
    <w:rPr/>
  </w:style>
  <w:style w:type="paragraph" w:styleId="ReportMain1" w:customStyle="1">
    <w:name w:val="Report_Main"/>
    <w:basedOn w:val="Normal"/>
    <w:link w:val="ReportMain"/>
    <w:qFormat/>
    <w:rsid w:val="00ea35c9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uiPriority w:val="99"/>
    <w:semiHidden/>
    <w:unhideWhenUsed/>
    <w:qFormat/>
    <w:rsid w:val="004149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rsid w:val="005f10f7"/>
    <w:pPr>
      <w:spacing w:before="0" w:after="100"/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f0d6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DE80DA-986C-4E1F-B6D4-CA71F8B042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Pages>38</Pages>
  <Words>6762</Words>
  <Characters>38549</Characters>
  <CharactersWithSpaces>45221</CharactersWithSpaces>
  <Paragraphs>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3:00Z</dcterms:created>
  <dc:creator>Кафедра МБТ</dc:creator>
  <dc:description/>
  <dc:language>en-US</dc:language>
  <cp:lastModifiedBy>Ксения</cp:lastModifiedBy>
  <cp:lastPrinted>2022-05-23T05:02:00Z</cp:lastPrinted>
  <dcterms:modified xsi:type="dcterms:W3CDTF">2022-05-23T06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