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0 Техн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Составители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токол №__                      « ___» _________     20__   г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Заведующий кафедрой механики материалов, конструкций и машин    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хническая механика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9651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1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1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17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18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1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выполнению контро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20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выполнению курсового проект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21">
            <w:r>
              <w:rPr>
                <w:rStyle w:val="IndexLink"/>
                <w:bCs/>
                <w:lang w:val="en-US" w:eastAsia="en-US"/>
              </w:rPr>
              <w:t>8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2996522">
            <w:r>
              <w:rPr>
                <w:rStyle w:val="IndexLink"/>
                <w:bCs/>
                <w:lang w:val="en-US" w:eastAsia="en-US"/>
              </w:rPr>
              <w:t>9 Методические рекомендации по подготовке к текуще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5299651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Техническая механика»</w:t>
      </w:r>
      <w:r>
        <w:rPr>
          <w:szCs w:val="24"/>
        </w:rPr>
        <w:t xml:space="preserve"> предусмотрено проведение лекционных, практических занятий и лабораторных работ, выполнение контрольной работыи курсового проекта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9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5299651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5299651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52996517"/>
      <w:bookmarkEnd w:id="3"/>
      <w:r>
        <w:rPr>
          <w:bCs/>
          <w:sz w:val="28"/>
          <w:szCs w:val="28"/>
        </w:rPr>
        <w:t>4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1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/>
      </w:pPr>
      <w:bookmarkStart w:id="4" w:name="__RefHeading___Toc5299651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52996519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онтрольной работы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комплексное практическое зад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Контрольная работа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2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52996520"/>
      <w:bookmarkEnd w:id="6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урсового проекта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PSMT;MS Mincho"/>
          <w:szCs w:val="24"/>
        </w:rPr>
      </w:pPr>
      <w:r>
        <w:rPr>
          <w:szCs w:val="24"/>
        </w:rPr>
        <w:t>Наряду с освоением теоретического материала большое значение имеет выполнение самостоятельных индивидуальных заданий, а именно, курсового проекта, что</w:t>
      </w:r>
      <w:r>
        <w:rPr>
          <w:rFonts w:eastAsia="TimesNewRomanPSMT;MS Mincho"/>
          <w:szCs w:val="24"/>
        </w:rPr>
        <w:t xml:space="preserve"> способствует закреплению учебного материала и развитию навыков в самостоятельном решении инженерных задач различного уровн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выполнении курсового проекта обращается особое внимание на выработку умения пользоваться нормативной и справочной литературой, грамотно выполнять и оформлять инженерные расчеты и чертежи, и умения отрабатывать отчетные документы в срок и с высоким каче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К выполнению заданий следует приступать после усвоения соответствующих теоретических разделов дисциплины и приобретения навыков в решении задач, связанных с содержанием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Курсовой проект должен быть сдан до начала экзаменационной сессии. Срок выполнения определяется календарным графиком учебного процесса. В процессе защиты заданий курсового проекта могут быть предложены вопросы и задачи из соответствующего раздела курса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/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звание курсового проекта и его содержание приведено в рабочей программе дисциплины и в фонде оценочных средств. </w:t>
      </w:r>
      <w:r>
        <w:rPr/>
        <w:t>К защите представляются задание на курсовой проект, расчетно-пояснительная записка, графическая часть в виде чер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урсовой проект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3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52996521"/>
      <w:bookmarkEnd w:id="7"/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8" w:name="__RefHeading___Toc52996522"/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контролю и </w:t>
      </w:r>
      <w:r>
        <w:rPr>
          <w:bCs/>
          <w:sz w:val="28"/>
          <w:szCs w:val="28"/>
        </w:rPr>
        <w:t>промежуточной аттестации</w:t>
      </w:r>
      <w:bookmarkEnd w:id="8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тестирования по тестам контроля качества усвоения дисциплины. </w:t>
      </w:r>
      <w:r>
        <w:rPr/>
        <w:t xml:space="preserve">Количество тем и вопросов при тестировании выбирается по усмотрению преподавателя. </w:t>
      </w:r>
      <w:r>
        <w:rPr>
          <w:rFonts w:eastAsia="Times New Roman"/>
          <w:szCs w:val="24"/>
          <w:lang w:eastAsia="ru-RU"/>
        </w:rPr>
        <w:t>При подготовке рекомендуется повторить лекционный материал, изучить основную и дополнительную литературу, рекомендованную рабочей программой дисциплины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о данной дисциплине предусмотрен дифференцированный зачет и экзаме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ифференцированный зачет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дифференцированному зачету 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/>
      </w:pPr>
      <w:r>
        <w:rPr/>
        <w:t>Результаты аттестации заносятся в экзаменационно-зачетную ведомость и зачетную книжку студента.</w:t>
      </w:r>
    </w:p>
    <w:sectPr>
      <w:footerReference w:type="default" r:id="rId14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://www.osu.ru/site_new" TargetMode="External"/><Relationship Id="rId10" Type="http://schemas.openxmlformats.org/officeDocument/2006/relationships/hyperlink" Target="http://www.osu.ru/doc/635/kafedra/6679" TargetMode="External"/><Relationship Id="rId11" Type="http://schemas.openxmlformats.org/officeDocument/2006/relationships/hyperlink" Target="http://www.osu.ru/docs/official/standart/standart_101-2015.pdf" TargetMode="External"/><Relationship Id="rId12" Type="http://schemas.openxmlformats.org/officeDocument/2006/relationships/hyperlink" Target="http://www.osu.ru/docs/official/standart/standart_101-2015.pdf" TargetMode="External"/><Relationship Id="rId13" Type="http://schemas.openxmlformats.org/officeDocument/2006/relationships/hyperlink" Target="http://www.osu.ru/docs/official/standart/standart_101-2015.pdf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42:00Z</dcterms:created>
  <dc:creator>Roman</dc:creator>
  <dc:description/>
  <cp:keywords/>
  <dc:language>en-US</dc:language>
  <cp:lastModifiedBy>ADMIN</cp:lastModifiedBy>
  <cp:lastPrinted>2019-11-07T21:54:00Z</cp:lastPrinted>
  <dcterms:modified xsi:type="dcterms:W3CDTF">2023-03-28T15:29:00Z</dcterms:modified>
  <cp:revision>10</cp:revision>
  <dc:subject/>
  <dc:title>МИНОБРНАУКИ РОССИИ</dc:title>
</cp:coreProperties>
</file>