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</w:rPr>
        <w:t>Кафедра м</w:t>
      </w:r>
      <w:r>
        <w:rPr>
          <w:sz w:val="24"/>
          <w:lang w:val="ru-RU"/>
        </w:rPr>
        <w:t>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0 Техническая механик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привод и автомат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Год набора 2023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>Составители: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доцент кафедры механики материалов, конструкций и машин        ______________ О.А. Фрол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>Методические указания рассмотрены и одобрены на заседании кафедры 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протокол №__                      « ___» _________     20__   г.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>Заведующий кафедрой механики материалов, конструкций и машин    ____________Е.В. Поярк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Техническая механика», зарегистрированной в ЦИТ под учетным номером _______________</w:t>
      </w:r>
    </w:p>
    <w:p>
      <w:pPr>
        <w:pStyle w:val="Style2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990908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0909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0910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0911">
            <w:r>
              <w:rPr>
                <w:rStyle w:val="IndexLink"/>
                <w:bCs/>
                <w:lang w:val="en-US" w:eastAsia="en-US"/>
              </w:rPr>
              <w:t>4 Методические рекомендации по подготовке к лабораторным работа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0912">
            <w:r>
              <w:rPr>
                <w:rStyle w:val="IndexLink"/>
                <w:bCs/>
                <w:lang w:val="en-US" w:eastAsia="en-US"/>
              </w:rPr>
              <w:t>5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0913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выполнению расчетно-графического зад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0914">
            <w:r>
              <w:rPr>
                <w:rStyle w:val="IndexLink"/>
                <w:bCs/>
                <w:lang w:val="en-US" w:eastAsia="en-US"/>
              </w:rPr>
              <w:t>7 Методические рекомендации по подготовке к выполнению курсового проект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0915">
            <w:r>
              <w:rPr>
                <w:rStyle w:val="IndexLink"/>
                <w:bCs/>
                <w:lang w:val="en-US" w:eastAsia="en-US"/>
              </w:rPr>
              <w:t>8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0916">
            <w:r>
              <w:rPr>
                <w:rStyle w:val="IndexLink"/>
                <w:bCs/>
                <w:lang w:val="en-US" w:eastAsia="en-US"/>
              </w:rPr>
              <w:t>9 Методические рекомендации по подготовке к текущему, рубежному контролю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52990908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Техническая механика»</w:t>
      </w:r>
      <w:r>
        <w:rPr>
          <w:szCs w:val="24"/>
        </w:rPr>
        <w:t xml:space="preserve"> предусмотрено проведение лекционных, практических занятий и лабораторных работ, выполнение расчетно-графического задания и курсового проекта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eastAsia="ru-RU"/>
        </w:rPr>
        <w:t xml:space="preserve">При организации обучения следует учитывать рекомендации, изложенные на сайте Университета в разделе «СТУДЕНТУ» (Режим доступа: </w:t>
      </w:r>
      <w:hyperlink r:id="rId6">
        <w:r>
          <w:rPr>
            <w:rStyle w:val="InternetLink"/>
            <w:szCs w:val="24"/>
          </w:rPr>
          <w:t>http://www.osu.ru/doc/1302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7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Также рекомендуется изучить материалы на сайте научной библиотеки Университета (</w:t>
      </w:r>
      <w:r>
        <w:rPr>
          <w:szCs w:val="24"/>
          <w:lang w:eastAsia="ru-RU"/>
        </w:rPr>
        <w:t xml:space="preserve">Режим доступа: </w:t>
      </w:r>
      <w:hyperlink r:id="rId9">
        <w:r>
          <w:rPr>
            <w:rStyle w:val="InternetLink"/>
            <w:szCs w:val="24"/>
          </w:rPr>
          <w:t>http://www.osu.ru/</w:t>
        </w:r>
        <w:r>
          <w:rPr>
            <w:rStyle w:val="InternetLink"/>
            <w:szCs w:val="24"/>
            <w:lang w:val="en-US"/>
          </w:rPr>
          <w:t>site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new</w:t>
        </w:r>
      </w:hyperlink>
      <w:r>
        <w:rPr>
          <w:szCs w:val="24"/>
        </w:rPr>
        <w:t>), на странице кафедры на сайте Университета (</w:t>
      </w:r>
      <w:r>
        <w:rPr>
          <w:szCs w:val="24"/>
          <w:lang w:eastAsia="ru-RU"/>
        </w:rPr>
        <w:t xml:space="preserve">Режим доступа: </w:t>
      </w:r>
      <w:hyperlink r:id="rId10">
        <w:r>
          <w:rPr>
            <w:rStyle w:val="InternetLink"/>
            <w:szCs w:val="24"/>
          </w:rPr>
          <w:t>http://www.osu.ru/doc/635/</w:t>
        </w:r>
        <w:r>
          <w:rPr>
            <w:rStyle w:val="InternetLink"/>
            <w:szCs w:val="24"/>
            <w:lang w:val="en-US"/>
          </w:rPr>
          <w:t>kafedra</w:t>
        </w:r>
        <w:r>
          <w:rPr>
            <w:rStyle w:val="InternetLink"/>
            <w:szCs w:val="24"/>
          </w:rPr>
          <w:t>/6679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52990909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52990910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3" w:name="__RefHeading___Toc52990911"/>
      <w:bookmarkEnd w:id="3"/>
      <w:r>
        <w:rPr>
          <w:bCs/>
          <w:sz w:val="28"/>
          <w:szCs w:val="28"/>
        </w:rPr>
        <w:t>4 Методические рекомендации по подготовке к лабораторным работам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 лабораторных занятий – осуществить связь теоретических положений с практической действительностью, экспериментальную проверку теоретических положений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Знакомство с оборудованием и выработка навыков работы с ним, уяснение хода выполнения лабораторной работы является обязательным условием качественного выполнения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и подготовке к лабораторным работам необходимо ознакомиться с методическими указаниями и изучить цель работы, содержание работы, оборудование рабочего места, правила техники безопасности, порядок выполнения работы и обработку опытных данных, подготовить отчет о выполненной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При проведении лабораторных работ необходимо присутствовать при испытаниях, производить сбор исходных данных. После проведения испытаний необходимо произвести обработку полученных результатов с занесением в протокол испыт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Наименование лабораторных работ приведено в рабочей программе дисциплины и фонде оценочных средств. Перечень учебных пособий и методических указаний для выполнения лабораторных работ приведен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Лабораторные работы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11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В процессе защиты лабораторных работ могут быть предложены вопросы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/>
      </w:pPr>
      <w:bookmarkStart w:id="4" w:name="__RefHeading___Toc52990912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урсового проекта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выполнении домашних заданий и подготовке к контрольной работе необходимо сначала прочитать теорию и изучить примеры по каждой теме. Решая конкретную задачу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5" w:name="__RefHeading___Toc52990913"/>
      <w:bookmarkEnd w:id="5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>выполнению расчетно-графического задания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В целях получения умений самостоятельно применять полученные знания для решения конкретных практических задач выполняется расчетно-графическое задание.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выполнению заданий следует приступать после того, как весь учебный материал задания будет тщательно и глубоко изучен. Решение надо излагать точно, ясно и полно, чтобы преподавателю был виден весь ход рассуждений. Задания должны быть выполнены самостоятельно и полностью. Если вопрос не понятен, то необходимо обратиться за консультацией к преподавателю.  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Cs w:val="24"/>
        </w:rPr>
        <w:t xml:space="preserve">Задание оформляе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12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процессе защиты заданий могут быть предложены вопросы и задачи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6" w:name="__RefHeading___Toc52990914"/>
      <w:bookmarkEnd w:id="6"/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>выполнению курсового проекта</w:t>
      </w:r>
    </w:p>
    <w:p>
      <w:pPr>
        <w:pStyle w:val="Heading1"/>
        <w:spacing w:lineRule="auto" w:line="36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NewRomanPSMT;MS Mincho"/>
          <w:szCs w:val="24"/>
        </w:rPr>
      </w:pPr>
      <w:r>
        <w:rPr>
          <w:szCs w:val="24"/>
        </w:rPr>
        <w:t>Наряду с освоением теоретического материала большое значение имеет выполнение самостоятельных индивидуальных заданий, а именно, курсового проекта, что</w:t>
      </w:r>
      <w:r>
        <w:rPr>
          <w:rFonts w:eastAsia="TimesNewRomanPSMT;MS Mincho"/>
          <w:szCs w:val="24"/>
        </w:rPr>
        <w:t xml:space="preserve"> способствует закреплению учебного материала и развитию навыков в самостоятельном решении инженерных задач различного уровн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ри выполнении курсового проекта обращается особое внимание на выработку умения пользоваться нормативной и справочной литературой, грамотно выполнять и оформлять инженерные расчеты и чертежи, и умения отрабатывать отчетные документы в срок и с высоким каче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К выполнению заданий следует приступать после усвоения соответствующих теоретических разделов дисциплины и приобретения навыков в решении задач, связанных с содержанием раздел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Курсовой проект должен быть сдан до начала экзаменационной сессии. Срок выполнения определяется календарным графиком учебного процесса. В процессе защиты заданий курсового проекта могут быть предложены вопросы и задачи из соответствующего раздела курса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/>
        <w:t>Результаты аттестации заносятся в экзаменационно-зачетную ведомость и зачетную книжку студ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звание курсового проекта и его содержание приведено в рабочей программе дисциплины и в фонде оценочных средств. </w:t>
      </w:r>
      <w:r>
        <w:rPr/>
        <w:t>К защите представляются задание на курсовой проект, расчетно-пояснительная записка, графическая часть в виде черте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Курсовой проект оформляе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13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7" w:name="__RefHeading___Toc52990915"/>
      <w:bookmarkEnd w:id="7"/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8" w:name="__RefHeading___Toc52990916"/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, рубежному контролю и </w:t>
      </w:r>
      <w:r>
        <w:rPr>
          <w:bCs/>
          <w:sz w:val="28"/>
          <w:szCs w:val="28"/>
        </w:rPr>
        <w:t>промежуточной аттестации</w:t>
      </w:r>
      <w:bookmarkEnd w:id="8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>
          <w:b/>
        </w:rPr>
        <w:t xml:space="preserve">Текущий и рубежный контроль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Текущий и рубежный контроль знаний студентов осуществляется с помощью тестирования по тестам контроля качества усвоения дисциплины. </w:t>
      </w:r>
      <w:r>
        <w:rPr/>
        <w:t xml:space="preserve">Количество тем и вопросов при тестировании выбирается по усмотрению преподавателя. </w:t>
      </w:r>
      <w:r>
        <w:rPr>
          <w:rFonts w:eastAsia="Times New Roman"/>
          <w:szCs w:val="24"/>
          <w:lang w:eastAsia="ru-RU"/>
        </w:rPr>
        <w:t>При подготовке рекомендуется повторить лекционный материал, изучить основную и дополнительную литературу, рекомендованную рабочей программой дисциплины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По данной дисциплине предусмотрен дифференцированный зачет и экзаме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ифференцированный зачет проводится в форме устного собеседования по билетам.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</w:rPr>
        <w:t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дифференцированному зачету и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sectPr>
      <w:footerReference w:type="default" r:id="rId14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1302" TargetMode="External"/><Relationship Id="rId7" Type="http://schemas.openxmlformats.org/officeDocument/2006/relationships/hyperlink" Target="http://www.osu.ru/doc/2763" TargetMode="External"/><Relationship Id="rId8" Type="http://schemas.openxmlformats.org/officeDocument/2006/relationships/hyperlink" Target="https://moodle.osu.ru/" TargetMode="External"/><Relationship Id="rId9" Type="http://schemas.openxmlformats.org/officeDocument/2006/relationships/hyperlink" Target="http://www.osu.ru/site_new" TargetMode="External"/><Relationship Id="rId10" Type="http://schemas.openxmlformats.org/officeDocument/2006/relationships/hyperlink" Target="http://www.osu.ru/doc/635/kafedra/6679" TargetMode="External"/><Relationship Id="rId11" Type="http://schemas.openxmlformats.org/officeDocument/2006/relationships/hyperlink" Target="http://www.osu.ru/docs/official/standart/standart_101-2015.pdf" TargetMode="External"/><Relationship Id="rId12" Type="http://schemas.openxmlformats.org/officeDocument/2006/relationships/hyperlink" Target="http://www.osu.ru/docs/official/standart/standart_101-2015.pdf" TargetMode="External"/><Relationship Id="rId13" Type="http://schemas.openxmlformats.org/officeDocument/2006/relationships/hyperlink" Target="http://www.osu.ru/docs/official/standart/standart_101-2015.pdf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45:00Z</dcterms:created>
  <dc:creator>Roman</dc:creator>
  <dc:description/>
  <cp:keywords/>
  <dc:language>en-US</dc:language>
  <cp:lastModifiedBy>ADMIN</cp:lastModifiedBy>
  <cp:lastPrinted>2019-11-07T21:54:00Z</cp:lastPrinted>
  <dcterms:modified xsi:type="dcterms:W3CDTF">2023-03-28T16:38:00Z</dcterms:modified>
  <cp:revision>15</cp:revision>
  <dc:subject/>
  <dc:title>МИНОБРНАУКИ РОССИИ</dc:title>
</cp:coreProperties>
</file>