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Кафедра геологии, геодезии и кадастра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Cs w:val="28"/>
          <w:lang w:val="ru-RU"/>
        </w:rPr>
        <w:t>«</w:t>
      </w:r>
      <w:r>
        <w:rPr>
          <w:i/>
          <w:szCs w:val="28"/>
        </w:rPr>
        <w:t>Б2.П.В.П.3 Научно-исследовательская работа</w:t>
      </w:r>
      <w:r>
        <w:rPr>
          <w:i/>
          <w:szCs w:val="28"/>
          <w:lang w:val="ru-RU"/>
        </w:rPr>
        <w:t>»</w:t>
      </w:r>
    </w:p>
    <w:p>
      <w:pPr>
        <w:pStyle w:val="ReportHead1"/>
        <w:suppressAutoHyphens w:val="true"/>
        <w:rPr>
          <w:i/>
          <w:i/>
          <w:sz w:val="32"/>
          <w:szCs w:val="28"/>
          <w:lang w:val="ru-RU"/>
        </w:rPr>
      </w:pPr>
      <w:r>
        <w:rPr>
          <w:i/>
          <w:sz w:val="32"/>
          <w:szCs w:val="28"/>
          <w:lang w:val="ru-RU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21.03.02 Землеустройство и кадастры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Кадастр застроенных территорий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Cs w:val="28"/>
          <w:u w:val="single"/>
          <w:lang w:val="ru-RU"/>
        </w:rPr>
        <w:t>О</w:t>
      </w:r>
      <w:r>
        <w:rPr>
          <w:i/>
          <w:szCs w:val="28"/>
          <w:u w:val="single"/>
        </w:rPr>
        <w:t>чна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д 202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_____________________ В.П.Петрищ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___»______________2023 г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геологии, геодезии и кадастра</w:t>
      </w:r>
    </w:p>
    <w:p>
      <w:pPr>
        <w:pStyle w:val="Normal"/>
        <w:suppressAutoHyphens w:val="true"/>
        <w:spacing w:lineRule="auto" w:line="36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____» _________________ 2023 г.           протокол № ____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кафедрой ________________________В.П.Петрищ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/>
      </w:pPr>
      <w:r>
        <w:rPr>
          <w:szCs w:val="28"/>
          <w:lang w:eastAsia="en-US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Cs w:val="28"/>
          <w:lang w:val="ru-RU" w:eastAsia="en-US"/>
        </w:rPr>
        <w:t>«</w:t>
      </w:r>
      <w:r>
        <w:rPr>
          <w:i/>
          <w:szCs w:val="28"/>
        </w:rPr>
        <w:t>Б2.П.В.П.3 Научно-исследовательская работ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ая практика и ее этап – научно-исследовательская работа направлена на формирование у студента способности осуществлять профессиональную деятельность на основе достижений науки и передовых технолог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научно-исследовательской работы являю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готовка обучающегося к осуществлению профессиональной деятельности в области научно-исследовательских процесс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навыков самостоятельной научно-исследовательской работ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репление знаний, полученных в рамках теоретического обуч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обретение требуемых научно-исследовательских профессиональных компетенци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обретение опыта в исследовании актуальных научных пробле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ми научно-исследовательской работы бакалавров по направлению подготовки 21.03.02 «Землеустройство и кадастры» являю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репление знаний, умений и навыков, полученных бакалаврами в процессе изучения дисциплин бакалаврской программ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перечня требуемых компетенций; – овладение современной методологией научного исследова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ние современными методами сбора, анализа и обработки научной информации; – формирование комплексного представления о специфике научно-исследовательской деятельности в области земельных отношени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мения определять цель, задачи и составлять план исследова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е сбора материалов по теме индивидуального зада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влечение бакалавров в практику научно-исследовательских рабо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ние умениями изложения полученных результатов в виде отчетов, публикаций, доклад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прохождения производственной практики (научно-исследовательской работы) студент должен приобрести следующие профессиональные компетенции: </w:t>
      </w:r>
    </w:p>
    <w:p>
      <w:pPr>
        <w:pStyle w:val="ReportMain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ПК-5 способностью проведения и анализа результатов исследований в землеустройстве и кадастрах</w:t>
      </w:r>
    </w:p>
    <w:p>
      <w:pPr>
        <w:pStyle w:val="ReportMain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ПК-6 способностью участия во внедрении результатов исследований и новых разработок</w:t>
      </w:r>
    </w:p>
    <w:p>
      <w:pPr>
        <w:pStyle w:val="ReportMain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ПК-7 способностью изучения научно-технической информации, отечественного и зарубежного опыта использования земли и иной недвижимости</w:t>
      </w:r>
    </w:p>
    <w:p>
      <w:pPr>
        <w:pStyle w:val="ReportMain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ПК-8 способностью использовать знание современных технологий сбора, систематизации. обработки и учета информации об объектах недвижимости, современных географических и земельно-информационных системах (далее - ГИС и ЗИС)</w:t>
      </w:r>
    </w:p>
    <w:p>
      <w:pPr>
        <w:pStyle w:val="ReportMain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ПК-9 способностью использовать знания о принциах, показателях и методиках кадастровой и экономической оценки земель и других объектов недвижимости</w:t>
      </w:r>
    </w:p>
    <w:p>
      <w:pPr>
        <w:pStyle w:val="ReportMain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ПК-10 способностью использовать знания современных технологий при проведении землеустроительных и кадастровых работ</w:t>
      </w:r>
    </w:p>
    <w:p>
      <w:pPr>
        <w:pStyle w:val="ReportMain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ПК-11 способностью использовать знания современных методик и технологий мониторинга земель и недвижимости</w:t>
      </w:r>
    </w:p>
    <w:p>
      <w:pPr>
        <w:pStyle w:val="ReportMain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ПК-12 способностью использовать знания современных технологий технической инвентаризации объектов капитального строитель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ая практика по научно-исследовательской работе имеет продолжительность 2 недели и проходится студентами с защитой отчета. Общая трудоемкость данной практики составляет 3 зачетных единицы, 108 час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формой прохождения данной практики является непосредственное участие студента в организационно-производственном процессе конкретного предприятия (организации). Для прохождения практики выбираются предприятия различных форм собственности, осуществляющие свою деятельность в области землеустройства и кадастров. Предпочтение отдается тем организациям, которые имеют возможность для реализации целей и задач практики в более полном объеме. В результате прохождения производственной практики, проведения научно-исследовательской работы студент должен знать научную этику, уметь ставить задачи и уметь осуществлять поиск путей их решения, владеть навыками постановки, организации и проведения научных экспериментов, обработки данных современными методами и грамотного представления текста и графики научных отче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РУКОВОДСТВО ПРОИЗВОДСТВЕННОЙ ПРАКТИКОЙ ПО НАУЧНО-ИССЛЕДОВАТЕЛЬСКОЙ РАБОТ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методическое руководство научно-исследовательской работой осуществляет кафедра геологии, геодезии и кадастра, которая назначает преподавателей - руководителей практики. Для прохождения производственной практики: тип практики: научно-исследовательская работа каждому студенту назначается приказом ректора руководитель от кафедры. Руководитель практики от кафедры обязан: – обеспечить студента программой практики, ознакомить с ней; – осуществлять контроль за соблюдением сроков практики и ее содержанием; – оказывать необходимую методическую и организационную помощь; – консультировать студентов по всем вопросам практики; – проверить отчет о производственной практике по научно-исследовательской работе. При выявлении нарушений в ходе прохождения практики руководитель от кафедры имеет право не допускать студента к учебному процессу. Во время прохождения практики руководство осуществляет организация, учреждение, принявшие студента на практику. Руководитель практики от производства расставляет студентов по объектам работ, проводит инструктаж, осуществляет контроль и приемку работ. Объем работ согласуется со сроками практики, а виды работ с перечнем и характером материалов. Руководитель от производства по окончании практики пишет на студента характеристику, заверяет дневник и отчет подписью и печатью. В характеристике указывают виды и объемы работ, выполненные студентом, качество выполнения, отношение студента к работе, его исполнительность и дисциплинированность, степень теоретической подготовки, полученные практические навыки и дают общую оценку производственной практики, пройденной студентом. На весь период производственной практики с помощью руководителя от производства студент составляет календарный план, в котором устанавливаются последовательность и сроки выполнения порученной работ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ыполненные работы студент оформляет в соответствии с установленными требованиями и сдает непосредственному руководителю от производства. Студент несет полную ответственность за своевременное и качественное выполнение порученной работы. Брак исправляется за счет виновного. При выполнении работ в процессе практики студент руководствуется действующими указаниями и инструкциями по землеустройству и государственному кадастру недвижимости, указаниями непосредственного руководителя. Во время производственной практики, тип практики: научно-исследовательская работа на студента распространяются общее трудовое законодательство, правила охраны труда и внутреннего распорядка, принятого в организации. После окончания данной практики студент представляет руководителю практики на кафедру дневник с производства и отчет о производственной практике по научно-исследовательской рабо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ВИДЫ РАБОТ, ВЫПОЛНЯЕМЫЕ СТУДЕНТАМИ ВО ВРЕМЯ НАУЧНО-ИССЛЕДОВАТЕЛЬСКОЙ РАБОТЫ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хождения производственной практики по научно-исследовательской работе студент может быть зачислен на штатную должность или работать в качестве стажера (практиканта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оручению сотрудников учреждений и организаций практикант может выполнять следующие виды работ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е материалов по предоставлению земел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земельных участков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ъемка земель населенных пунктов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жевание земель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вентаризация земель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ка объектов недвижимости на государственный кадастровый учет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ление границы населенных пунктов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ение работ по территориальному зонированию и корректировке кадастрового деления;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перенесение проектов в натуру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полнение земельно-кадастровой документации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ка проектов рекультиваци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ние мониторинга техногенного загрязнения земел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ы по разграничению государственной собственности на землю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ение работ по разработке проектов планировки, генеральных планов, схем территориального планирования развития муниципальных образований и т. д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практиканты должны ознакомиться с планированием, организацией и ведением земельно-кадастровых и землеустроительных работ, осуществить сбор исходной информации для написания выпускной квалификационной работы. На производственной практике в различных учреждениях, организациях студенты знакомятся с должностными обязанностями специалистов этих учреждений по инструкции и по фактическому исполнению, проходят инструктаж по технике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СТРУКТУРА ОТЧЕТА ПО НАУЧНОИССЛЕДОВАТЕЛЬСКОЙ РАБОТ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документом, по которому оценивают научноисследовательскую работу, является отчет. Он должен быть подробным, грамотно написанным, хорошо оформленным и составленный в следующей последовательност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Титульный лис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держани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ведение (актуальность, цели и задачи практики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ведения о производственной практике (продолжительность и место работы, занимаемая должность, виды и объемы выполненных работ, описание технологии работ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сновная часть (структурируется руководителем практики в соответствии с тематикой, целями и задачами научно-исследовательской работы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Заключение (в заключении должны быть представлены краткие выводы по результатам практики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Список используемых источник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риложения. Отчет по практике отражает деятельность студента в период практики. Каждый студент составляет отчет индивидуальн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у индивидуального задания разрабатывает руководитель практики от кафедры  геологии, геодезии и кадастра и согласует с руководителем практики в подразделении орган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ВЕДЕНИЕ ДНЕВНИКА ПО НАУЧНОИССЛЕДОВАТЕЛЬСКОЙ РАБОТ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актики студент обязан вести дневник о прохождении производственной практики по научно-исследовательской работе, в котором каждый рабочий день должен найти подробное описание по направлениям: – ознакомительное – виды деятельности, квалификация, перечень решаемых вопросов; – производственное (исполнительское) – виды работ, объем, способ выполнения, затраченное время; – написание отчета по индивидуальному заданию; – сбор данных для написания выпускной квалификационной работы. Дневник регулярно проверяется руководителем от производства, о чем делается соответствующая запись. По окончании практики дневник соответствующим образом оформляют. Дневник подписывают студент и руководитель практики от предприятия. По возвращении с практики дневник в виде приложения к отчету сдают руководителю практики от кафедры. Без предоставления дневника производственная практика не засчитыва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ПРАВИЛА ОФОРМЛЕНИЯ ОТЧЕТА ПО НАУЧНОИССЛЕДОВАТЕЛЬСКОЙ РАБОТ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должен быть оформлен надлежащим образом. На титульном листе отчета по производственной практике указывают министерство, полное наименование вуза и кафедры, направление подготовки, профиль, название практики, фамилию и инициалы студента, ученую степень, звание, фамилию, инициалы руководителя от кафедры, место и год защиты отчета (приложение). Текстовая часть должна быть выполнена на основе компьютерного набора. Все листы следует аккуратно подшить (сброшюровать) в папку и переплести. Отчет печатается на одной стороне листа белой (писчей) бумаги формата А4 (210×297 мм) через 1,5 межстрочных интервала. Цвет шрифта должен быть черным, шрифт – Times New Roman, размер шрифта – 14. Поля: слева – 25 мм; сверху, снизу – 20 мм, справа – 15 мм. Абзацы в тексте начинают отступом, равным 12,5 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глава отчета по практике, а также введение и заключение начинаются с новой страницы. Название глав, введения и заключения помещают с абзацного отступа. Между названием глав, подразделов и следующим за ними текстом – межстрочный интервал. Названия глав набирают прописными буквами, названия подразделов, таблиц, рисунков – строчными с заглавной буквы с абзацного отступа. Таблицы и рисунки должны иметь названия и порядковую нумерацию. Например, следует писать: Таблица 1 – Название таблицы, либо – Рисунок 3 – Название рисунка. Название таблиц помещают над таблицей с абзацного отступа с 1,5 межстрочным интервалом между названием и таблицей. Названия рисунков помещают под рисунком с абзацного отступа с 1,5 межстрочным интервалом между названием и рисунком. Нумерация таблиц и рисунков должна быть сквозной для всего текста. В каждой таблице следует указывать единицы измерения. Формулы приводятся сначала в буквенном выражении, затем дается расшифровка входящих в них индексов, величин, в той же последовательности, в которой они даны в формуле. Чертежи, схемы, карты окаймляются общей рамкой с отступлением от края листа на 1 см. Рамка строится в две линии: внешняя толщиной 0,5 мм, внутренняя – 2 мм, при расстоянии между ними 0,5 см сверху, справа и снизу, а слева между рамками – 2 см. В правом нижнем углу чертежа помещается угловой штамп. Сокращения и аббревиатуры по тексту лучше не допускать. В противном случае в конце документа в приложении необходимо поместить таблицу с расшифровкой используемых аббревиатур и после первого упоминания следует представить их расшифровку. Библиографический аппарат отчета представляется библиографическим списком и библиографическими ссылками, которые оформляются в соответствии с требованиями ГОСТ Р 7.0.5-2008. Список используемых источников помещается в конце отч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ОЦЕДУРА ЗАЩИТЫ ОТЧЕТА ПО НАУЧНОИССЛЕДОВАТЕЛЬСКОЙ РАБОТ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ный и подписанный руководителем от предприятия отчет с прилагаемыми материалами, а также с производственной характеристикой и дневником брошюруется и предоставляется руководителю от кафедры для проверки не позднее 10-дневного срока со дня начала занят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оверки отчета руководителем практики от кафедры студента допускают к защите, на которой присутствуют комиссия кафедры. В ее состав обязательно входит заведующий кафедрой и руководитель практики от кафедры. В докладе в краткой форме студент освещает все виды выполненных работ и отвечает на заданные вопросы. Общая оценка по практике определяется в соответствии с характеристикой, качеством отчета, дневника и защиты на заседании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перечень вопросов для подготовки к защите отчета по научно-исследовательской работ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Цель прохождения научно-исследовательской работ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Задачи научно-исследовательской работ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Функции и задачи предприятия, где проходила научно-исследовательская рабо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акие работы были выполнены на практике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ущность выполненных рабо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ормативно-правовая документация по выполненным работ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С какими работами были ознакомлены на практике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Цель ведения ГКН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Цель государственного кадастрового учета объектов недвижим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С какой целью проводят кадастровую оценку земельных участков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С какой целью проводят рыночную оценку земельных участков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С какой целью осуществляют мониторинг земель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Органы, осуществляющие управление земельными ресурса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Правовая основа градостроительной деяте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Правовая основа управления земельными ресурса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Правовая основа кадастровой оценки земел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Правовая основа рыночной оценки земел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Правовая основа осуществления мониторинга земел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Правовая основа осуществления государственного земельного надзор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Порядок ведения ГКН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Порядок ведения государственного кадастрового учета земельных участк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Порядок ведения мониторинга земел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Организация проведения кадастровой оценки земель и т. д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вольное сокращение сроков производственной практики, а также получение неудовлетворительной оценки влекут за собой повторное ее прохождение. Процедура защиты отчетов по производственной практике, тип практики: научно-исследовательская работа осуществляется не позднее 20 дней со дня начала занятий, согласно графику защиты отчетов. По итогам защиты отчетов проводится конкурс на лучшие отчеты с присвоением студентам призовых мес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исследовательская работа является обязательной составляющей образовательной программы подготовки бакалавров и может проводиться на базе научно-исследовательских и образовательных учреждений, научно-исследовательских лабораторий и центров, кафедр университета. Она предполагает исследовательскую работу, направленную на развитие у бакалавров способности к самостоятельным теоретическим и практическим суждениям и выводам, выработку умений объективной оценки научной информации, развитие свободы научного поиска и стремления к применению научных знаний в образовательной деятельности. Прохождение данной практики предоставляет возможность формировать и развивать профессиональные знания, закрепить полученные теоретические знания, а также развивать научно-исследовательское мышление.</w:t>
      </w:r>
    </w:p>
    <w:sectPr>
      <w:footerReference w:type="default" r:id="rId3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Main">
    <w:name w:val="Report_Main Знак"/>
    <w:basedOn w:val="Style14"/>
    <w:qFormat/>
    <w:rPr>
      <w:rFonts w:ascii="Times New Roman" w:hAnsi="Times New Roman" w:eastAsia="Calibri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lang w:val="en-US"/>
    </w:rPr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1:43:00Z</dcterms:created>
  <dc:creator>Вадим</dc:creator>
  <dc:description/>
  <cp:keywords/>
  <dc:language>en-US</dc:language>
  <cp:lastModifiedBy>Вадим</cp:lastModifiedBy>
  <dcterms:modified xsi:type="dcterms:W3CDTF">2023-04-25T15:59:00Z</dcterms:modified>
  <cp:revision>4</cp:revision>
  <dc:subject/>
  <dc:title/>
</cp:coreProperties>
</file>