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федра экономического управления организацией</w:t>
      </w:r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8"/>
        </w:rPr>
      </w:pPr>
      <w:r>
        <w:rPr>
          <w:i/>
          <w:sz w:val="28"/>
        </w:rPr>
        <w:t>«Б1.Д.Б.23 Управление организацией (предприятием)»</w:t>
      </w:r>
    </w:p>
    <w:p>
      <w:pPr>
        <w:pStyle w:val="ReportHead1"/>
        <w:suppressAutoHyphens w:val="tru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Head1"/>
        <w:suppressAutoHyphens w:val="true"/>
        <w:spacing w:lineRule="auto" w:line="360"/>
        <w:rPr>
          <w:sz w:val="28"/>
        </w:rPr>
      </w:pPr>
      <w:r>
        <w:rPr>
          <w:sz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8"/>
        </w:rPr>
      </w:pPr>
      <w:r>
        <w:rPr>
          <w:sz w:val="28"/>
        </w:rPr>
        <w:t>СПЕЦИАЛИТЕТ</w:t>
      </w:r>
    </w:p>
    <w:p>
      <w:pPr>
        <w:pStyle w:val="ReportHead1"/>
        <w:suppressAutoHyphens w:val="true"/>
        <w:rPr>
          <w:sz w:val="28"/>
        </w:rPr>
      </w:pPr>
      <w:r>
        <w:rPr>
          <w:sz w:val="28"/>
        </w:rPr>
        <w:t>Специальность</w:t>
      </w:r>
    </w:p>
    <w:p>
      <w:pPr>
        <w:pStyle w:val="ReportHead1"/>
        <w:suppressAutoHyphens w:val="tru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8"/>
          <w:vertAlign w:val="superscript"/>
        </w:rPr>
      </w:pPr>
      <w:r>
        <w:rPr>
          <w:sz w:val="28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8"/>
          <w:szCs w:val="28"/>
          <w:u w:val="single"/>
          <w:lang w:val="ru-RU"/>
        </w:rPr>
        <w:t>Очная, з</w:t>
      </w:r>
      <w:r>
        <w:rPr>
          <w:i/>
          <w:sz w:val="28"/>
          <w:szCs w:val="28"/>
          <w:u w:val="single"/>
        </w:rPr>
        <w:t>аочная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  <w:t>Год набора 2023</w:t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ReportHead1"/>
        <w:suppressAutoHyphens w:val="true"/>
        <w:jc w:val="both"/>
        <w:rPr/>
      </w:pPr>
      <w:r>
        <w:rPr>
          <w:sz w:val="28"/>
          <w:szCs w:val="28"/>
        </w:rPr>
        <w:t>Методические указания по дисциплине «Управление организаци</w:t>
      </w:r>
      <w:r>
        <w:rPr>
          <w:sz w:val="28"/>
          <w:szCs w:val="28"/>
          <w:lang w:val="ru-RU"/>
        </w:rPr>
        <w:t>ей (предприятием)</w:t>
      </w:r>
      <w:r>
        <w:rPr>
          <w:sz w:val="28"/>
          <w:szCs w:val="28"/>
        </w:rPr>
        <w:t xml:space="preserve">» для обучающихся очной формы обучения по специальности 38.05.01 Экономическая безопасность </w:t>
      </w:r>
      <w:r>
        <w:rPr>
          <w:i/>
          <w:sz w:val="28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ели ____________________ И.Ю. Цыг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_____________________Е.В. Чмышенко</w:t>
      </w:r>
    </w:p>
    <w:p>
      <w:pPr>
        <w:pStyle w:val="24"/>
        <w:spacing w:lineRule="auto" w:line="240" w:before="0" w:after="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  <w:r>
        <w:rPr>
          <w:rFonts w:eastAsia="Calibri"/>
          <w:sz w:val="28"/>
          <w:szCs w:val="28"/>
        </w:rPr>
        <w:t xml:space="preserve">рассмотрены и </w:t>
      </w:r>
      <w:r>
        <w:rPr>
          <w:rFonts w:eastAsia="Calibri"/>
          <w:sz w:val="28"/>
          <w:szCs w:val="28"/>
          <w:lang w:val="ru-RU"/>
        </w:rPr>
        <w:t>утверждены</w:t>
      </w:r>
      <w:r>
        <w:rPr>
          <w:sz w:val="28"/>
          <w:szCs w:val="28"/>
        </w:rPr>
        <w:t xml:space="preserve"> на заседании кафедры экономического управления организацией протокол № </w:t>
      </w:r>
      <w:r>
        <w:rPr>
          <w:sz w:val="28"/>
          <w:szCs w:val="28"/>
          <w:lang w:val="ru-RU"/>
        </w:rPr>
        <w:t>16 от 30.01.2023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ведующий кафедрой _______________________ М.В. Самсонова</w:t>
      </w:r>
    </w:p>
    <w:p>
      <w:pPr>
        <w:pStyle w:val="24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ReportMain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тодические указания являются приложением к рабоч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по дисциплине «Управление организаци</w:t>
      </w:r>
      <w:r>
        <w:rPr>
          <w:sz w:val="28"/>
          <w:szCs w:val="28"/>
          <w:lang w:val="ru-RU"/>
        </w:rPr>
        <w:t>ей (предприятием)</w:t>
      </w:r>
      <w:r>
        <w:rPr>
          <w:sz w:val="28"/>
          <w:szCs w:val="28"/>
        </w:rPr>
        <w:t>», зарегистрирова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в ЦИТ под учет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1615</wp:posOffset>
                </wp:positionH>
                <wp:positionV relativeFrom="paragraph">
                  <wp:posOffset>636270</wp:posOffset>
                </wp:positionV>
                <wp:extent cx="6184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8.45pt;mso-wrap-distance-left:9.05pt;mso-wrap-distance-right:9.05pt;mso-wrap-distance-top:0pt;mso-wrap-distance-bottom:0pt;margin-top:50.1pt;mso-position-vertical-relative:text;margin-left:2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4324095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...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4096">
            <w:r>
              <w:rPr>
                <w:rStyle w:val="IndexLink"/>
                <w:color w:val="000000"/>
                <w:spacing w:val="-3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>……………………………….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4097">
            <w:r>
              <w:rPr>
                <w:rStyle w:val="IndexLink"/>
                <w:color w:val="000000"/>
                <w:spacing w:val="7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lang w:val="en-US" w:eastAsia="en-US"/>
              </w:rPr>
              <w:t>…………………………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4098">
            <w:r>
              <w:rPr>
                <w:rStyle w:val="IndexLink"/>
                <w:color w:val="000000"/>
                <w:spacing w:val="7"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>………………………...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4099">
            <w:r>
              <w:rPr>
                <w:rStyle w:val="IndexLink"/>
                <w:color w:val="000000"/>
                <w:lang w:val="en-US" w:eastAsia="en-US"/>
              </w:rPr>
              <w:t>4 Выполнение и защита ИТЗ…………………</w:t>
            </w:r>
            <w:r>
              <w:rPr>
                <w:rStyle w:val="IndexLink"/>
                <w:lang w:val="en-US" w:eastAsia="en-US"/>
              </w:rPr>
              <w:t>……………………………………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4100">
            <w:r>
              <w:rPr>
                <w:rStyle w:val="IndexLink"/>
                <w:color w:val="000000"/>
                <w:lang w:val="en-US" w:eastAsia="en-US"/>
              </w:rPr>
              <w:t>5 Список рекомендуемой литературы</w:t>
            </w:r>
            <w:r>
              <w:rPr>
                <w:rStyle w:val="IndexLink"/>
                <w:lang w:val="en-US" w:eastAsia="en-US"/>
              </w:rPr>
              <w:t>…………………………………………….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 w:before="0" w:after="36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360"/>
        <w:jc w:val="center"/>
        <w:outlineLvl w:val="0"/>
        <w:rPr>
          <w:b/>
          <w:b/>
        </w:rPr>
      </w:pPr>
      <w:bookmarkStart w:id="0" w:name="__RefHeading___Toc24324095"/>
      <w:bookmarkEnd w:id="0"/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держание дисциплины «Управление организацией (предприятием)» строится исходя из требуемого уровня базовой подготовки обучающихся в области экономической безопасности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своения дисциплины: формирование у обучающихся теоретических знаний об основах и функциях управления, умений принимать оптимальные организационно-управленческие решения в профессиональной деятельности, а также навыков обеспечения экономической безопасности организации на основе предупреждения, локализации и нейтрализации ее угроз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подготовки обучающихся по специальности </w:t>
        <w:br/>
        <w:t>38.05.01 Экономическая безопасность дисциплина «Управление организацией (предприятием)» относится к базовой части блока 1 «Дисциплины (модули)»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 «Управление организацией (предприятием)» включает три раздела: «Основы управления организацией (предприятием)», «Функции управления организацией (предприятием)», «Организационно-управленческие решения в обеспечении экономической безопасности деятельности организации (предприятия)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олученные обучающимися в процессе изучения дисциплины «Управление организацией (предприятием)» знания, умения и навыки станут основой разработки вариантов организационно-управленческих решений, обоснования и выбора наиболее оптимальных из них, в том числе </w:t>
      </w:r>
      <w:r>
        <w:rPr/>
        <w:t>по предупреждению, локализации и нейтрализации угроз экономической безопасности в организации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задачей обучения дисциплине «Управление организацией (предприятием)» является реализация требований, установленных образовательной программой высшего образования к подготовке обучающихся по специальности 38.05.01 Экономическая безопас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ебования к входным результатам обучения, необходимым для освоения дисциплины «Управление организацией (предприятием)», определены дисциплинами «Экономическая теория», </w:t>
      </w:r>
      <w:r>
        <w:rPr/>
        <w:t>«Экономика организации (предприятия)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результате изучения дисциплины «Управление организацией (предприятием)» обучающиеся должны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bookmarkStart w:id="1" w:name="__RefHeading___Toc24324096"/>
      <w:r>
        <w:rPr>
          <w:b/>
          <w:sz w:val="28"/>
          <w:u w:val="single"/>
        </w:rPr>
        <w:t>Знать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ущность, закономерности экономических процессов, осознает их природу и связь с другими процессам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держание и логику поведения экономических субъекто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дствия принимаемых финансово-экономических решений в условиях сформировавшейся экономической культуры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держания и типов организационно-управленческих решений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ципы и методы их экономического и финансового обоснования с позиции обеспечения экономической безопасности деятельности хозяйствующих субъектов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Уметь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являть и обосновывать сущность и закономерности экономических процессо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одить оценку социально-экономических проблем и принимать аргументированные экономические решения в различных сферах жизнедеятельност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одить сбор, анализ и обработку данных, необходимых для экономического и финансового обоснования организационно-управленческих решений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Владеть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одами выбора оптимального способа решения финансово-экономической задачи, с учетом интересов экономических субъектов, ресурсных ограничений, внешних и внутренних факторов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одами контроля и учета результатов в области профессиональной деятель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одами экономических и финансовых расчётов и оценивает обоснованность организационно-управленческих решений с учетом выбранных критериев</w:t>
      </w:r>
    </w:p>
    <w:p>
      <w:pPr>
        <w:pStyle w:val="Style16"/>
        <w:numPr>
          <w:ilvl w:val="0"/>
          <w:numId w:val="0"/>
        </w:numPr>
        <w:tabs>
          <w:tab w:val="clear" w:pos="708"/>
        </w:tabs>
        <w:spacing w:lineRule="auto" w:line="360" w:before="0" w:after="360"/>
        <w:ind w:left="0" w:firstLine="709"/>
        <w:outlineLvl w:val="0"/>
        <w:rPr/>
      </w:pPr>
      <w:bookmarkStart w:id="2" w:name="__RefHeading___Toc24324096"/>
      <w:r>
        <w:rPr>
          <w:b/>
          <w:spacing w:val="-3"/>
          <w:sz w:val="32"/>
          <w:szCs w:val="32"/>
        </w:rPr>
        <w:t>1 Методические указания по лекционным занятиям</w:t>
      </w:r>
      <w:bookmarkEnd w:id="2"/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Лекции являются одним из основных методов обучения по дисциплине «Управление организацией (предприятием)», которые должны решать следующие задачи: изложить важнейший материал программы курса по вопросам управления организацией (предприятием); </w:t>
      </w:r>
      <w:r>
        <w:rPr>
          <w:szCs w:val="24"/>
        </w:rPr>
        <w:t>познакомить со структурой дисциплины и последними изменениями в управленческой области;</w:t>
      </w:r>
      <w:r>
        <w:rPr>
          <w:szCs w:val="28"/>
        </w:rPr>
        <w:t xml:space="preserve"> развить у обучающихся потребность к самостоятельной работе над учебной и научной литерату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Изучение дисциплины следует начать с проработки рабочей программы, особое внимание уделяя целям и задачам, структуре и содержанию 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конспектировании лекций обучающимся необходимо излагать услышанный материал своими словами, выделять важные места в записях. Каждый раз, когда что-либо не понятно, необходимо записывать возникшие вопросы. Целесообразно сравнить свои конспекты с конспектами двух-трех других обучающихся, при этом дополняя и исправляя за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спешное освоение курса предполагает активное, творческое участие обучающегося на основе планомерной, повседнев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Лекционный материал следует просматривать в тот же день, когда читалась лекция, помечая непонятные места. </w:t>
      </w:r>
      <w:r>
        <w:rPr>
          <w:szCs w:val="28"/>
        </w:rPr>
        <w:t>Если самостоятельно не удалось разобраться в материале, необходимо сформулировать вопросы и обратиться за консультацией на ближайшей лекции к преподавате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697"/>
        <w:jc w:val="both"/>
        <w:rPr>
          <w:szCs w:val="24"/>
        </w:rPr>
      </w:pPr>
      <w:r>
        <w:rPr>
          <w:szCs w:val="24"/>
        </w:rPr>
        <w:t>Каждая тема раскрывает новые понятия. Усвоение материала необходимо начинать с их рассмотрения. Если какое-либо положение вызывает затруднения, необходимо посмотреть суть и содержание понятия в словаре, выписать его значение в тетрадь при подготовке к заняти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697"/>
        <w:jc w:val="both"/>
        <w:rPr/>
      </w:pPr>
      <w:r>
        <w:rPr>
          <w:szCs w:val="28"/>
        </w:rPr>
        <w:t>Рекомендуется отводить время на повторение пройденного материала, проверяя свои знания – по тестовым заданиям и вопросам для устного собеседования, умения – по вопросам для обсуждения на практических занятиях и путем выполнения типовых зад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20"/>
        <w:jc w:val="both"/>
        <w:outlineLvl w:val="0"/>
        <w:rPr>
          <w:b/>
          <w:b/>
          <w:i/>
          <w:i/>
          <w:sz w:val="32"/>
          <w:szCs w:val="32"/>
        </w:rPr>
      </w:pPr>
      <w:bookmarkStart w:id="3" w:name="__RefHeading___Toc24324097"/>
      <w:bookmarkEnd w:id="3"/>
      <w:r>
        <w:rPr>
          <w:b/>
          <w:color w:val="000000"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Задачами практических занятий по дисциплине «</w:t>
      </w:r>
      <w:r>
        <w:rPr>
          <w:szCs w:val="28"/>
        </w:rPr>
        <w:t>Управление организацией (предприятием)</w:t>
      </w:r>
      <w:r>
        <w:rPr>
          <w:szCs w:val="24"/>
        </w:rPr>
        <w:t>»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>
          <w:szCs w:val="24"/>
        </w:rPr>
      </w:pPr>
      <w:r>
        <w:rPr>
          <w:szCs w:val="24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- проверка уровня понимания обучающимися вопросов, рассмотренных на лекциях и по учебной литературе, степени и качества усвоения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- восполнение пробелов в пройденной теоретической части курса и оказание помощи в усвоении нового материал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В процессе выполнений заданий на практических занятиях раскрывается содержание курса, изучаются основы и сущность основных понятий. Ставится задача сформировать у обучающихся четкое представление о курсе как целостной системе, направленной на выявление новых подходов к </w:t>
      </w:r>
      <w:r>
        <w:rPr>
          <w:szCs w:val="28"/>
        </w:rPr>
        <w:t>управлению организацией (предприятием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>В процессе обучения вырабатывается представление о том, как должна осуществляться работа организации на рынк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 xml:space="preserve">На практических занятиях рассматриваются конкретные управленческие решения и действия, развиваются навыки по разработке организационно-управленческих решений, в том числе анализу </w:t>
      </w:r>
      <w:r>
        <w:rPr/>
        <w:t>учетно-отчетной документации организации для принятия решений по предупреждению, локализации и нейтрализации угроз экономической безопасност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Обучающемуся рекомендуется сформировать схему последовательности действий по изучению дисциплины, наглядно демонстрирующую содержание курса и его задачи. Основное внимание следует уделить предпосылкам развития новых управленческих тенденций в деятельности организаций, складывающимся в современной эконом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3" w:firstLine="697"/>
        <w:jc w:val="both"/>
        <w:rPr/>
      </w:pPr>
      <w:r>
        <w:rPr>
          <w:szCs w:val="28"/>
        </w:rPr>
        <w:t>Для успешного освоения курса необходима работа обучающихся, в том числе на практических занятиях, с учебной и научной литературой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Перед началом занятия преподаватель может удостовериться в готовности обучающихся к работе путем короткого собеседования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color w:val="000000"/>
          <w:spacing w:val="7"/>
          <w:sz w:val="32"/>
          <w:szCs w:val="32"/>
        </w:rPr>
      </w:pPr>
      <w:bookmarkStart w:id="4" w:name="__RefHeading___Toc24324098"/>
      <w:bookmarkEnd w:id="4"/>
      <w:r>
        <w:rPr>
          <w:b/>
          <w:color w:val="000000"/>
          <w:spacing w:val="7"/>
          <w:sz w:val="32"/>
          <w:szCs w:val="32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деятельность является необходимым условием успешного обучения. Многие навыки, способности мыслить и обобщать, делать выводы и строить суждения, выступать и слушать других – развиваются в процессе самостоятельной работы обучающих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работа – важнейшее условие успешного окончания высшего учебного заведения. Она является равноправной формой учебных занятий наряду с лекциями, но реализуется во внеаудиторное время и предполагает выполнение, в том числе индивидуального творческого задания. Эффективность аудиторных занятий во многом зависит от того, как умело обучающиеся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уровня освоения компетенций, общей эрудиции и формирования личностных качест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пешное усвоение учебного материала по дисциплине «Управление организацией (предприятием)» возможно только при комплексном подходе, состоящем в получении новой информации в ходе лекции или практического занятия, самостоятельного изучения и конспектирования материала учебников и учебных пособий, выполнения индивидуального творческого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амостоятельная работа обучающихся состоит, во-первых, из деятельности во всех организационных формах учебных занятий и во внеаудиторное время, когда они самостоятельно изучают теоретический материал, определенный содержанием учебной программы, во-вторых, выполнения учебных заданий, которые рекомендованы обучающему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аким образом, самостоятельная работа включает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полнение </w:t>
      </w:r>
      <w:r>
        <w:rPr>
          <w:sz w:val="28"/>
          <w:szCs w:val="28"/>
          <w:lang w:val="ru-RU"/>
        </w:rPr>
        <w:t>контрольной работы</w:t>
      </w:r>
      <w:r>
        <w:rPr>
          <w:sz w:val="28"/>
          <w:szCs w:val="28"/>
        </w:rPr>
        <w:t>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подготов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(прорабо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 повторение лекционного материала и материала учебников и учебных пособий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дготовку к практическим занятиям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360" w:after="360"/>
        <w:ind w:firstLine="709"/>
        <w:jc w:val="both"/>
        <w:outlineLvl w:val="0"/>
        <w:rPr>
          <w:b/>
          <w:b/>
          <w:sz w:val="32"/>
          <w:szCs w:val="32"/>
        </w:rPr>
      </w:pPr>
      <w:bookmarkStart w:id="5" w:name="__RefHeading___Toc24324099"/>
      <w:r>
        <w:rPr>
          <w:b/>
          <w:sz w:val="32"/>
          <w:szCs w:val="32"/>
        </w:rPr>
        <w:t xml:space="preserve">4 Выполнение и защита </w:t>
      </w:r>
      <w:bookmarkEnd w:id="5"/>
      <w:r>
        <w:rPr>
          <w:b/>
          <w:sz w:val="32"/>
          <w:szCs w:val="32"/>
        </w:rPr>
        <w:t>ИТЗ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З выполняется обучающимися на ПК. Для этого используется пакет настольных приложен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ТЗ следует оформлять по 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СТО 02069024.101-2015 «Работы студенческие. Общие требования и правила оформления</w:t>
        </w:r>
      </w:hyperlink>
      <w:r>
        <w:rPr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shd w:fill="FFFFFF" w:val="clear"/>
        </w:rPr>
        <w:t>ИТЗ выполняется обучающимися самостоятельно во внеаудиторное время</w:t>
      </w:r>
      <w:r>
        <w:rPr>
          <w:szCs w:val="28"/>
        </w:rPr>
        <w:t xml:space="preserve"> в течение семестра</w:t>
      </w:r>
      <w:r>
        <w:rPr>
          <w:szCs w:val="28"/>
          <w:shd w:fill="FFFFFF" w:val="clear"/>
        </w:rPr>
        <w:t xml:space="preserve">, а преподаватель должен не только контролировать, но и осуществлять научное и методическое руководство действиями обучающихся. </w:t>
      </w:r>
      <w:r>
        <w:rPr>
          <w:szCs w:val="28"/>
        </w:rPr>
        <w:t>Каждый обучающийся выполняет задания по разделам дисциплины, соответствующие его варианту. Вариант определяется в соответствии с порядковым номером обучающегося в списке группы в личном кабинете преподавателя на дату выдачи за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абота должна быть актуальной, соответствовать современному состоянию и перспективам развития, а также отражать добросовестность обучающегося в использовании опубликованных материалов других ав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а ИТЗ должна содержать следующие элементы: титульный лист, содержание, основную часть, список использованных источников (не менее 7), приложения (при необходимости). Объем ИТЗ должен составлять 10-15 стран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ИТЗ необходимо представлять для проверки не позднее, чем за 10 дней до начала экзаменационной сессии. Несвоевременность выполнения задания (по неуважительной причине) учитывается при оценивании. Результаты выполненной ИТЗ обсуждается в рамках защиты (собеседов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е зачтенная работа возвращается обучающемуся для доработки в соответствии с замечаниями. Обучающиеся, не представившие ИТЗ или работа которых не зачтена, не допускаются к экзамену по дисциплине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6" w:name="__RefHeading___Toc24324100"/>
      <w:bookmarkStart w:id="7" w:name="_GoBack"/>
      <w:bookmarkStart w:id="8" w:name="__RefHeading___Toc24324100"/>
      <w:bookmarkStart w:id="9" w:name="_GoBack"/>
      <w:bookmarkEnd w:id="9"/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sz w:val="32"/>
          <w:szCs w:val="32"/>
        </w:rPr>
      </w:pPr>
      <w:bookmarkStart w:id="10" w:name="__RefHeading___Toc24324100"/>
      <w:r>
        <w:rPr>
          <w:b/>
          <w:sz w:val="32"/>
          <w:szCs w:val="32"/>
        </w:rPr>
        <w:t>5 Список рекомендуемой литературы</w:t>
      </w:r>
      <w:bookmarkEnd w:id="10"/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1 Климович, Л. К. Основы менеджмента : учебник / Л. К. Климович. – 4-е изд., испр. и доп. – Минск : РИПО, 2021. – 284 с. : ил. – Режим доступа: по подписке. – URL: </w:t>
      </w:r>
      <w:hyperlink r:id="rId3">
        <w:r>
          <w:rPr>
            <w:rStyle w:val="InternetLink"/>
            <w:szCs w:val="24"/>
          </w:rPr>
          <w:t>https://biblioclub.ru/index.php?page=book&amp;id=697408</w:t>
        </w:r>
      </w:hyperlink>
      <w:r>
        <w:rPr>
          <w:szCs w:val="24"/>
        </w:rPr>
        <w:t> (дата обращения: 21.03.2023). – Библиогр.: с. 271. – ISBN 978-985-7253-59-3. – Текст : электро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2 Михненко, П. А. Теория менеджмента : учебник : [16+] / П. А. Михненко. – 4-е изд., стер. – Москва : Университет Синергия, 2018. – 520 с. : ил. – (Легкий учебник). – Режим доступа: по подписке. – URL: </w:t>
      </w:r>
      <w:hyperlink r:id="rId4">
        <w:r>
          <w:rPr>
            <w:rStyle w:val="InternetLink"/>
            <w:szCs w:val="24"/>
          </w:rPr>
          <w:t>https://biblioclub.ru/index.php?page=book&amp;id=490881</w:t>
        </w:r>
      </w:hyperlink>
      <w:r>
        <w:rPr>
          <w:szCs w:val="24"/>
        </w:rPr>
        <w:t> (дата обращения: 21.03.2023). – Библиогр. в кн. – ISBN 978-5-4257-0342-2. – Текст : электронный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1 </w:t>
      </w:r>
      <w:r>
        <w:rPr>
          <w:sz w:val="28"/>
          <w:szCs w:val="24"/>
        </w:rPr>
        <w:t>Маслова, Е. Л. Менеджмент : учебник / Е. Л. Маслова. – 3-е изд. – Москва : Дашков и К°, 2022. – 332 с. : ил., табл. – (Учебные издания для бакалавров). – Режим доступа: по подписке. – URL: </w:t>
      </w:r>
      <w:hyperlink r:id="rId5">
        <w:r>
          <w:rPr>
            <w:rStyle w:val="InternetLink"/>
            <w:sz w:val="28"/>
            <w:szCs w:val="24"/>
          </w:rPr>
          <w:t>https://biblioclub.ru/index.php?page=book&amp;id=684392</w:t>
        </w:r>
      </w:hyperlink>
      <w:r>
        <w:rPr>
          <w:sz w:val="28"/>
          <w:szCs w:val="24"/>
        </w:rPr>
        <w:t> (дата обращения: 21.03.2023). – Библиогр. в кн. – ISBN 978-5-394-04542-4. – Текст : электронный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2 </w:t>
      </w:r>
      <w:r>
        <w:rPr>
          <w:sz w:val="28"/>
          <w:szCs w:val="24"/>
        </w:rPr>
        <w:t>Менеджмент организации : учебник : [16+] / О. В. Баландина, А. Б. Вешкурова, Н. А. Копылова [и др.] ; под общ. ред. С. А. Шапиро. – Москва ; Берлин : Директ-Медиа, 2020. – 566 с. : ил., схем., табл. – Режим доступа: по подписке. – URL: </w:t>
      </w:r>
      <w:hyperlink r:id="rId6">
        <w:r>
          <w:rPr>
            <w:rStyle w:val="InternetLink"/>
            <w:sz w:val="28"/>
            <w:szCs w:val="24"/>
          </w:rPr>
          <w:t>https://biblioclub.ru/index.php?page=book&amp;id=575119</w:t>
        </w:r>
      </w:hyperlink>
      <w:r>
        <w:rPr>
          <w:sz w:val="28"/>
          <w:szCs w:val="24"/>
        </w:rPr>
        <w:t> (дата обращения: 21.03.2023). – Библиогр. в кн. – ISBN 978-5-4499-0717-2. – DOI 10.23681/575119. – Текст : электронны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szCs w:val="24"/>
          <w:lang w:val="ru-RU"/>
        </w:rPr>
        <w:t xml:space="preserve">3 </w:t>
      </w:r>
      <w:r>
        <w:rPr>
          <w:sz w:val="28"/>
          <w:szCs w:val="24"/>
        </w:rPr>
        <w:t>Экономическая безопасность : учебник / В. Б. Мантусов, Н. Д. Эриашвили, Е. И. Кузнецова [и др.] ; под ред. В. Б. Мантусова, Н. Д. Эриашвили ; Российская таможенная академия. – 5-е изд., перераб. и доп. – Москва : Юнити-Дана, 2021. – 433 с. : схем., табл, ил. – Режим доступа: по подписке. – URL: </w:t>
      </w:r>
      <w:hyperlink r:id="rId7">
        <w:r>
          <w:rPr>
            <w:rStyle w:val="InternetLink"/>
            <w:sz w:val="28"/>
            <w:szCs w:val="24"/>
          </w:rPr>
          <w:t>https://biblioclub.ru/index.php?page=book&amp;id=682412</w:t>
        </w:r>
      </w:hyperlink>
      <w:r>
        <w:rPr>
          <w:sz w:val="28"/>
          <w:szCs w:val="24"/>
        </w:rPr>
        <w:t> (дата обращения: 21.03.2023). – Библиогр. в кн. – ISBN 978-5-238-03504-8. – Текст : электро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  <w:shd w:fill="FFFFFF" w:val="clear"/>
          <w:lang w:val="en-US"/>
        </w:rPr>
      </w:pPr>
      <w:r>
        <w:rPr>
          <w:bCs/>
          <w:i/>
          <w:sz w:val="28"/>
          <w:szCs w:val="28"/>
          <w:shd w:fill="FFFFFF" w:val="clear"/>
          <w:lang w:val="en-US"/>
        </w:rPr>
      </w:r>
    </w:p>
    <w:p>
      <w:pPr>
        <w:pStyle w:val="ReportMain1"/>
        <w:widowControl w:val="false"/>
        <w:spacing w:lineRule="auto" w:line="360"/>
        <w:ind w:firstLine="709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firstLine="72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napToGrid w:val="false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518" w:after="0"/>
      <w:ind w:right="14" w:hanging="0"/>
      <w:jc w:val="center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6">
    <w:name w:val="Основной текст с отступом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22">
    <w:name w:val="Основной текст 2 Знак"/>
    <w:qFormat/>
    <w:rPr>
      <w:sz w:val="28"/>
      <w:szCs w:val="20"/>
    </w:rPr>
  </w:style>
  <w:style w:type="character" w:styleId="Style8">
    <w:name w:val="Нижний колонтитул Знак"/>
    <w:qFormat/>
    <w:rPr>
      <w:sz w:val="28"/>
      <w:szCs w:val="20"/>
    </w:rPr>
  </w:style>
  <w:style w:type="character" w:styleId="Style9">
    <w:name w:val="Название Знак"/>
    <w:qFormat/>
    <w:rPr>
      <w:rFonts w:cs="Times New Roman"/>
      <w:b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8"/>
      <w:szCs w:val="20"/>
    </w:rPr>
  </w:style>
  <w:style w:type="character" w:styleId="Style11">
    <w:name w:val="Подзаголовок Знак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m">
    <w:name w:val="s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Bserpurlitem1">
    <w:name w:val="b-serp-url__item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Hl">
    <w:name w:val="hl"/>
    <w:basedOn w:val="Style5"/>
    <w:qFormat/>
    <w:rPr/>
  </w:style>
  <w:style w:type="character" w:styleId="ReportHead">
    <w:name w:val="Report_Head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lineRule="auto" w:line="360"/>
      <w:ind w:left="709" w:right="708" w:hanging="29"/>
      <w:jc w:val="both"/>
    </w:pPr>
    <w:rPr/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356" w:leader="underscore"/>
      </w:tabs>
      <w:snapToGrid w:val="true"/>
      <w:spacing w:lineRule="auto" w:line="360"/>
      <w:ind w:firstLine="142"/>
      <w:jc w:val="both"/>
      <w:outlineLvl w:val="9"/>
    </w:pPr>
    <w:rPr>
      <w:rFonts w:ascii="Times New Roman" w:hAnsi="Times New Roman" w:cs="Times New Roman"/>
      <w:i w:val="false"/>
      <w:lang w:val="ru-RU" w:eastAsia="en-US"/>
    </w:rPr>
  </w:style>
  <w:style w:type="paragraph" w:styleId="Header">
    <w:name w:val="Header"/>
    <w:basedOn w:val="Normal"/>
    <w:pPr/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firstLine="14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16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autoSpaceDE w:val="false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0" w:after="120"/>
      <w:ind w:left="283" w:hanging="0"/>
    </w:pPr>
    <w:rPr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ind w:firstLine="284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_101-2010.zip" TargetMode="External"/><Relationship Id="rId3" Type="http://schemas.openxmlformats.org/officeDocument/2006/relationships/hyperlink" Target="https://biblioclub.ru/index.php?page=book&amp;id=697408" TargetMode="External"/><Relationship Id="rId4" Type="http://schemas.openxmlformats.org/officeDocument/2006/relationships/hyperlink" Target="https://biblioclub.ru/index.php?page=book&amp;id=490881" TargetMode="External"/><Relationship Id="rId5" Type="http://schemas.openxmlformats.org/officeDocument/2006/relationships/hyperlink" Target="https://biblioclub.ru/index.php?page=book&amp;id=684392" TargetMode="External"/><Relationship Id="rId6" Type="http://schemas.openxmlformats.org/officeDocument/2006/relationships/hyperlink" Target="https://biblioclub.ru/index.php?page=book&amp;id=575119" TargetMode="External"/><Relationship Id="rId7" Type="http://schemas.openxmlformats.org/officeDocument/2006/relationships/hyperlink" Target="https://biblioclub.ru/index.php?page=book&amp;id=682412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23:00Z</dcterms:created>
  <dc:creator>Михайлова</dc:creator>
  <dc:description/>
  <cp:keywords/>
  <dc:language>en-US</dc:language>
  <cp:lastModifiedBy>Екатерина Владимировна Чмышенко</cp:lastModifiedBy>
  <cp:lastPrinted>2022-04-14T12:50:00Z</cp:lastPrinted>
  <dcterms:modified xsi:type="dcterms:W3CDTF">2023-03-22T11:24:00Z</dcterms:modified>
  <cp:revision>3</cp:revision>
  <dc:subject/>
  <dc:title>МИНИСТЕРСТВО ОБРАЗОВАНИЯ И НАУКИ</dc:title>
</cp:coreProperties>
</file>