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2 Спортивные игр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2 Управление качеств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ставитель _____________________</w:t>
        <w:tab/>
        <w:t>Гилазиева С.Р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2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2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2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1"/>
        <w:pBdr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1"/>
        <w:pBdr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1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в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Style w:val="C2"/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ind w:firstLine="709"/>
        <w:contextualSpacing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3 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ind w:firstLine="709"/>
        <w:contextualSpacing/>
        <w:jc w:val="both"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>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 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 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Систем. требования: Intel Core или аналогич.; Microsoft Windows 7, 8, 10; 512 Мб; монитор, поддерживающий режим 1024х76; мышь или аналогич. устройство - ISBN 978-5-7410-2540-6. 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>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178"/>
        <w:gridCol w:w="1614"/>
      </w:tblGrid>
      <w:tr>
        <w:trPr>
          <w:trHeight w:val="284" w:hRule="atLeast"/>
        </w:trPr>
        <w:tc>
          <w:tcPr>
            <w:tcW w:w="8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181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227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181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1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2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ind w:firstLine="227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3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ind w:firstLine="227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4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ind w:firstLine="181"/>
              <w:jc w:val="center"/>
              <w:rPr/>
            </w:pPr>
            <w:r>
              <w:rPr/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ind w:firstLine="227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ind w:firstLine="227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6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7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1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2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3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ind w:firstLine="181"/>
              <w:jc w:val="center"/>
              <w:rPr/>
            </w:pPr>
            <w:r>
              <w:rPr/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ind w:firstLine="227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5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ind w:firstLine="181"/>
              <w:jc w:val="center"/>
              <w:rPr/>
            </w:pPr>
            <w:r>
              <w:rPr/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ind w:firstLine="181"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jc w:val="center"/>
              <w:rPr/>
            </w:pPr>
            <w:r>
              <w:rPr/>
              <w:t>7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81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27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36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36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708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4:39:00Z</dcterms:created>
  <dc:creator>user</dc:creator>
  <dc:description>СЛУЖЕБНАЯ ИНФОРМАЦИЯ!!!НЕ МЕНЯТЬ!!!|Дата создания макета: 21.02.2023 10:41:20|Версия программы "Учебные планы": 1.0.11.223|ID_UP_DISC:2033606;ID_SPEC_LOC:5254;YEAR_POTOK:2023;ID_SUBJ:16278;SHIFR:Б1.Д.В.Э.1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3-04-13T12:59:00Z</dcterms:modified>
  <cp:revision>4</cp:revision>
  <dc:subject/>
  <dc:title/>
</cp:coreProperties>
</file>