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</w:rPr>
        <w:t>М</w:t>
      </w:r>
      <w:r>
        <w:rPr>
          <w:b/>
          <w:lang w:val="ru-RU"/>
        </w:rPr>
        <w:t>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</w:t>
        <w:tab/>
        <w:t>Гилазие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left="-567" w:firstLine="425"/>
        <w:rPr/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консультацией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1"/>
          <w:numId w:val="13"/>
        </w:numPr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1" w:hanging="0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6" w:hanging="0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6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6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39:00Z</dcterms:created>
  <dc:creator>user</dc:creator>
  <dc:description>СЛУЖЕБНАЯ ИНФОРМАЦИЯ!!!НЕ МЕНЯТЬ!!!|Дата создания макета: 21.02.2023 10:41:08|Версия программы "Учебные планы": 1.0.11.223|ID_UP_DISC:2033605;ID_SPEC_LOC:5254;YEAR_POTOK:2023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3-04-13T13:50:00Z</dcterms:modified>
  <cp:revision>5</cp:revision>
  <dc:subject/>
  <dc:title/>
</cp:coreProperties>
</file>