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" w:hAnsi="TimesNewRomanPSMT" w:cs="TimesNewRomanPSMT"/>
          <w:b/>
          <w:b/>
          <w:i/>
          <w:i/>
          <w:sz w:val="28"/>
          <w:szCs w:val="28"/>
        </w:rPr>
      </w:pPr>
      <w:r>
        <w:rPr>
          <w:rFonts w:cs="TimesNewRomanPSMT" w:ascii="TimesNewRomanPSMT" w:hAnsi="TimesNewRomanPSMT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общей психологии и психологии личности</w:t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</w:t>
      </w:r>
      <w:bookmarkStart w:id="0" w:name="_GoBack"/>
      <w:bookmarkEnd w:id="0"/>
      <w:r>
        <w:rPr>
          <w:i/>
          <w:sz w:val="24"/>
        </w:rPr>
        <w:t>Д.В.Э.3.1 Практикум по психологическому консультированию руководителей управлений, отделов и служб»</w:t>
      </w:r>
    </w:p>
    <w:p>
      <w:pPr>
        <w:pStyle w:val="Normal"/>
        <w:suppressAutoHyphens w:val="true"/>
        <w:spacing w:lineRule="auto" w:line="36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37.05.02 Психология служебной деятельности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vertAlign w:val="superscript"/>
          <w:lang w:eastAsia="en-US"/>
        </w:rPr>
      </w:pPr>
      <w:r>
        <w:rPr>
          <w:rFonts w:eastAsia="Calibri" w:eastAsiaTheme="minorHAnsi"/>
          <w:szCs w:val="22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Психологическое обеспечение служебной деятельности сотрудников правоохранительных органов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vertAlign w:val="superscript"/>
          <w:lang w:eastAsia="en-US"/>
        </w:rPr>
      </w:pPr>
      <w:r>
        <w:rPr>
          <w:rFonts w:eastAsia="Calibri" w:eastAsiaTheme="minorHAnsi"/>
          <w:szCs w:val="22"/>
          <w:vertAlign w:val="superscript"/>
          <w:lang w:eastAsia="en-US"/>
        </w:rPr>
        <w:t xml:space="preserve"> </w:t>
      </w:r>
      <w:r>
        <w:rPr>
          <w:rFonts w:eastAsia="Calibri" w:eastAsiaTheme="minorHAns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Психолог</w:t>
      </w:r>
    </w:p>
    <w:p>
      <w:pPr>
        <w:pStyle w:val="Normal"/>
        <w:suppressAutoHyphens w:val="true"/>
        <w:spacing w:before="120" w:after="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3.1 Практикум по психологическому консультированию руководителей управлений, отделов и служб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афедра общей психологии и психологии личност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от "___" ________ 202___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общей психологии и психологии личности </w:t>
        <w:tab/>
        <w:t xml:space="preserve">                                                            Л.В.Зубова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Доцент О.А. Щербин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актикум по психологическому консультированию руководителей управлений, отделов и служб», зарегистрированной в ЦИТ под учетным номером </w:t>
      </w:r>
      <w:r>
        <w:rPr>
          <w:rFonts w:eastAsia="Calibri"/>
          <w:sz w:val="28"/>
          <w:szCs w:val="28"/>
          <w:u w:val="single"/>
          <w:lang w:eastAsia="en-US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color w:val="000000"/>
          <w:spacing w:val="7"/>
        </w:rPr>
        <w:t>1 Методические указания по организации деятельности студента на лекционных занятиях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Лекция – это один из самых распространенных способов донесения информации до целевого слушателя. Особенно популярен этот метод изложения материала у преподавателей высших учебных заведений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авильно выстроенная лекция активизирует мыслительную активность, обеспечивает эмоциональную связь слушателя с оратором, способствует лучшему восприятию материала. Такой стиль обучения эффективен как в преподавании гуманитарных и естественных наук, так и точных дисциплин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Лекцией называется устное изложение информации, выстроенное по строго определенной логической структуре, подчиненной задаче максимально глубоко и понятно раскрыть заданную тематику. </w:t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/>
        </w:rPr>
        <w:t>Основное предназначение лекции: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помощь в освоении фундаментальных аспектов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упрощение процесса понимания научно-популярных проблем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распространение сведений о новых достижениях современной науки. </w:t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/>
        </w:rPr>
        <w:t>Функции лекционной подачи материала: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информационная (сообщает нужные сведения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стимулирующая (вызывает интерес к предмету сообщения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воспитательная; развивающая (оценивает различные явления, активизирует умственную деятельность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ориентирующая (помогает составить представление о проблематике, литературных источниках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поясняющая (формирует базу научных понятий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убеждающая (подтверждает, приводит доказательства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Студент должен помнить, что его работа на лекции – это сложный вид познавательной, интеллектуальной деятельности, требующей напряжения, внимания, воли, затрат нервной и физической энергии. Весь учебный материал, сообщаемый преподавателем, должен не просто прослушиваться. Он должен быть активно воспринят, т.е. услышан, осмыслен, понят, зафиксирован на бумаге и закреплен в памяти. Нет единой методики работы студента на лекции, однако модно сформулировать общие рекомендации студентам по оптимизации их познавательной деятельности на лекциях.  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екомендации студентам по оптимизации их познавательной деятельности на лекциях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внимательно слушать лектор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указать план лекции и делить ее текст в соответствии с ним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 вести конспектирование учебного материала с целью его обработки, систематизации, сохранения в памят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материал, раскрывающий содержание основных понятий, принципов, названия нормативных актов фиксировать дословно с указанием авторов и/или источников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остальной материал конспектировать не дословно, а выделяя главную мысль, иде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задавать преподавателю уточняющие вопросы с целью уяснения теоретических положений, разрешения спорных ситуаци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 конспекты лекций следует использовать при подготовке к опросу, практическим занятиям, итого, итоговой форме контроля, при выполнении самостоятельных задани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возвращаться к прослушанным лекциям при знакомстве с новым материалом для установления тематических и межпредметных связе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полнить список рекомендованной литературы современными источниками, не представленными в не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 Методические указания обучающимся по организации деятельности на практических занятиях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рактическое занятие – это форма организации учебного процесса, предполагающая выполнение студентами практических работ под руководством преподавателя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Дидактическая цель практических работ – формирование у студентов профессиональных навыков, умений работать с нормативными документами и инструктивными материалами, справочниками, заполнять протоколы, решать разного рода задачи. </w:t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/>
        </w:rPr>
        <w:t>Практические занятия</w:t>
      </w:r>
      <w:r>
        <w:rPr>
          <w:iCs/>
        </w:rPr>
        <w:t xml:space="preserve"> реализуют дидактический принцип связи теории с практикой и </w:t>
      </w:r>
      <w:r>
        <w:rPr>
          <w:b/>
          <w:bCs/>
          <w:i/>
        </w:rPr>
        <w:t>ориентированы на решение следующих задач</w:t>
      </w:r>
      <w:r>
        <w:rPr>
          <w:iCs/>
        </w:rPr>
        <w:t>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углубление, закрепление и конкретизацию знаний, полученных на лекциях и в процессе самостоятельной работы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формирование практических умений и навыков, необходимых в будущей профессиональной деятельност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развитие умений наблюдать и объяснять явления, изучаемые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развития самостоятельности и т.д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еречень тем практических занятий определяется рабочей учебной программой дисциплин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одержание практических занятий по курсу «Практикум по психологическому консультированию руководителей управлений, отделов и служб» составляет опрос, ознакомление студентами с алгоритмами выполнения необходимых заданий, с реализацией данных заданий и их представление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 Методические указания по самостоятельной работе студентов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амостоятельная работа студентов – это планируемая учебная, учебно-исследовательская и (или) научно-исследовательская работа студентов, выполняемая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/>
        </w:rPr>
        <w:t>Целью самостоятельной работы студентов</w:t>
      </w:r>
      <w:r>
        <w:rPr>
          <w:iCs/>
        </w:rPr>
        <w:t xml:space="preserve">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/>
        </w:rPr>
        <w:t>Объем самостоятельной работы студентов</w:t>
      </w:r>
      <w:r>
        <w:rPr>
          <w:iCs/>
        </w:rPr>
        <w:t xml:space="preserve"> определяется государственным образовательным стандарто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амостоятельная работа студентов является обязательной для каждого студента и определяется учебным планом и требованиями государственного образовательного стандарта, и преподавателем.</w:t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/>
        </w:rPr>
        <w:t>Содержание самостоятельной работы студентов</w:t>
      </w:r>
      <w:r>
        <w:rPr>
          <w:iCs/>
        </w:rPr>
        <w:t xml:space="preserve"> по курсу «Практикум по психологическому консультированию руководителей управлений, отделов и служб» составляют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подготовка к опросу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подборка и проведение психодиагностического комплекс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подборка и проведение комплекса упражнений по заданным параметра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iCs/>
        </w:rPr>
        <w:t xml:space="preserve">3.1 </w:t>
      </w:r>
      <w:r>
        <w:rPr>
          <w:b/>
          <w:bCs/>
        </w:rPr>
        <w:t>Методические указания студентам по подготовке к опросу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дготовка к опросу обучающихся на практических занятиях включает изучение ими лекции, основной и дополнительной литературы, публикаций, информации из Интернет-ресурсов. Примерные темы и вопросы приведены в ФОС по дисциплине и доводятся до обучающихся заранее. Эффективность подготовки обучающихся к опросу зависит от качества ознакомления с рекомендованной литературой. Для подготовки к опросу обучающемуся необходимо ознакомиться с материалом, посвященным теме семинара, в учебнике или другой рекомендованной литературе, записях с лекционного занятия, обратить внимание на усвоение основных понятий изучаемой темы, выявить неясные вопросы и подобрать дополнительную литературу для их освещения, составить тезисы выступления по отдельным проблемным аспектам. В среднем, подготовка к устному опросу по одному семинарскому занятию занимает от 2 до 4 часов в зависимости от сложности темы и особенностей организации обучающимся своей самостоятельной работы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2 Методические указания студентам по подбору и проведению психодиагностического инструментария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анное задание предполагает подбор обучающимися комплекса психодиагностических методик, соответствующих заявленной проблеме, организацию и проведение исследования с их использованием, обработку, интерпретацию результатов, и составление на их основе заключения о дальнейшей работе с конкретными рекомендациями для обратившихся за помощью.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Алгоритм выполнения данного задания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 Ознакомьтесь со списком рекомендуемой литературы и источников и подготовьте их для рабо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 Изучите материа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 Выбрать необходимые психодиагностические методики по заявленным темам и заполнить информационные карточки по плану (см. ФОС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 Из каждой группы методик провести не менее трех на одном человеке, обработать в соответствии с ключом, описать результаты, составить характеристику испытуемого с учетом всей полученной информации, предложить конкретные рекомендации по оптимизации изучаемых параметров с учетом полученных результатов. Оформите полученный материал в связный текст. В работе должны быть раскрыты все заданные преподавателем пун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 Оформите список литературы (источников и литературы). Включите в него только те документы, которые использовались вами при выполнении индивидуального задани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6 Подготовьтесь к защите и защитить.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труктура задания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Титульный лист. Титульный лист оформляется в соответствии со стандартами учебного заведени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Оглавление - включает название пунктов составляющих индивидуальное задание, указываются страниц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Введение. Во введении формулируется суть задания, актуальность темы, ее практическая значимость, цель, задачи, предмет, объект, описываются участники исследования и дальнейшей психокоррекционной деятельности, используемы методы и методики. Объем введения 3-5 страниц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4. Основная часть. Включает два раздела. В первом представляются необходимые методики. Во втором – представляются и объясняются результаты психодиагностического исследования, заключение, рекомендации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Заключение. В заключении логически и последовательно излагаются вывод и предложения, к которым пришел студент в ходе выполнения работы. Объем заключения 1-3 страниц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6. Список использованной литературы. Список литературы - источники должны быть перечислены в алфавитной последовательности (по фамилии автора или по названию источников), оформляется по стандарту. В списке литературы должно быть не менее 5 источник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7. Приложения. В приложении представляются используемые в работе психодиагностические методики, их описание, бланки, стимульный материал, ключи для обработки, заполненные участниками исследования бланки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Cs/>
        </w:rPr>
        <w:t>3.3 Методические указания студентам по подбору и апробации комплекса упражнений, техник, направленных на оптимизацию заданных параметров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пражнения подбираются по заданным темам (см. ФОС). Качество выполнения задания оценивается по критериям оценки (см. ФОС).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лгоритм подборки упражнений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iCs/>
        </w:rPr>
      </w:pPr>
      <w:r>
        <w:rPr>
          <w:iCs/>
        </w:rPr>
        <w:t>Ознакомиться с литературой и источниками из рекомендуемого списка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iCs/>
        </w:rPr>
      </w:pPr>
      <w:r>
        <w:rPr>
          <w:iCs/>
        </w:rPr>
        <w:t>Выбрать необходимые упражнения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iCs/>
        </w:rPr>
      </w:pPr>
      <w:r>
        <w:rPr>
          <w:iCs/>
        </w:rPr>
        <w:t>Оформить материал письменно с составлением плана и разделов, по которым подбираются упражнения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Указать автора и/или источники материалов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iCs/>
        </w:rPr>
      </w:pPr>
      <w:r>
        <w:rPr>
          <w:iCs/>
        </w:rPr>
        <w:t>Провести упражнения из каждой группы с участником психодиагностического исследования и написать анализ процесса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iCs/>
        </w:rPr>
      </w:pPr>
      <w:r>
        <w:rPr>
          <w:iCs/>
        </w:rPr>
        <w:t xml:space="preserve">Сдать на проверку преподавателю. 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лгоритм анализа процесса проведения упражнений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Анализ процесса проведения упражнений предполагает ответ на следующие вопросы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Был ли установлен и каким образом контакт с испытуемым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Как испытуемому была объяснена необходимость выполнять данные упражнения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Как предъявлялась инструкция по выполнению упражнения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Включился ли испытуемый в процесс работы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Не использовал ли испытуемый уловки, чтобы отказаться от работы? Если использовал, то какие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Как в подобной ситуации вел себя психолог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Какую обратную связь давал испытуемый после выполнения каждого упражнения?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iCs/>
        </w:rPr>
      </w:pPr>
      <w:r>
        <w:rPr>
          <w:iCs/>
        </w:rPr>
        <w:t>Как было завершено занятие?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 Методические указания по подготовке к итоговому контролю – зачету  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зучение курса «Практикум по психологическому консультированию руководителей управлений, отделов и служб» завершается зачетом, который как форма промежуточного контроля и организации обучения служит приемом проверки степени усвоения учебного материала и лекционных занятий, качества усвоения обучающимися отдельных разделов учебной программы, сформированных умений и навык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Допуском студента к зачету является качественно выполненные и защищенные им индивидуальные задания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Зачет проводится в устной форме в объеме учебной программы. Преподаватель вправе задать дополнительные вопросы, помогающие выяснить степень знаний обучающегося в пределах учебного материала, вынесенного на зачет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ешению преподавателя зачет может быть выставлен без опроса – по результатам работы студента на лекционных и(или) практических занятиях, а также по качеству выполнения им контрольной работы.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лгоритм подготовки обучающегося к зачету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Самостоятельная работа в течение процесса обуч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Непосредственная подготовка в дни, предшествующие зачету по темам курс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Подготовка к ответу на вопросы из списк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Литература для подготовки к зачету рекомендуется преподавателем. </w:t>
      </w:r>
    </w:p>
    <w:p>
      <w:pPr>
        <w:pStyle w:val="Normal"/>
        <w:shd w:val="clear" w:color="auto" w:fill="FFFFFF"/>
        <w:spacing w:before="0" w:after="480"/>
        <w:jc w:val="center"/>
        <w:rPr>
          <w:iCs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uiPriority w:val="99"/>
    <w:qFormat/>
    <w:rsid w:val="00e01db3"/>
    <w:rPr>
      <w:rFonts w:ascii="Times New Roman" w:hAnsi="Times New Roman" w:cs="Times New Roman"/>
      <w:sz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InternetLink">
    <w:name w:val="Hyperlink"/>
    <w:basedOn w:val="DefaultParagraphFont"/>
    <w:uiPriority w:val="99"/>
    <w:unhideWhenUsed/>
    <w:rsid w:val="00403d1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uiPriority w:val="99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6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e23e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6</Pages>
  <Words>2034</Words>
  <Characters>11598</Characters>
  <CharactersWithSpaces>13605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0:00Z</dcterms:created>
  <dc:creator>user</dc:creator>
  <dc:description/>
  <dc:language>en-US</dc:language>
  <cp:lastModifiedBy>0410059</cp:lastModifiedBy>
  <cp:lastPrinted>2019-03-14T06:31:00Z</cp:lastPrinted>
  <dcterms:modified xsi:type="dcterms:W3CDTF">2023-04-20T07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