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Main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LineNumbers/>
        <w:jc w:val="right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На правах рукописи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Минобрнауки России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высшего образования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sz w:val="28"/>
          <w:szCs w:val="20"/>
        </w:rPr>
        <w:t>«Оренбургский государственный университет»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suppressLineNumbers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Кафедра летательных аппаратов</w:t>
      </w:r>
    </w:p>
    <w:p>
      <w:pPr>
        <w:pStyle w:val="Normal"/>
        <w:suppressLineNumbers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Н.К. Андрее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52"/>
          <w:lang w:eastAsia="ru-RU"/>
        </w:rPr>
      </w:pPr>
      <w:r>
        <w:rPr>
          <w:rFonts w:eastAsia="Times New Roman"/>
          <w:sz w:val="52"/>
          <w:lang w:eastAsia="ru-RU"/>
        </w:rPr>
        <w:t>ПРАКТИКА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нструкторская, научно-исследовательская работа, ознакомительная, преддипломная, технологическая (проектно-технологическая), проектно-конструкторская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етодические указания к прохождению всех видов практик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/>
      </w:pPr>
      <w:r>
        <w:rPr/>
        <w:t>БАКАЛАВРИА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  <w:t>Направления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24.03.04 Авиастроение, 24.03.01 Ракетные комплексы и космонавтик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Самолето- и вертолетостроение, Ракетостроение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  <w:vertAlign w:val="superscript"/>
        </w:rPr>
      </w:pPr>
      <w:r>
        <w:rPr>
          <w:i/>
          <w:u w:val="single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ind w:firstLine="709"/>
        <w:jc w:val="center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енбург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suppressLineNumbers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К 620.179.1</w:t>
      </w:r>
    </w:p>
    <w:p>
      <w:pPr>
        <w:pStyle w:val="Normal"/>
        <w:suppressLineNumbers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БК 34.42я73</w:t>
      </w:r>
    </w:p>
    <w:p>
      <w:pPr>
        <w:pStyle w:val="Normal"/>
        <w:suppressLineNumbers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А42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цензент – зам. гл. технолога АО «ПО «Стрела» М.А. Мамаев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42             </w:t>
      </w:r>
      <w:r>
        <w:rPr>
          <w:rFonts w:eastAsia="Times New Roman"/>
          <w:b/>
          <w:sz w:val="28"/>
          <w:szCs w:val="28"/>
        </w:rPr>
        <w:t>Андреева, Н.К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1410" w:hanging="0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b/>
          <w:bCs/>
          <w:sz w:val="28"/>
          <w:szCs w:val="28"/>
        </w:rPr>
        <w:t>ПРАКТИКА</w:t>
      </w:r>
      <w:r>
        <w:rPr>
          <w:rFonts w:eastAsia="Times New Roman"/>
          <w:sz w:val="28"/>
          <w:szCs w:val="28"/>
        </w:rPr>
        <w:t>: конструкторская, научно-исследовательская работа, ознакомительная, преддипломная, технологическая (проектно-технологическая), проектно-конструкторская: методические указания к прохождению всех видов практик для студентов очной формы обучения по направлениям подготовки 24.03.04 Авиастроение, 24.03.01 Ракетные комплексы и космонавтика / Н.К. Андреева; Оренбургский гос. ун-т. – Оренбург: ОГУ, 2023. – 17 с.</w:t>
      </w:r>
    </w:p>
    <w:p>
      <w:pPr>
        <w:pStyle w:val="Normal"/>
        <w:ind w:left="141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709"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етодические указания разработаны на кафедре летательных аппаратов. В них приведены перечень, содержание и рекомендации по организации прохождения студентами направлений подготовки 24.03.04 Авиастроение, 24.03.01 Ракетные комплексы и космонавтика всех видов практик и сбору материалов для выполнения выпускной квалификационной работы (ВКР).</w:t>
      </w:r>
    </w:p>
    <w:p>
      <w:pPr>
        <w:pStyle w:val="Normal"/>
        <w:ind w:left="709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709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uppressLineNumbers/>
        <w:ind w:firstLine="576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К 620.179.1</w:t>
      </w:r>
    </w:p>
    <w:p>
      <w:pPr>
        <w:pStyle w:val="Normal"/>
        <w:suppressLineNumbers/>
        <w:ind w:firstLine="709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БК 34.42я73</w:t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</w:rPr>
        <w:t>Рассмотрены и одобрен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</w:rPr>
        <w:t>на заседании кафедр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летательных аппаратов.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</w:rPr>
        <w:t>Протокол № 7 от 02.02.2023 г.</w:t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ab/>
        <w:t>© Андреева Н.К., 2023</w:t>
      </w:r>
    </w:p>
    <w:p>
      <w:pPr>
        <w:pStyle w:val="Normal"/>
        <w:ind w:left="141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>© ОГУ, 2023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7835</wp:posOffset>
                </wp:positionH>
                <wp:positionV relativeFrom="paragraph">
                  <wp:posOffset>275590</wp:posOffset>
                </wp:positionV>
                <wp:extent cx="761365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1.1pt;mso-wrap-distance-left:9.05pt;mso-wrap-distance-right:9.05pt;mso-wrap-distance-top:0pt;mso-wrap-distance-bottom:0pt;margin-top:21.7pt;mso-position-vertical-relative:text;margin-left:2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Методические указания разработаны на основании федеральных государственных образовательных стандартов высшего образования (ФГОС ВО) по направлениям подготов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 24.03.04 Авиастроение, профиль «Самолето- и вертолетостроение»,  утверждённого приказом Министерства образования и науки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 24.03.01 Ракетные комплексы и космонавтика, профиль «Ракетостроение»,  утверждённого приказом Министерства образования и науки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lang w:eastAsia="ru-RU"/>
        </w:rPr>
        <w:t>Объектами профессиональной деятельности будущих выпускников, освоивших программы бакалавриата, являются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 24.03.04 Авиастроение – авиационные летательные аппараты, системы оборудования данных летательных аппаратов и технологические процессы их 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 24.03.01 Ракетные комплексы и космонавтика – баллистические, крылатые и подводные ракеты, интеллектуальные аэрогидродинамические системы и их комплексы; ракет-носителей, многоразовые транспортные системы; пилотируемые и беспилотные космические аппараты, микро- и нано-спутники, орбитальные станции, воздушно-космические самолеты, спускаемые аппараты; системы противовоздушной, противоракетной и противокосмической обороны; системы авиационно-ракетного и тактического ракетного вооружения; системы обеспечения жизни и деятельности экипажей при работе как внутри космических ЛА и орбитальных станций, так и при работе в открытом космосе, системы аварийной защиты и спасения; оборудование и системы стартовых и технических комплексов ракет, ракет-носителей, космических аппаратов и разгонных блоков; технологии изготовления объектов ракетно-космической техники и технологической оснастк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иды профессиональной деятельности, к которым готовятся выпускники, освоившие программу бакалавриа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 24.03.04 Авиастроение – проектно-конструкторский; производственно-технологический; экспериментально-исследовательск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 24.03.01 Ракетные комплексы и космонавтика – научно-исследовательский; проектно-конструкторский; производственно-технологиче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став, последовательность и продолжительность практик приведены в таблице 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блица 1 – Состав, последовательность и продолжительность практи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15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Зачётные единицы / (часы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03.04 Авиастроение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ая, ознакомите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(216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изводственная, технологическая (проектно-технологическая)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4 (144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изводственная, конструктор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3 (108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изводственная, 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(108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Производственная, преддиплом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(144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03.01 Ракетные комплексы и космонавтик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бная, ознакомите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(216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изводственная, проектно-конструктор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(108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изводственная, технологиче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3 (108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изводственная, 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(108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изводственная, преддиплом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(180)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/>
          <w:lang w:eastAsia="ru-RU"/>
        </w:rPr>
        <w:t>1 Учебная, ознакомительная практи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приобретение студентом практических навыков и компетенций необходимых для осуществления научно-исследовательской деятельности в области автоматизированного проектирования и производства авиационной техн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закрепление и углубление теоретической подготовки по обработке и анализу результатов испытаний и эксперименталь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приобретение практических навыков представления итогов проделанной работы в виде отчетов, рефератов, стат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развитие у студентов личностных качеств, способствующих их творческой активности и  самостоятельности при проведении научно-исследовательских работ, практическое освоение методов проведения науч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приобретение опыта самостоятельной профессиональной деятельности при выборе и освое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дачи: </w:t>
        <w:tab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сбор, обработка, анализ и систематизация научно-технической и патентной информации по автоматизации производства летательных аппаратов в соответствии с темой выпускной квалификационной работо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ыбор методик и средств решения задач науч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азработка рабочих планов и программ проведения научных исследований и технических разработок, подготовка заданий для исполните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разработка методики и организация проведения научно-исследовательских, экспериментальных и испытательных работ, анализ их результа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освоение экспериментального, испытательного, измерительного и исследовательского оборудов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воение и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- разработка физических и математических моделей технологических процессов, применяемых при комплексной автоматизации производства Л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научно-технических отчетов, обзоров, публикаций по результатам выполнен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1 Постановка цел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Определение целей и задач ознакомительной практики. Формирование темы ознакомительной практики. Аналитический обзор проблем комплексной автоматизации в производстве авиационной техники по выбранному направлению исследования. Сбор статистической информации для обоснования необходимости выполнения ознакомительной практик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2 Теоретическая части исслед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воение специализированного программного обеспечения. Компьютерное моделирование и вычислительные эксперимент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3 Экспериментальные исслед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нализ и сопоставление полученных результатов. Уточнение теоретических положений. Формулировка выводов по работе. Разработка рекомендаций по внедрению результатов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актика проводится в форме ознакомительной практики с элементами конструкторско-технологической практ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новными базами практики студентов являются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АО «ПО «Стрел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Филиал ВПК «НПО машиностроения» - КБ «Орион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ГНЦ ФГУП «Центр Келдыш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ФГУП «ФЦДТ «Союз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ФГУП «ЦЭНКИ» - КЦ «Южны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ОО «НИК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О «ГосМКБ «Радуга» имени А.Я. Березняка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афедра летательных аппаратов и другие кафедры Аэрокосмического института 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держание практики составляет исследование следующих вопрос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место практики, наименование цеха, организационная структура цех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ид работы, выполняемой студентом в период практик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технологическое оборудование, изученное в период практик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нструменты и технологическая оснастка, применяемая в цехе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онструкционные материалы, применяемые для изготовления издел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меры безопасности труда при работе на производственном оборудовании, требования к спецодежде и индивидуальным средствам защи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Практика проводится в производственных цехах предприятия на рабочих местах, которые определяет представитель предприятия по согласованию с руководителем практики от университета. Основные сведения о производстве и структуре предприятия обучающиеся получают на лекциях и экскурсиях, проводимых специалистами предприятия, при изучении конструкторской и технологической документации, в процессе консультаций с руководителем практики от предприятия. Приобретение умений и навыков по одной из рабочих профессий и  изучение основных технических и технологических вопросов осуществляется при выполнении производственных зада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имерная тематика лекций, проводимых в период пр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1. Организационная структура предприятия и общая схема производства  деталей, узлов и агрегатов Л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Современные технологические процессы и оборудование производства 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 Основные направления инженерной деятельности в области проектирования и производства Л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История и трудовые традиции  предприят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мерная тематика и места экскурсий, проводимых в период учебной практ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Современное технологическое оборудование механической обработки (механические цеха)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Технологии литья (литейный цех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Технологии обработки давлением (кузнечный цех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Технологии сборки в производстве летательных аппаратов (сборочный цех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По итогам учебной практики обучающиеся должны составить отчет объемом  15-20  страниц текста. В отчете должно быть отражены вопросы задания на практику, описание экскурсий, результаты самостоятельной работы при изучении вопросов программы практ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Одновременно с отчетом обучающиеся должны представить характеристику руководителя практики с оценкой выполнения программы практики (“отлично”, “хорошо”, “удовлетворительно”, “неудовлетворительно”), которая затем вносится в зачетную книжку обучающегося и в зачетную ведом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2 Производственная, проектно-конструкторская практи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Цель (цели) практ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приобретение студентом практических навыков и компетенций необходимых для осуществ-ления проектно-конструкторской деятельности в области автоматизированного проектирования и производства ракетно-космической техн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закрепление и углубление теоретической подготовки по обработке и анализу результатов испытаний и эксперименталь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приобретение практических навыков представления итогов проделанной работы в виде отчетов, рефератов, стат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развитие у студентов личностных качеств, способствующих их творческой активности и  са-мостоятельности при проведении научно-исследовательских работ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приобретение опыта самостоятельной профессиональной деятельности при выборе и освое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Задачи: </w:t>
        <w:tab/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сбор, обработка, анализ и систематизация научно-технической и патентной информации по автоматизации производства ЛА в соответствии с темой ВКР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выбор методик и средств решения задач науч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разработка рабочих планов и программ проведения научных исследований и технических разработок, подготовка заданий для исполните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разработка методики и организация проведения научно-исследовательских, эксперименталь-ных и испытательных работ, анализ их результат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своение экспериментального, испытательного, измерительного и исследовательского обо-рудов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своение и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№ </w:t>
      </w:r>
      <w:r>
        <w:rPr>
          <w:rFonts w:eastAsia="Times New Roman"/>
          <w:bCs/>
          <w:lang w:eastAsia="ru-RU"/>
        </w:rPr>
        <w:t>1 Постановка цел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 xml:space="preserve">Определение целей и задач практики. Формирование темы практики. Аналитический обзор проблем комплексной автоматизации в производстве ракетно-космической техники по выбранному направлению исследования. Сбор статистической информации для обоснования необходимости выполнения практики. Выбор методов иссле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№ </w:t>
      </w:r>
      <w:r>
        <w:rPr>
          <w:rFonts w:eastAsia="Times New Roman"/>
          <w:bCs/>
          <w:lang w:eastAsia="ru-RU"/>
        </w:rPr>
        <w:t>2 Теоретическая части исслед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Освоение специализированного программного обеспечения. Компьютерное моделирование и вычислительные эксперименты по исследованию объект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№ </w:t>
      </w:r>
      <w:r>
        <w:rPr>
          <w:rFonts w:eastAsia="Times New Roman"/>
          <w:bCs/>
          <w:lang w:eastAsia="ru-RU"/>
        </w:rPr>
        <w:t>3 Экспериментальные исслед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нализ и сопоставление полученных результатов. Уточнение теоретических положений. Формулировка выводов по работе. Разработка рекомендаций по внедрению результатов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Содержание практики определяется руководителем и предполагает осуществление следую-щих видов рабо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существление научно-исследовательских работ в рамках научной темы кафедры (сбор, ана-лиз научно-теоретического материала, сбор эмпирических данных, интерпретация эксперименталь-ных и эмпирических данных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участие в решение научно-исследовательских работ, выполняемых кафедрой в рамках дого-воров с образовательными учреждениями, исследовательскими коллективам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существление самостоятельного исследования по актуальной проблеме в рамках ВКР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ведение библиографической работы с привлечением современных информационных и ком-муникационных техно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участие в конференциях различного уровня с докладам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 xml:space="preserve">На практику составляется план работы. Основное содержание практики отражается в индивидуальном плане. Задачи и содержание практики должны быть сформулированы одновременно с заполнением содержания образовательной части программы индивидуального план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Местом проведения практики являются учебные и научные лаборатории и компьютерные классы кафедр Аэрокосмического института ОГУ, а также производственные подразделения базовых предприятий. На выполнение практики каждому обучающемуся разрабатывается график и индивидуальный план. В индивидуальный план практики включаются  следующие виды и этапы деятельности обучающегос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изучение специальной литературы и научно-технической информации, анализ достижений отечественной и зарубежной науки и техники в области ракетно-космической, проектирования и производства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bCs/>
          <w:lang w:eastAsia="ru-RU"/>
        </w:rPr>
        <w:t>- участие в проведении научных исследований или выполнении технических разработок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составление отчетов по выполняемым исследованиям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подготовка докладов и выступлений на конференция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 xml:space="preserve">Основными базами практики обучающихся являются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- АО «ПО «Стрел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- Филиал ВПК «НПО машиностроения» - КБ «Орион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- ГНЦ ФГУП «Центр Келдыш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ФГУП «ФЦДТ «Союз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ФГУП «ЦЭНКИ» - КЦ «Южны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ОО «НИК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АО «ГосМКБ «Радуга» имени А.Я. Березняка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кафедра летательных аппаратов и другие кафедры Аэрокосмического института 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о окончании технологической (проектно-технологической) практики обучающий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3 Производственная, технологическая практи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ль (цели) практ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крепление и расширение теоретических знаний, полученных обучающимися при изучении дисциплин технологического циклов, а также приобретение практических навыков самостоятельной работы на рабочих местах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изучение системы технологической подготовки производства в ракетостроении, технологических процессов изготовления деталей, сборки узлов и агрегатов, монтажа элементов бортовых систем, применяемого технологического оборудования, конструкции технологической оснастки, инструментов и приспособлений, систем автоматизации производст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дач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зучение конструктивных особенностей выпускаемых ЛА и других издел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иобретение практических навыков оценки технологичности конструкц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знакомление с работой конструкторского отдела предприятия и задачами конструкторского сопровождения производств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зучение системы технологической подготовки производства, методов разработки техноло-гических процессов изготовления деталей и сборки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знакомление с используемыми на предприятии интегрированными системами автоматизи-рованного проектиров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зучение организационной структуры и производственной деятельности подразделения, в котором проходит практика, опыта его работ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зучение применяемого в производстве прогрессивного технологического оборудования, стендов, стапелей и оснаст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приобретение знаний и навыков работы на инженерно-технической должности, изучение состава конструкторской и технологической документаци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знакомление с системой обеспечения безопасности жизнедеятельности и защиты окружаю-щей среды в условиях промышленного предприят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знакомление с основными показателями экономической эффективности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1 Подготовительный этап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нструктаж по технике безопасности. Производственный инструктаж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2  Экспериментально-исследовательский этап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полнение научно-исследовательских заданий. Выполнение производственных задан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3 Обработка и анализ полученной информац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ботка и систематизация фактического и литературного материала. Подготовка отчета по практи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держание практики составляет исследование следующих вопрос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 Конструктивно-технологическая характеристика изученного агрегата, отсека, узла или части 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 Технологические процессы производства заготовок деталей, применяемое оборуд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 Технологические процессы производства деталей, входящих в состав изученного издел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 Технологическое оборудование, используемое для производства деталей и сборки издел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 Технологическая оснастка, приспособления, и инструменты, используемые в производ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 Мероприятия по обеспечению качества и надежности при производстве издел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 Мероприятия по безопасности труда на предприят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 Предложения по совершенствованию технологии производства издел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окончании технологической практики обучающийся должен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знать производственную структуру сборочных, агрегатно-сборочных и механосборочных цехов и основные организационные системы производства Л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уметь разрабатывать технологические процессы механической обработки типовых деталей корпуса ЛА (шпангоута, панели, каркаса, обечайки и т.п.), производить анализ технологичности деталей и узлов, анализировать комплект технологического оснащения для производства узла или агрегата ЛА, выбирать методы обеспечения взаимозаменяемости деталей при сборке ЛА, разрабатывать организационно-технические мероприятия по повышению производительности труда, качества продукции и улучшению условий труда на рабочем месте, работать на одном из видов технологического оборудования и производить его наладку, обслуживать рабочее место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иметь представление о прогрессивных направлениях развития конструкций ЛА, технологий, производственного оборудования, организации производства и технологических методах обеспечения заданного  качества и надежности издел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Технологическая практика проводится в производственных отделах и цехах предприятия. В период практики обучающийся должен выполнять обязанности инженерно-технического работника под руководством опытного специалист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В качестве индивидуального задания обучающийся подробно изучает конструкцию одного из агрегатов ЛА, технологический процесс сборки или изготовления узла, агрегата, применяемое технологическое оборудование и оснастку. Объект изучения выбирается с помощью руководителя практики от предприятия или самостоятельно. Для изучения следует выбирать отсеки фюзеляжа ЛА, узлы и агрегаты НП, оперения, СУ, агрегаты системы управления, шасси и применяемые для их производства технологические процессы с учетом того, что подобные объекты могут быть предложены обучающемуся для совершенствования и модернизации при выполнении ВК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Руководитель практики от предприятия оказывает помощь обучающемуся в подборе технической документации и литературы для выполнения индивидуального задания, в организации экскурсий в смежные отделы и цеха предприя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уководитель практики от университета проводит консультации с обучающимися по  выбору объектов изучения и содержанию отчета, контролирует график выполнения программы практики, оказывает методическую помощь в подготовке отчета и доклада по результатам практик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В период практики отделом технического обучения предприятия организуются лекции ведущих специалистов по проблемам и перспективам развития производства Л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мерная  тематика  и  места  экскурс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 Сборочное производ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 Испытательный це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 Отдел подготовки управляющих программ и вычислительный цент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 Центральная заводская лаборатор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 Механический це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 Участки электрохимической, электроэрозионной, лазерной обработ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 Лаборатория сварки и сварочные производственные участ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Основными базами практики обучающих являются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АО «ПО «Стрел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Филиал ВПК «НПО машиностроения» - КБ «Орион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ГНЦ ФГУП «Центр Келдыш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ФГУП «ФЦДТ «Союз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ФГУП «ЦЭНКИ» - КЦ «Южны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ОО «НИК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О «ГосМКБ «Радуга» имени А.Я. Березняка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афедра летательных аппаратов и другие кафедры Аэрокосмического института 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окончании конструкторской практики обучающий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4 Производственная, преддипломная практи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 (цели) пр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приобретение студентом практических навыков и компетенций, необходимых для осуществления производственной деятельности в области производства авиационной техн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приобретение практических навыков представления итогов проделанной работы в виде отчетов, рефера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развитие у студентов личностных качеств, способствующих их творческой активности и  са-мостоятельности при проведении научно-производственных и научно-исследовательских рабо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приобретение опыта самостоятельной профессиональной деятельности при выборе и освое-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Задач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изучение и анализ научно-технической и патентной информации по производству ЛА в соответствии с темой ВКР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практическое освоение методов проведения научно-исследовательских, научно-производственных, экспериментальных и испытательных работ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изучение правил эксплуатации экспериментального, испытательного, измерительного и ис-следовательского оборудова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практическое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изучение и разработка физических и математических моделей технологических процессов, применяемых при комплексной автоматизации производства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en-US"/>
        </w:rPr>
      </w:pPr>
      <w:r>
        <w:rPr/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1 Подготовительный этап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Оформление документов, инструктаж по технике безопасности. Производственный инструктаж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2  Научно-исследовательский этап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полнение научно-исследовательских заданий. Поиск и сбор материал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3 Обработка и анализ полученной информац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ботка и систематизация фактического и литературного материал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4 Заключительны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готовка отчета по преддипломной практике (технологический раздел ВКР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При направлении на преддипломную практику обучающемуся выдается задание на ВКР, в котором приводится содержание расчетно-пояснительной записки и перечень графических материалов.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ответствии с темой ВКР обучающейся должен изучить следующие вопрос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 Современный уровень и тенденции развития ЛА, аналогичных по назначению разрабатыва-емому в ВК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 Применяемые на предприятии методы и средства проектирования ЛА и технологической подготовки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 Прогрессивные технологии в производстве 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 Организационная структура производственных подразделений предприятия: цехов, участ-ков, отдел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 Планировка производственных цехов предприят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 Направления повышения производительности и качества в производстве ЛА применительно к заданию на ВК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 Экономические показатели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 Мероприятия по обеспечению безопасности труда и пожарной безопасности на предприя-т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В процессе прохождения практики должны применяться следующие научно-исследовательские и научно-производственные технологии: наблюдение, беседа, сбор, первичная обработка, систематизация и анализ материалов, описание полученного на практике опыта в отчете по практике. Технологии критического мышления, исследовательского обучения; коллективно-мыслительной деятельности; экспертная технология. В ходе практики постоянно осуществляется са-мостоятельная познавательная деятельность студентов как интерактивная образовательная техноло-г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дипломная практика проводится с индивидуальным распределением обучающихся по подразделениям предприятия в соответствии с темой ВКР. Для контроля прохождения преддиплом-ной практики и оказания методической помощи каждому обучающемуся назначается руководитель практики от предприя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держание преддипломной практики определяется заданием на ВКР, профилем деятельности подразделения, в котором проходит практика, требованиями к ВКР по направлению подготовки 24.03.04 Авиастрое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В период  преддипломной практики обучающиеся изучают и осваивают организацию работы проектно-конструкторского или технологического отдела; распределение работ по отдельным груп-пам и исполнителям, степень их ответственности за выполняемую работу, существующие нормы выработки; изучают вопросы оформления, проверки, регистрации, размножения технологической и проектной документации, внесения изменений в разработанную документацию; организацию хране-ния документации в архиве (библиотеке предприятия); получают навыки пользования справочника-ми, ГОСТами, нормалями и другими материалами, необходимыми в производственном процессе от-дела (цеха, предприяти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подготовки к выполнению ВКР в течение преддипломной практики обучающиеся с по-мощью руководителя подбирают, изучают и систематизируют информационно-технические матери-алы, конструкторские и технологические документы, соответствующие содержанию задания на ВКР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борочные чертежи узла, агрегата, отсека ЛА, разрабатываемого в конструкторской части ВКР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абочий чертеж детали конструкции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чертежи технологической оснастки, стапеля, приспособления, испытательного стенда, ис-пользуемых в производстве выбранного издел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омплект документов на технологический процесс сборки изделия, или обработки детали, а также директивные и типовые технологические процесс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экономические показатели: стоимость материалов, комплектующих, энергии, тарифы зара-ботной платы, расценки и нормы выполнения технологических операций, нормы накладных расхо-дов и др.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ланировка производственного участ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езультате изучения и анализа указанных материалов обучающейся намечает пути совершенствования конструкции изделия и технологических процессов, которые будут реализованы в ВК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окончании преддипломной практики обучающий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5 Производственная, научно-исследовательская работ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Цель (цели) пр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приобретение студентом практических навыков и компетенций необходимых для осуществления научно-исследовательской деятельности в области автоматизированного проектирования и производства авиационной техн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закрепление и углубление теоретической подготовки по обработке и анализу результатов испытаний и эксперименталь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приобретение практических навыков представления итогов проделанной работы в виде отчетов, рефератов, стат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развитие у студентов личностных качеств, способствующих их творческой активности и  самостоятельности при проведении научно-исследовательских работ, практическое освоение методов проведения науч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приобретение опыта самостоятельной профессиональной деятельности при выборе и освое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Задачи: </w:t>
        <w:tab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сбор, обработка, анализ и систематизация научно-технической и патентной информации по автоматизации производства летательных аппаратов в соответствии с темой выпускной квалификационной работо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выбор методик и средств решения задач науч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разработка рабочих планов и программ проведения научных исследований и технических разработок, подготовка заданий для исполните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разработка методики и организация проведения научно-исследовательских, экспериментальных и испытательных работ, анализ их результа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освоение экспериментального, испытательного, измерительного и исследовательского оборудов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своение и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 xml:space="preserve">- разработка физических и математических моделей технологических процессов, применяемых при комплексной автоматизации производства Л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подготовка научно-технических отчетов, обзоров, публикаций по результатам выполнен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1 Постановка цел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Определение целей и задач научно-исследовательской работы. Формирование темы научно-исследовательской работы. Аналитический обзор проблем комплексной автоматизации в производстве авиационной техники по выбранному направлению исследования. Сбор статистической информации для обоснования необходимости выполнения научно-исследовательской работы. Выбор методов исследования. Подготовка заявок на научное оборудование, приборы и специализированное программное обеспечение. Разработка программы иссле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2 Теоретическая части исследова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Разработка математических моделей и алгоритмов. Освоение специализированного программного обеспечения. Компьютерное моделирование и вычислительные эксперименты по исследованию объекта. Расчет экономической эффективности от внедрения результатов научно-исследовательской работы в производ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3 Экспериментальные исслед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нализ и сопоставление полученных результатов. Уточнение теоретических положений. Формулировка выводов по работе. Разработка рекомендаций по внедрению результатов рабо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Научно-исследовательская работа выполняется обучающимся под руководством руководителя научно-исследовательской работы, который должен иметь учебную степень и (или) ученое звание и активно заниматься научной деятельностью. Руководитель обязан обеспечить организацию работы, ее качественную научную и методическую постановку, а также знание и соблюдение обучающим требований охраны труда и техники безопасности. Ответственность за качество организации научно-исследовательской работы несет руководитель научно-исследовательской работы. Содержание научно-исследовательской работы определяется руководителем и предполагает осуществление следующих видов рабо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осуществление научно-исследовательских работ в рамках научной темы кафедры (сбор, анализ научно-теоретического материала, сбор эмпирических данных, интерпретация экспериментальных и эмпирических данных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участие в решение научно-исследовательских работ, выполняемых кафедрой в рамках договоров с образовательными учреждениями, исследовательскими коллективам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уществление самостоятельного исследования по актуальной проблеме в рамках ВКР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ведение библиографической работы с привлечением современных информационных и коммуникационных техно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статей и тезисов докладов к публикаци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частие в конкурсах научно-исследовательских работ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частие в конференциях различного уровня с докладам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На научно-исследовательскую работу составляется план работы. Основное содержание научно-исследовательской работы отражается в индивидуальном плане. Задачи и содержание научно-исследовательской работы должны быть сформулированы одновременно с заполнением содержания образовательной части программы индивидуального план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Местом проведения научно-исследовательской работы являются учебные и научные лаборатории и компьютерные классы кафедр Аэрокосмического института ОГУ, а также производственные подразделения базовых предприятий, заинтересованных</w:t>
        <w:tab/>
        <w:t>во внедрении результатов научно-исследовательской рабо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На выполнение научно-исследовательской работы каждому обучающемуся разрабатывается график и индивидуальный план, разделы которого соответствуют тематике ВКР. В индивидуальный план научно-исследовательской работы включаются  следующие виды и этапы деятельности обучающего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изучение специальной литературы и научно-технической информации, анализ достижений отечественной и зарубежной науки и техники в области авиастроения, проектирования и производства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участие в проведении научных исследований или выполнении технических разработок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осуществление сбора, обработки, анализа и систематизации научно-технической информации по теме ВКР;</w:t>
        <w:tab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участие в стендовых и промышленных испытаниях опытных образцов проектируемых изделий и технологических процесс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ставление отчетов по выполняемым исследованиям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докладов и выступлений на конференц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окончании научно-исследовательской работы обучающий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6 Учебно-методическое и информационное обеспечение практи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/>
          <w:lang w:eastAsia="ru-RU"/>
        </w:rPr>
        <w:t>6.1 </w:t>
      </w:r>
      <w:r>
        <w:rPr>
          <w:rFonts w:eastAsia="Times New Roman"/>
          <w:b/>
          <w:lang w:eastAsia="en-US"/>
        </w:rPr>
        <w:t>Перечень учебной литературы и ресурсов сети Интернет, необходимых для проведения практик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/>
          <w:b/>
          <w:spacing w:val="-14"/>
          <w:lang w:eastAsia="en-US"/>
        </w:rPr>
      </w:pPr>
      <w:r>
        <w:rPr>
          <w:rFonts w:eastAsia="Times New Roman"/>
          <w:b/>
          <w:spacing w:val="-1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pacing w:val="-14"/>
        </w:rPr>
      </w:pPr>
      <w:r>
        <w:rPr>
          <w:spacing w:val="-14"/>
        </w:rPr>
        <w:t>1. </w:t>
      </w:r>
      <w:r>
        <w:rPr/>
        <w:t>Белов, С.В. Аэродинамика и динамика полета [Электронный ресурс]: учебное пособие для студентов, обучающихся по программам высшего образования по направлению подготовки 24.03.04 Авиастроение / С. В. Белов, А. В. Гордиенко, В. Д. Проскури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2.58 Мб). - Оренбург: ОГУ, 2014. - 109 с. - Загл. с тит. экрана. - Adobe Acrobat Reader 6.0. - Режим доступа: http://artlib.osu.ru/web/books/metod_all/7832_20150416.pdf - ISBN 978-5-7410-1200-0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4"/>
        </w:rPr>
        <w:t>2. </w:t>
      </w:r>
      <w:r>
        <w:rPr>
          <w:bCs/>
        </w:rPr>
        <w:t>Припадчев, А.Д. Комплексный экономический анализ парка воздушных судов: учебное пособие / А.Д. Припадчев, Н.З. Султанов, Л.В. Припадчева. - Оренбург: ОГУ, 2012. - 131 с. - ISBN 978-5-93883-216-9.</w:t>
      </w:r>
    </w:p>
    <w:p>
      <w:pPr>
        <w:pStyle w:val="Normal"/>
        <w:suppressAutoHyphens w:val="true"/>
        <w:ind w:firstLine="709"/>
        <w:jc w:val="both"/>
        <w:rPr/>
      </w:pPr>
      <w:r>
        <w:rPr/>
        <w:t>3. Припадчев, А.Д. Методика экономической оценки пассажирских самолетов: учебное пособие / А.Д. Припадчев, Н.З. Султанов, Т.Н. Шаталова, О.А. Тихонова. - Оренбург: ГОУ ОГУ, 2009. - 127 с. - ISBN 978-5-7410-0876-8.</w:t>
      </w:r>
    </w:p>
    <w:p>
      <w:pPr>
        <w:pStyle w:val="Normal"/>
        <w:suppressAutoHyphens w:val="true"/>
        <w:ind w:firstLine="709"/>
        <w:jc w:val="both"/>
        <w:rPr/>
      </w:pPr>
      <w:r>
        <w:rPr/>
        <w:t>4. </w:t>
      </w:r>
      <w:r>
        <w:rPr>
          <w:sz w:val="22"/>
        </w:rPr>
        <w:t>Горбунов, А.А. Методы практической аэродинамики при автоматизированном проектировании системы несущих поверхностей летательного аппарата [Текст]: учебное пособие для студентов, обучающихся по программам высшего образования по направлению подготовки 24.04.01 Ракетные комплексы и космонавтика / А.А. Горбунов, А.Д. Припадчев; М-во образования и науки Рос. Федерации, Федер. гос. бюджет. образоват. учреждение высш. образования "Оренбург. гос. ун-т". - Оренбург: ОГУ, 2018. - 145 с. : ил.; 3,85 печ. л. - (Новые кадры для оборонно-промышленного комплекса). - Библиогр.: с. 135-137. - Прил.: с. 138-145. - ISBN 978-5-7410-1941-2.</w:t>
      </w:r>
    </w:p>
    <w:p>
      <w:pPr>
        <w:pStyle w:val="Normal"/>
        <w:suppressAutoHyphens w:val="true"/>
        <w:ind w:firstLine="709"/>
        <w:jc w:val="both"/>
        <w:rPr/>
      </w:pPr>
      <w:r>
        <w:rPr/>
        <w:t>5. Припадчев, А.Д. Основы программирования фрезерной обработки деталей на станках с ЧПУ в системе "Sinumerik": учебное пособие / А.Д. Припадчев, А.Н. Поляков, А.Н. Гончаров, А.И. Сердюк. - Оренбург: ОГУ, 2015. - 198 с. - ISBN 978-5-4417-0444-4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. Припадчев, А.Д. Технология выполнения паяных соединений: </w:t>
      </w:r>
      <w:r>
        <w:rPr>
          <w:bCs/>
        </w:rPr>
        <w:t xml:space="preserve">учебное пособие / А.Д. Припадчев, Н.З. Султанов, </w:t>
      </w:r>
      <w:r>
        <w:rPr/>
        <w:t>А.А. Горбунов</w:t>
      </w:r>
      <w:r>
        <w:rPr>
          <w:bCs/>
        </w:rPr>
        <w:t xml:space="preserve">. - </w:t>
      </w:r>
      <w:r>
        <w:rPr>
          <w:color w:val="000000"/>
        </w:rPr>
        <w:t>Оренбург: ОГУ, 2015. - 133 с. - ISBN 978-5-7410-1478-3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7. Припадчев, А.Д. Аэродинамика элементов летательных аппаратов: </w:t>
      </w:r>
      <w:r>
        <w:rPr>
          <w:bCs/>
        </w:rPr>
        <w:t xml:space="preserve">учебное пособие / А.Д. Припадчев, </w:t>
      </w:r>
      <w:r>
        <w:rPr/>
        <w:t>А.А. Горбунов</w:t>
      </w:r>
      <w:r>
        <w:rPr>
          <w:bCs/>
        </w:rPr>
        <w:t xml:space="preserve">. - </w:t>
      </w:r>
      <w:r>
        <w:rPr/>
        <w:t xml:space="preserve"> Оренбург: ОГУ, 2016. - 111 с.</w:t>
      </w:r>
    </w:p>
    <w:p>
      <w:pPr>
        <w:pStyle w:val="Normal"/>
        <w:suppressAutoHyphens w:val="true"/>
        <w:ind w:firstLine="709"/>
        <w:jc w:val="both"/>
        <w:rPr/>
      </w:pPr>
      <w:r>
        <w:rPr/>
        <w:t>8. </w:t>
      </w:r>
      <w:bookmarkStart w:id="0" w:name="_Hlk129614926"/>
      <w:r>
        <w:rPr/>
        <w:t>Припадчев, А.Д. Исследовательская деятельность в выпускных квалификационных работах: учебное пособие / А.Д. Припадчев, И.С. Быкова, В.Д. Проскурин, А.А. Горбунов; Оренбургский гос. ун-т. - Оренбург: Издательско-полиграфический комплекс ОГУ, 2018. - 176 с.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>9. Припадчев, А.Д. Оценка стоимости научно-исследовательских работ в авиастроении: учебное пособие / А.Д. Припадчев, А.А. Горбунов. - Оренбург: ОГУ, 2016. - 130 с. - ISBN 978-5-7410-1653-4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10. Белоновская, И.Д. Технологии бережливого производства в автоматизированном машино- и авиастроении [Текст]: учебное пособие / И.Д. Белоновская, Е.М. Езерская, А.И. Сердюк; М-во науки и высш. образования Рос. Федерации, Федер. гос. бюджет. образоват. учреждение высш. образования "Оренбург. гос. ун-т". - Оренбург: Университет, 2019. - 143 с.: ил.; 8,875 печ. л. </w:t>
      </w:r>
      <w:r>
        <w:rPr>
          <w:rFonts w:eastAsia="Calibri" w:cs="Arial" w:ascii="Arial" w:hAnsi="Arial"/>
          <w:color w:val="000000"/>
          <w:sz w:val="19"/>
          <w:szCs w:val="19"/>
          <w:shd w:fill="FFFFFF" w:val="clear"/>
          <w:lang w:eastAsia="en-US"/>
        </w:rPr>
        <w:t xml:space="preserve">- </w:t>
      </w:r>
      <w:r>
        <w:rPr>
          <w:rFonts w:eastAsia="Calibri"/>
          <w:color w:val="000000"/>
          <w:shd w:fill="FFFFFF" w:val="clear"/>
          <w:lang w:eastAsia="en-US"/>
        </w:rPr>
        <w:t>Библиогр. в конце разд. - ISBN 978-5-4417-0773-2.</w:t>
      </w:r>
    </w:p>
    <w:p>
      <w:pPr>
        <w:pStyle w:val="Normal"/>
        <w:suppressAutoHyphens w:val="true"/>
        <w:ind w:firstLine="709"/>
        <w:jc w:val="both"/>
        <w:rPr/>
      </w:pPr>
      <w:r>
        <w:rPr/>
        <w:t>11. </w:t>
      </w:r>
      <w:r>
        <w:rPr>
          <w:rFonts w:eastAsia="Calibri"/>
          <w:color w:val="000000"/>
          <w:shd w:fill="FFFFFF" w:val="clear"/>
          <w:lang w:eastAsia="en-US"/>
        </w:rPr>
        <w:t xml:space="preserve">Белоновская, И.Д. Прототипирование как педагогическая технология в целевом обучении студентов инженерно-технических направлений подготовки [Электронный ресурс] : методические указания для обучающихся по программам высшего образования по направлениям подготовки 15.03.05 Конструкторско-технологическое обеспечение машиностроительных производств и 24.03.04 Авиастроение / И.Д. Белоновская, Е.М. Езерская; М-во образования и науки Рос. Федерации, Федер. гос. бюджет. образоват. учреждение высш. образования "Оренбург. гос. ун-т". - Оренбург: ОГУ. - 2017. - 33 с- Загл. с тит. экран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12. </w:t>
      </w:r>
      <w:r>
        <w:rPr>
          <w:rFonts w:eastAsia="Times New Roman"/>
          <w:color w:val="000000"/>
          <w:lang w:eastAsia="ru-RU"/>
        </w:rPr>
        <w:t>Белоновская, И.Д. Технологии командного взаимодействия в учебно-производственной деятельности студентов инженерно-технических направлений подготовки [Текст]: учебное пособие для обучающихся по образовательным программам высшего образования по направлениям подготовки 15.03.04 Автоматизация технологических процессов и производств,15.03.05 Конструкторско-технологическое обеспечение машиностроительных производств, 15.03.06 Мехатроника и робототехника, 24.03.04 Авиастроение / И.Д. Белоновская, А.И. Сердюк, Е.М. Езерская; М-во образования и науки Рос. Федерации, Федер. гос. бюджет. образоват. учреждение высш. образования "Оренбург. гос. ун-т". - Оренбург: ОГУ, 2018. - 157 с.: ил.; 5,23 печ. л. - (Новые кадры для оборонно-промышленного комплекса). - Библиогр.: с. 141-149. - Прил.: с. 150-157. - ISBN 978-5-7410-1912-2.</w:t>
      </w:r>
    </w:p>
    <w:p>
      <w:pPr>
        <w:pStyle w:val="Normal"/>
        <w:suppressAutoHyphens w:val="true"/>
        <w:ind w:firstLine="709"/>
        <w:jc w:val="both"/>
        <w:rPr/>
      </w:pPr>
      <w:r>
        <w:rPr/>
        <w:t>13. Припадчев, А.Д. Сборочные процессы элементов летательных аппаратов: учебное пособие / А.Д. Припадчев, А.А. Горбунов; Оренбургский гос. ун-т. - Оренбург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4. Припадчев А. Д., Горбунов А. А. Электронный курс лекций в презентациях "Технология сборки конструкций летательного аппарата", Регистрационный номер: 1460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5. Припадчев А. Д., Горбунов А. А. Электронный курс лекций в презентациях "Системный анализ сложных технических систем", Регистрационный номер: 1468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6. Припадчев, А.Д. AutoCopter 1.0 - автоматизированное проектирование мультикоптерной платформы. Свидетельство о гос. регистрации программы для ЭВМ № 2018611056 Российская Федерация; правообладатель Федер. гос. бюджет. образоват. учреждение высш. проф. образования "Оренбург. гос. ун-т". -№ 2017662395; заявл. 30.11.2017; зарегистрировано в реестре программ для ЭВМ 23.01.18.-1 с.</w:t>
      </w:r>
    </w:p>
    <w:p>
      <w:pPr>
        <w:pStyle w:val="Normal"/>
        <w:suppressAutoHyphens w:val="true"/>
        <w:ind w:firstLine="709"/>
        <w:jc w:val="both"/>
        <w:rPr/>
      </w:pPr>
      <w:r>
        <w:rPr/>
        <w:t>17. Припадчев, А.Д. Авиационные работы по внесению химических веществ на основе информационных технологий: монография / А.Д. Припадчев, А.А. Горбунов; Оренбургский гос. ун-т. - Оренбург: ОГУ, 2018.</w:t>
      </w:r>
    </w:p>
    <w:p>
      <w:pPr>
        <w:pStyle w:val="Normal"/>
        <w:suppressAutoHyphens w:val="true"/>
        <w:ind w:firstLine="709"/>
        <w:jc w:val="both"/>
        <w:rPr/>
      </w:pPr>
      <w:r>
        <w:rPr/>
        <w:t>18. Горбунов, А.А. Автоматизированный синтез проектных и конструкторских параметров крыла магистрального воздушного судна [Электронный ресурс]: монография / А. А. Горбунов, А. Д. Припадчев; М-во науки и высш. образования Рос. Федерации, Федер. гос. бюджет. образоват. учреждение высш. образования "Оренбург. гос. ун-т". - Оренбург: ОГУ. - 2018. - 195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9. Горбунов, А.А. Аналитические методы расчета аэродинамических характеристик и коэффициентов летательного аппарата [Электронный ресурс]: электронный курс лекций / А.А. Горбунов, А.Д. Припадчев, Я.В. Кондров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0. Характеристики прямоточных воздушно-реактивных двигателей [Электронный ресурс]: учебное пособие для обучающихся по образовательным программам высшего образования по направлениям подготовки 24.03.01 Ракетные комплексы и космонавтика и 24.03.04 Авиастроение / [Е.В. Осипов и др.]; М-во образования и науки Рос. Федерации, Федер. гос. бюджет. образоват. учреждение высш. образования "Оренбург. гос. ун-т". - Оренбург: ОГУ. - 2018. - 128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1. Припадчев, А. Д. Проектирование самолетов [Электронный ресурс]: компьютерный лабораторный практикум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2. Основы устройства летательных аппаратов [Электронный ресурс]: электронный курс лекций / А. Д. Припадчев [и др.]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3. Припадчев, А.Д. Проектирование воздушных судов [Электронный ресурс]: электронный курс лекций / А.Д. Припадчев, А.А. Горбунов, Я.В. Кондров; М-во науки и высш. образования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4. Горбунов, А.А. Аэродинамика управляющих поверхностей [Электронный ресурс]: электронный курс лекций / А.А. Горбунов, А.Д. Припадчев; М-во образования и науки Рос. Федерации, Федер. гос. бюджет. образоват. учреждение высш. образования "Оренбург. гос. ун-т". - Оренбург: ОГУ. - 2017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5. Горбунов, А.А. Аэродинамика управляющих поверхностей летательного аппарата [Электронный ресурс]: учебное пособие для студентов, обучающихся по программам высшего образования по направлениям подготовки 24.04.04 Авиастроение и 24.04.01 Ракетные комплексы и космонавтика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. - 2017. - 96 с- Загл. с тит. Экрана</w:t>
      </w:r>
    </w:p>
    <w:p>
      <w:pPr>
        <w:pStyle w:val="Normal"/>
        <w:suppressAutoHyphens w:val="true"/>
        <w:ind w:firstLine="709"/>
        <w:jc w:val="both"/>
        <w:rPr/>
      </w:pPr>
      <w:r>
        <w:rPr/>
        <w:t>26. Горбунов, А. А. Динамика взлета и посадки летательного аппарата [Электронный ресурс] : учебное пособие для обучающихся по образовательной программе высшего образования по направлению подготовки 24.03.04 Авиастроение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. - 2017. - 101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7. Программа отображения курса лекций по конструкции скоростных ЛА и особенностям их прочностных расчетов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- № 2018612192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28. Программа отображения курса лекций по технической термодинамике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 - № 2018612193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29. Горбунов, А.А. Аэродинамика управляющих поверхностей летательного аппарата [Текст]: учебное пособие для студентов, обучающихся по программам высшего образования по направлениям подготовки 24.04.04 Авиастроение и 24.04.01 Ракетные комплексы и космонавтика / А. А. Горбунов, А.Д. Припадчев; М-во образования и науки Рос. Федерации, Федер. гос. бюджет. образоват. учреждение высш. образования "Оренбург. гос. ун-т". - Оренбург: ОГУ, 2018. - 96 с.: ил.; 2,93 печ. л. - (Новые кадры для оборонно-промышленного комплекса). - Библиогр.: с. 96-97. - ISBN 978-5-7410-1916-0.</w:t>
      </w:r>
    </w:p>
    <w:p>
      <w:pPr>
        <w:pStyle w:val="Normal"/>
        <w:suppressAutoHyphens w:val="true"/>
        <w:ind w:firstLine="709"/>
        <w:jc w:val="both"/>
        <w:rPr/>
      </w:pPr>
      <w:r>
        <w:rPr/>
        <w:t>30. Горбунов, А.А. Методы практической аэродинамики при автоматизированном проектировании системы несущих поверхностей летательного аппарата [Текст]: учебное пособие для студентов, обучающихся по программам высшего образования по направлению подготовки 24.04.01 Ракетные комплексы и космонавтика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, 2018. - 145 с.: ил.; 3,85 печ. л. - (Новые кадры для оборонно-промышленного комплекса). - Библиогр.: с. 135-137. - Прил.: с. 138-145. - ISBN 978-5-7410-1941-2. </w:t>
      </w:r>
    </w:p>
    <w:p>
      <w:pPr>
        <w:pStyle w:val="Normal"/>
        <w:suppressAutoHyphens w:val="true"/>
        <w:ind w:firstLine="709"/>
        <w:jc w:val="both"/>
        <w:rPr/>
      </w:pPr>
      <w:r>
        <w:rPr/>
        <w:t>31. Горбунов, А. А. Системный анализ в авиационном кластере [Электронный ресурс]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32. Горбунов, А. А. Технология сборки металлических и композиционных конструкций летательного аппарата [Электронный ресурс]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33. Припадчев, А.Д. Программа отображения курса лекций по основам устройства летательного аппарата [Электронный ресурс]: свидетельство о гос. регистрации программы для ЭВМ / Припадчев А.Д., Горбунов А.А., Кондров Я.В.; правообладатель Федеральное гос. бюджет. образоват. учреждение высш. образования "Оренбург. гос. ун-т". - № 2018616218заявл. 15.06.2018зарегистрировано в реестре программ для ЭВМ 16.07.2018. - 2018. - 1 с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34. Овчаров, А. О. Методология научного исследования: учебник / А.О. Овчаров, Т.Н. Овчарова. – М.: ИНФРА-М, 2018. - 304 с. + Доп. материалы [Электронный ресурс; Режим доступа: https://new.znanium.com]. - (Высшее образование: Магистратура). - www.dx.doi.org/10.12737/357. - ISBN 978-5-16-009204-1. - Текст: электронный. - URL: https://znanium.com/catalog/product/944389. – Режим доступа: по подписке. – ЭБС «</w:t>
      </w:r>
      <w:r>
        <w:rPr>
          <w:rFonts w:eastAsia="Calibri"/>
          <w:lang w:val="en-US" w:eastAsia="en-US"/>
        </w:rPr>
        <w:t>Znanium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m</w:t>
      </w:r>
      <w:r>
        <w:rPr>
          <w:rFonts w:eastAsia="Calibri"/>
          <w:lang w:eastAsia="en-US"/>
        </w:rPr>
        <w:t>»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35. Потапов, В.И. Основы научных исследований [Электронный ресурс]: учеб. электрон. издание локального распространения: конспект лекций/ В.И. Потапов; ОмГТУ. - Электрон. текст данные (393 кб). – Омск: Изд. ОмГТУ, 2014. – 1 электр. опт. диск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36. Шатров, Я.Т. Обеспечение экологической безопасности ракетно-космической деятельности: учеб.-метод. пособие / Я. Т. Шатров. Виды и масштабы воздействия РКТ на окру-жающую среду. Нормативное и правовое обеспечение экологической безопасности. Трассы пусков и районы падения отделяющих частей ракет-носителей. Нейтрализация токсичных ракетных топлив. Проектно-конструкторские решения. - Королев: ЦНИИмаш, 2010, Ч.1 - 261 с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37 Шатров, Я.Т. Обеспечение экологической безопасности ракетно-космической деятельности: учеб.-метод. пособие / Я. Т. Шатров. Экономические и производственные аспекты. Экологический мониторинг. Методические подходы, методики и результаты оценок экологической безопасности средств выведения. - Королев: ЦНИИмаш, 2010, Ч.2 - 222 с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38. Шатров, Я.Т. Обеспечение экологической безопасности ракетно-космической деятельности: учеб.-метод. пособие / Я. Т. Шатров. Типовые примеры реализации отдельных практических задач. Общий перечень рекомендуемой литературы. Приложения. - Королев: ЦНИИ-маш, 2010, Ч.3 - 308 с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39. Холодкова, А.Г. Технологическая оснастка: учеб. для студ. вузов. М.: Академия, 2008.- 366 с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40. Тестоедов Н.А., Технология производства космических аппаратов. Учебник / Н.А. Тестоедов, М.М. Михнев, А.Е. Михеев и др. – Красноярск, сиб. Гос. Аэрокосмич. Ун-т, 2009. 325 с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41. Брызгалова С.И. Введение в научное исследование Электронный ресурс]: учебное пособие / С.И. Брызгалова. — Электрон. текстовые данные. Калининград: Балтийский федеральный университет им. Иммануила Канта, 2012. Режим доступа: http://www.iprbookshop.ru/23768.html</w:t>
      </w:r>
    </w:p>
    <w:p>
      <w:pPr>
        <w:pStyle w:val="Normal"/>
        <w:suppressAutoHyphens w:val="true"/>
        <w:ind w:firstLine="709"/>
        <w:jc w:val="both"/>
        <w:rPr/>
      </w:pPr>
      <w:r>
        <w:rPr/>
        <w:t>42.</w:t>
      </w:r>
      <w:r>
        <w:rPr>
          <w:rFonts w:eastAsia="Calibri"/>
          <w:lang w:eastAsia="en-US"/>
        </w:rPr>
        <w:t xml:space="preserve"> </w:t>
      </w:r>
      <w:r>
        <w:rPr/>
        <w:t>www.ingener.info – сайт по автоматизации машиностроительного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43. www.rekord-eng.com – сайт ООО «Рекорд-инжиниринг». Разработка систем автоматизации технологических процессов производства.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44. Официальный сайт Министерства образования и науки РФ (http://mon.gov.ru/). 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45.  Официальный сайт Федеральной службы по интеллектуальной собственности, патентам и товарным знакам (Роспатент) (http://www.rupto.ru/). 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46.  Официальный сайт Федерального государственного бюджетного учреждения «Федеральный Институт промышленной собственности» (http://www1.fips.ru). 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47.  Электронная библиотека Регионального портала образовательного сообщества Оренбуржья (http://www.orenport.ru/). </w:t>
      </w:r>
    </w:p>
    <w:p>
      <w:pPr>
        <w:pStyle w:val="Normal"/>
        <w:widowControl w:val="false"/>
        <w:autoSpaceDE w:val="false"/>
        <w:ind w:firstLine="709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48. Научная библиотека Оренбургского государственного университета (http://artlib.osu.ru)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9. http://bigor.bmstu.ru/?cnt/?doc=MPSU/base.cou - гиперссылочный учебник «Микропроцессорные системы управления в робототехнике и мехатронике» Организация-разработчик: Московский государственный технический университет им. Н.Э. Баумана. </w:t>
      </w:r>
    </w:p>
    <w:p>
      <w:pPr>
        <w:pStyle w:val="Normal"/>
        <w:suppressAutoHyphens w:val="true"/>
        <w:ind w:firstLine="709"/>
        <w:jc w:val="both"/>
        <w:rPr/>
      </w:pPr>
      <w:r>
        <w:rPr/>
        <w:t>50. www.sapr.ru – Web – сервер журнала САПР и графика</w:t>
      </w:r>
    </w:p>
    <w:p>
      <w:pPr>
        <w:pStyle w:val="Normal"/>
        <w:suppressAutoHyphens w:val="true"/>
        <w:ind w:firstLine="709"/>
        <w:jc w:val="both"/>
        <w:rPr/>
      </w:pPr>
      <w:r>
        <w:rPr/>
        <w:t>51. www.книат.рф/ - сайт Открытого Акционерного Общества «Технопарк промышленных технологий «Инновационно-технологический центр «КНИАТ» (ОАО «КНИАТ») (ранее Казанский НИИ авиационной технологии)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2. </w:t>
      </w:r>
      <w:hyperlink r:id="rId2">
        <w:r>
          <w:rPr>
            <w:rStyle w:val="InternetLink"/>
            <w:color w:val="0000FF"/>
            <w:u w:val="single"/>
          </w:rPr>
          <w:t>www.niat.ru/</w:t>
        </w:r>
      </w:hyperlink>
      <w:r>
        <w:rPr/>
        <w:t> – сайт ОАО «НИАТ» (Национальный институт авиационных технологий)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53. </w:t>
      </w:r>
      <w:r>
        <w:rPr>
          <w:rFonts w:eastAsia="Calibri"/>
          <w:lang w:eastAsia="ru-RU"/>
        </w:rPr>
        <w:t xml:space="preserve">www.citforum.ru/ - портал аналитических и научных статей в области информационных технолог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2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pacing w:val="-14"/>
          <w:lang w:eastAsia="en-US"/>
        </w:rPr>
      </w:pPr>
      <w:r>
        <w:rPr>
          <w:rFonts w:eastAsia="Calibri"/>
          <w:b/>
          <w:spacing w:val="-14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4"/>
        </w:rPr>
        <w:t>1. </w:t>
      </w:r>
      <w:r>
        <w:rPr/>
        <w:t>Припадчев А. Д., Горбунов А. А. Электронный курс лекций в презентациях "Технология сборки конструкций летательного аппарата", Регистрационный номер: 1460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2. Припадчев А. Д., Горбунов А. А. Электронный курс лекций в презентациях "Системный анализ сложных технических систем", Регистрационный номер: 1468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3. Припадчев, А.Д. AutoCopter 1.0 - автоматизированное проектирование мультикоптерной платформы. Свидетельство о гос. регистрации программы для ЭВМ № 2018611056 Российская Федерация; правообладатель Федер. гос. бюджет. образоват. учреждение высш. проф. образования "Оренбург. гос. ун-т".-№ 2017662395; заявл. 30.11.2017; зарегистрировано в реестре программ для ЭВМ 23.01.18.-1 с.</w:t>
      </w:r>
    </w:p>
    <w:p>
      <w:pPr>
        <w:pStyle w:val="Normal"/>
        <w:suppressAutoHyphens w:val="true"/>
        <w:ind w:firstLine="709"/>
        <w:jc w:val="both"/>
        <w:rPr/>
      </w:pPr>
      <w:r>
        <w:rPr/>
        <w:t>4. Горбунов, А.А. Аналитические методы расчета аэродинамических характеристик и коэффициентов летательного аппарата [Электронный ресурс]: электронный курс лекций / А.А. Горбунов, А.Д. Припадчев, Я.В. Кондров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5. Припадчев, А. Д. Проектирование самолетов [Электронный ресурс] : компьютерный лабораторный практикум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6. Основы устройства летательных аппаратов [Электронный ресурс]: электронный курс лекций / А. Д. Припадчев [и др.]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7. Припадчев, А. Д. Проектирование воздушных судов [Электронный ресурс] : электронный курс лекций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8. Горбунов, А.А. Аэродинамика управляющих поверхностей [Электронный ресурс]: электронный курс лекций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. - 2017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9. Программа отображения курса лекций по конструкции скоростных ЛА и особенностям их прочностных расчетов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- № 2018612192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10. Программа отображения курса лекций по технической термодинамике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- № 2018612193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11. Горбунов, А. А. Системный анализ в авиационном кластере [Электронный ресурс] 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2. Горбунов, А. А. Технология сборки металлических и композиционных конструкций летательного аппарата [Электронный ресурс] 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3. Припадчев, А.Д. Программа отображения курса лекций по основам устройства летательного аппарата [Электронный ресурс]: свидетельство о гос. регистрации программы для ЭВМ / Припадчев А.Д., Горбунов А.А., Кондров Я.В.; правообладатель Федеральное гос. бюджет. образоват. учреждение высш. образования "Оренбург. гос. ун-т".- № 2018616218заявл. 15.06.2018зарегистрировано в реестре программ для ЭВМ 16.07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14.</w:t>
      </w:r>
      <w:r>
        <w:rPr>
          <w:rFonts w:eastAsia="Calibri"/>
          <w:lang w:eastAsia="en-US"/>
        </w:rPr>
        <w:t xml:space="preserve"> </w:t>
      </w:r>
      <w:r>
        <w:rPr/>
        <w:t>www.ingener.info – сайт по автоматизации машиностроительного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15. www.rekord-eng.com – сайт ООО «Рекорд-инжиниринг». Разработка систем автоматизации технологических процессов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16. www.книат.рф/ - сайт Открытого Акционерного Общества «Технопарк промышленных технологий «Инновационно-технологический центр «КНИАТ» (ОАО «КНИАТ») (ранее Казанский НИИ авиационной технологии)</w:t>
      </w:r>
    </w:p>
    <w:sectPr>
      <w:footerReference w:type="default" r:id="rId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b/>
      <w:bCs/>
      <w:sz w:val="26"/>
      <w:szCs w:val="26"/>
      <w:lang w:eastAsia="ja-JP"/>
    </w:rPr>
  </w:style>
  <w:style w:type="character" w:styleId="4">
    <w:name w:val="Заголовок 4 Знак"/>
    <w:qFormat/>
    <w:rPr>
      <w:b/>
      <w:bCs/>
      <w:sz w:val="28"/>
      <w:szCs w:val="28"/>
      <w:lang w:eastAsia="ja-JP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ja-JP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7">
    <w:name w:val="Заголовок 7 Знак"/>
    <w:qFormat/>
    <w:rPr>
      <w:sz w:val="24"/>
      <w:szCs w:val="24"/>
      <w:lang w:eastAsia="ja-JP"/>
    </w:rPr>
  </w:style>
  <w:style w:type="character" w:styleId="8">
    <w:name w:val="Заголовок 8 Знак"/>
    <w:qFormat/>
    <w:rPr>
      <w:i/>
      <w:iCs/>
      <w:sz w:val="24"/>
      <w:szCs w:val="24"/>
      <w:lang w:eastAsia="ja-JP"/>
    </w:rPr>
  </w:style>
  <w:style w:type="character" w:styleId="9">
    <w:name w:val="Заголовок 9 Знак"/>
    <w:qFormat/>
    <w:rPr>
      <w:sz w:val="22"/>
      <w:szCs w:val="22"/>
      <w:lang w:eastAsia="ja-JP"/>
    </w:rPr>
  </w:style>
  <w:style w:type="character" w:styleId="HTML">
    <w:name w:val="Адрес HTML Знак"/>
    <w:qFormat/>
    <w:rPr>
      <w:i/>
      <w:iCs/>
      <w:sz w:val="24"/>
      <w:szCs w:val="24"/>
      <w:lang w:eastAsia="ja-JP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sz w:val="24"/>
      <w:szCs w:val="24"/>
      <w:lang w:eastAsia="ja-JP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7">
    <w:name w:val="Дата Знак"/>
    <w:qFormat/>
    <w:rPr>
      <w:sz w:val="24"/>
      <w:szCs w:val="24"/>
      <w:lang w:eastAsia="ja-JP"/>
    </w:rPr>
  </w:style>
  <w:style w:type="character" w:styleId="Style8">
    <w:name w:val="Заголовок записки Знак"/>
    <w:qFormat/>
    <w:rPr>
      <w:sz w:val="24"/>
      <w:szCs w:val="24"/>
      <w:lang w:eastAsia="ja-JP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9">
    <w:name w:val="Знак примечания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</w:rPr>
  </w:style>
  <w:style w:type="character" w:styleId="HTML3">
    <w:name w:val="Код HTML"/>
    <w:qFormat/>
    <w:rPr>
      <w:rFonts w:ascii="Times New Roman" w:hAnsi="Times New Roman" w:cs="Times New Roman"/>
      <w:sz w:val="20"/>
    </w:rPr>
  </w:style>
  <w:style w:type="character" w:styleId="Style10">
    <w:name w:val="Основной текст Знак"/>
    <w:qFormat/>
    <w:rPr>
      <w:sz w:val="24"/>
      <w:szCs w:val="24"/>
      <w:lang w:eastAsia="ja-JP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Основной текст с отступом Знак"/>
    <w:qFormat/>
    <w:rPr>
      <w:sz w:val="24"/>
      <w:szCs w:val="24"/>
      <w:lang w:eastAsia="ja-JP"/>
    </w:rPr>
  </w:style>
  <w:style w:type="character" w:styleId="21">
    <w:name w:val="Красная строка 2 Знак"/>
    <w:basedOn w:val="Style12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4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</w:rPr>
  </w:style>
  <w:style w:type="character" w:styleId="HTML5">
    <w:name w:val="Определение HTML"/>
    <w:qFormat/>
    <w:rPr>
      <w:rFonts w:ascii="Times New Roman" w:hAnsi="Times New Roman" w:cs="Times New Roman"/>
      <w:i/>
    </w:rPr>
  </w:style>
  <w:style w:type="character" w:styleId="22">
    <w:name w:val="Основной текст 2 Знак"/>
    <w:qFormat/>
    <w:rPr>
      <w:sz w:val="24"/>
      <w:szCs w:val="24"/>
      <w:lang w:eastAsia="ja-JP"/>
    </w:rPr>
  </w:style>
  <w:style w:type="character" w:styleId="31">
    <w:name w:val="Основной текст 3 Знак"/>
    <w:qFormat/>
    <w:rPr>
      <w:sz w:val="16"/>
      <w:szCs w:val="16"/>
      <w:lang w:eastAsia="ja-JP"/>
    </w:rPr>
  </w:style>
  <w:style w:type="character" w:styleId="23">
    <w:name w:val="Основной текст с отступом 2 Знак"/>
    <w:qFormat/>
    <w:rPr>
      <w:sz w:val="24"/>
      <w:szCs w:val="24"/>
      <w:lang w:eastAsia="ja-JP"/>
    </w:rPr>
  </w:style>
  <w:style w:type="character" w:styleId="32">
    <w:name w:val="Основной текст с отступом 3 Знак"/>
    <w:qFormat/>
    <w:rPr>
      <w:sz w:val="16"/>
      <w:szCs w:val="16"/>
      <w:lang w:eastAsia="ja-JP"/>
    </w:rPr>
  </w:style>
  <w:style w:type="character" w:styleId="HTML6">
    <w:name w:val="Переменный HTML"/>
    <w:qFormat/>
    <w:rPr>
      <w:rFonts w:ascii="Times New Roman" w:hAnsi="Times New Roman" w:cs="Times New Roman"/>
      <w:i/>
    </w:rPr>
  </w:style>
  <w:style w:type="character" w:styleId="HTML7">
    <w:name w:val="Пишущая машинка HTML"/>
    <w:qFormat/>
    <w:rPr>
      <w:rFonts w:ascii="Courier New" w:hAnsi="Courier New" w:cs="Courier New"/>
      <w:sz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yle16">
    <w:name w:val="Подпись Знак"/>
    <w:qFormat/>
    <w:rPr>
      <w:sz w:val="24"/>
      <w:szCs w:val="24"/>
      <w:lang w:eastAsia="ja-JP"/>
    </w:rPr>
  </w:style>
  <w:style w:type="character" w:styleId="Style17">
    <w:name w:val="Приветствие Знак"/>
    <w:qFormat/>
    <w:rPr>
      <w:sz w:val="24"/>
      <w:szCs w:val="24"/>
      <w:lang w:eastAsia="ja-JP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8">
    <w:name w:val="Прощание Знак"/>
    <w:qFormat/>
    <w:rPr>
      <w:sz w:val="24"/>
      <w:szCs w:val="24"/>
      <w:lang w:eastAsia="ja-JP"/>
    </w:rPr>
  </w:style>
  <w:style w:type="character" w:styleId="HTML8">
    <w:name w:val="Стандартный HTML Знак"/>
    <w:qFormat/>
    <w:rPr>
      <w:rFonts w:ascii="Courier New" w:hAnsi="Courier New" w:cs="Courier New"/>
      <w:lang w:eastAsia="ja-JP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9">
    <w:name w:val="Схема документа Знак"/>
    <w:qFormat/>
    <w:rPr>
      <w:sz w:val="0"/>
      <w:szCs w:val="0"/>
      <w:lang w:eastAsia="ja-JP"/>
    </w:rPr>
  </w:style>
  <w:style w:type="character" w:styleId="Style20">
    <w:name w:val="Текст Знак"/>
    <w:qFormat/>
    <w:rPr>
      <w:rFonts w:ascii="Courier New" w:hAnsi="Courier New" w:cs="Courier New"/>
      <w:lang w:eastAsia="ja-JP"/>
    </w:rPr>
  </w:style>
  <w:style w:type="character" w:styleId="Style21">
    <w:name w:val="Текст выноски Знак"/>
    <w:qFormat/>
    <w:rPr>
      <w:sz w:val="0"/>
      <w:szCs w:val="0"/>
      <w:lang w:eastAsia="ja-JP"/>
    </w:rPr>
  </w:style>
  <w:style w:type="character" w:styleId="Style22">
    <w:name w:val="Текст концевой сноски Знак"/>
    <w:qFormat/>
    <w:rPr>
      <w:lang w:eastAsia="ja-JP"/>
    </w:rPr>
  </w:style>
  <w:style w:type="character" w:styleId="Style23">
    <w:name w:val="Текст макроса Знак"/>
    <w:qFormat/>
    <w:rPr>
      <w:rFonts w:ascii="Courier New" w:hAnsi="Courier New" w:cs="Courier New"/>
      <w:lang w:eastAsia="ja-JP"/>
    </w:rPr>
  </w:style>
  <w:style w:type="character" w:styleId="Style24">
    <w:name w:val="Текст примечания Знак"/>
    <w:qFormat/>
    <w:rPr>
      <w:lang w:eastAsia="ja-JP"/>
    </w:rPr>
  </w:style>
  <w:style w:type="character" w:styleId="Style25">
    <w:name w:val="Текст сноски Знак"/>
    <w:qFormat/>
    <w:rPr>
      <w:lang w:eastAsia="ja-JP"/>
    </w:rPr>
  </w:style>
  <w:style w:type="character" w:styleId="Style26">
    <w:name w:val="Тема примечания Знак"/>
    <w:qFormat/>
    <w:rPr>
      <w:b/>
      <w:bCs/>
      <w:lang w:eastAsia="ja-JP"/>
    </w:rPr>
  </w:style>
  <w:style w:type="character" w:styleId="HTML9">
    <w:name w:val="Цитата HTML"/>
    <w:qFormat/>
    <w:rPr>
      <w:rFonts w:ascii="Times New Roman" w:hAnsi="Times New Roman" w:cs="Times New Roman"/>
      <w:i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  <w:lang w:eastAsia="ja-JP"/>
    </w:rPr>
  </w:style>
  <w:style w:type="character" w:styleId="Style28">
    <w:name w:val="Электронная подпись Знак"/>
    <w:qFormat/>
    <w:rPr>
      <w:sz w:val="24"/>
      <w:szCs w:val="24"/>
      <w:lang w:eastAsia="ja-JP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Заголовок записки"/>
    <w:basedOn w:val="Normal"/>
    <w:next w:val="Normal"/>
    <w:qFormat/>
    <w:pPr/>
    <w:rPr/>
  </w:style>
  <w:style w:type="paragraph" w:styleId="Style31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/>
    <w:rPr/>
  </w:style>
  <w:style w:type="paragraph" w:styleId="Style3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36">
    <w:name w:val="Обычный (веб)"/>
    <w:basedOn w:val="Normal"/>
    <w:qFormat/>
    <w:pPr/>
    <w:rPr/>
  </w:style>
  <w:style w:type="paragraph" w:styleId="Style37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9">
    <w:name w:val="Приветствие"/>
    <w:basedOn w:val="Normal"/>
    <w:next w:val="Normal"/>
    <w:qFormat/>
    <w:pPr/>
    <w:rPr/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1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42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43">
    <w:name w:val="Таблица ссылок"/>
    <w:basedOn w:val="Normal"/>
    <w:next w:val="Normal"/>
    <w:qFormat/>
    <w:pPr>
      <w:ind w:left="240" w:hanging="240"/>
    </w:pPr>
    <w:rPr/>
  </w:style>
  <w:style w:type="paragraph" w:styleId="Style44">
    <w:name w:val="Текст"/>
    <w:basedOn w:val="Normal"/>
    <w:qFormat/>
    <w:pPr/>
    <w:rPr>
      <w:sz w:val="20"/>
      <w:szCs w:val="20"/>
    </w:rPr>
  </w:style>
  <w:style w:type="paragraph" w:styleId="Style45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4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51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a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41:00Z</dcterms:created>
  <dc:creator>Admin</dc:creator>
  <dc:description/>
  <cp:keywords/>
  <dc:language>en-US</dc:language>
  <cp:lastModifiedBy>User</cp:lastModifiedBy>
  <dcterms:modified xsi:type="dcterms:W3CDTF">2023-04-19T06:50:00Z</dcterms:modified>
  <cp:revision>6</cp:revision>
  <dc:subject/>
  <dc:title>Минобрнауки России</dc:title>
</cp:coreProperties>
</file>