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начертательной геометрии, инженерной и компьютерной графики</w:t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0" w:after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i/>
          <w:sz w:val="24"/>
        </w:rPr>
        <w:t>«Инженерная и компьютерная и график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21.03.02 Землеустройство и кадастр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Кадастр застроенных территор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3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Ю.В. Семаг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начертательной геометрии, инженерной и компьютерной графике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О.Н. Шевченко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тодические указания являются приложением к рабочей программе дисциплины </w:t>
      </w:r>
    </w:p>
    <w:p>
      <w:pPr>
        <w:pStyle w:val="ReportHead1"/>
        <w:suppressAutoHyphens w:val="true"/>
        <w:spacing w:lineRule="auto" w:line="360" w:before="12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Инженерная и компьютерная графика,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й в ЦИТ под учетным номером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сведения о курсе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Методические указания к аудиторным занятиям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5536864">
            <w:r>
              <w:rPr>
                <w:rStyle w:val="IndexLink"/>
              </w:rPr>
              <w:t>2.1 Методические указания к лекционным занятиям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5536865">
            <w:r>
              <w:rPr>
                <w:rStyle w:val="IndexLink"/>
              </w:rPr>
              <w:t>2.2 Методические указания к лаборатор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указания к самостоятельной работе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5536867">
            <w:r>
              <w:rPr>
                <w:rStyle w:val="IndexLink"/>
              </w:rPr>
              <w:t>3.1 Методические указания к выполнению расчетно-графического задания</w:t>
              <w:tab/>
              <w:t>5</w:t>
            </w:r>
          </w:hyperlink>
        </w:p>
        <w:p>
          <w:pPr>
            <w:pStyle w:val="Contents2"/>
            <w:rPr/>
          </w:pPr>
          <w:r>
            <w:rPr/>
            <w:t>3.2</w:t>
          </w:r>
          <w:hyperlink w:anchor="__RefHeading___Toc5536868">
            <w:r>
              <w:rPr>
                <w:rStyle w:val="IndexLink"/>
              </w:rPr>
              <w:t xml:space="preserve"> Методические указания по самоподготовке</w:t>
              <w:tab/>
              <w:t>5</w:t>
            </w:r>
          </w:hyperlink>
        </w:p>
        <w:p>
          <w:pPr>
            <w:pStyle w:val="Contents2"/>
            <w:rPr/>
          </w:pPr>
          <w:r>
            <w:rPr/>
            <w:t>3.2.1 Методические указания по повторению лекционного материала……………………………….5</w:t>
          </w:r>
        </w:p>
        <w:p>
          <w:pPr>
            <w:pStyle w:val="Contents2"/>
            <w:rPr/>
          </w:pPr>
          <w:r>
            <w:rPr/>
            <w:t xml:space="preserve">3.2.2 </w:t>
          </w:r>
          <w:r>
            <w:rPr>
              <w:lang w:val="en-US" w:eastAsia="en-US"/>
            </w:rPr>
            <w:t xml:space="preserve"> Методические указания по </w:t>
          </w:r>
          <w:r>
            <w:rPr/>
            <w:t>подготовке к лабораторным занятиям……………………………..6</w:t>
          </w:r>
          <w:r>
            <w:rPr>
              <w:lang w:val="en-US" w:eastAsia="en-US"/>
            </w:rPr>
            <w:t xml:space="preserve"> 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указания по подготовке к промежуточной аттестации</w:t>
              <w:tab/>
              <w:t>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rPr/>
      </w:pPr>
      <w:bookmarkStart w:id="1" w:name="__RefHeading___Toc5536862"/>
      <w:bookmarkEnd w:id="1"/>
      <w:r>
        <w:rPr/>
        <w:t>1 Общие сведения о курс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освоения обучающимися дисциплины «</w:t>
      </w:r>
      <w:r>
        <w:rPr>
          <w:rFonts w:cs="Times New Roman" w:ascii="Times New Roman" w:hAnsi="Times New Roman"/>
          <w:sz w:val="24"/>
        </w:rPr>
        <w:t>Инженерная и компьютерная графика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их деятельность должна быть организована в соответствии с порядком, установленным рабочей программой. Составляющими этой деятельности являются посещение лекционных и лабораторных занятий в установленном объеме академических часов, а также самостоятельная работа, включающая в себя выполнение расчетно-графического задания, самостоятельное изучение частей разделов дисциплины, самоподготовку (проработку и повторение лекционного материала и материала учебников и учебных пособий; подготовку к лабораторным занятиям, подготовку к рубежному контролю). </w:t>
      </w:r>
      <w:bookmarkStart w:id="2" w:name="__RefHeading___Toc5536863"/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олнение указанных видов учебной деятельности обеспечивает: 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риобретение студентами знаний теоретических основ построения проекционного чертежа как графической модели пространственных фигур;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 CYR" w:ascii="Times New Roman CYR" w:hAnsi="Times New Roman CYR"/>
          <w:iCs/>
          <w:sz w:val="24"/>
          <w:szCs w:val="24"/>
          <w:lang w:eastAsia="ru-RU"/>
        </w:rPr>
        <w:t>последующее применение полученных навыков в практике выполнения технических чертежей с использованием компьютерной техник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/>
        <w:t>2 Методические указания к аудиторным занятиям</w:t>
      </w:r>
      <w:bookmarkEnd w:id="2"/>
      <w:r>
        <w:rPr/>
        <w:t xml:space="preserve"> </w:t>
      </w:r>
    </w:p>
    <w:p>
      <w:pPr>
        <w:pStyle w:val="Heading2"/>
        <w:spacing w:before="0" w:after="0"/>
        <w:ind w:firstLine="709"/>
        <w:rPr/>
      </w:pPr>
      <w:r>
        <w:rPr/>
      </w:r>
      <w:bookmarkStart w:id="3" w:name="__RefHeading___Toc5536864"/>
      <w:bookmarkStart w:id="4" w:name="__RefHeading___Toc5536864"/>
    </w:p>
    <w:p>
      <w:pPr>
        <w:pStyle w:val="Heading2"/>
        <w:spacing w:before="0" w:after="0"/>
        <w:ind w:firstLine="709"/>
        <w:rPr/>
      </w:pPr>
      <w:bookmarkStart w:id="5" w:name="__RefHeading___Toc5536864"/>
      <w:r>
        <w:rPr/>
        <w:t>2.1 Методические указания к лекционным занятиям</w:t>
      </w:r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. Иллюстративные материалы лекций могут демонстрироваться как в виде чертежей, выполняемых преподавателем на доске, так и в виде мультимедийных презентаций и плак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потом внести в него пропущенный материал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для ускорения записи лекционных материалов рекомендуется самостоятельно разработать свою систему сокра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тежи желательно выполнять в карандаше, возможно использование  чертежных инструментов – линейки, треугольника, циркуля, транспорт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bookmarkStart w:id="6" w:name="__RefHeading___Toc5536865"/>
      <w:bookmarkEnd w:id="6"/>
      <w:r>
        <w:rPr/>
        <w:t>2.</w:t>
      </w:r>
      <w:r>
        <w:rPr>
          <w:lang w:val="ru-RU"/>
        </w:rPr>
        <w:t>2</w:t>
      </w:r>
      <w:r>
        <w:rPr/>
        <w:t xml:space="preserve"> Методические указания к </w:t>
      </w:r>
      <w:r>
        <w:rPr>
          <w:lang w:val="ru-RU"/>
        </w:rPr>
        <w:t>лабораторным</w:t>
      </w:r>
      <w:r>
        <w:rPr/>
        <w:t xml:space="preserve"> занят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__RefHeading___Toc5536866"/>
      <w:r>
        <w:rPr>
          <w:rFonts w:cs="Times New Roman" w:ascii="Times New Roman" w:hAnsi="Times New Roman"/>
          <w:sz w:val="24"/>
          <w:szCs w:val="24"/>
        </w:rPr>
        <w:t>Лабораторные занятия способствуют лучшему усвоению теоретического материала, освоению компетенций, предусмотренных рабочей программой дисциплины, вырабатывают навыки самостоятельной творческой работы, развивают мыслительные способ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абораторных занятиях студенты знакомятся с основными требованиями преподавателя по выполнению учебного плана,  с графиком выполнения практических заданий, с основными формами отчетности по выполненным работам и выполняют контрольные  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ыполнением каждого задания следует ознакомиться с методическими указаниями к нему, а также внимательно выслушать, а лучше законспектировать комментарии преподавателя. Это позволит выполнять задания качественно и в установленные строки. Следует заметить, что все лабораторные работы взаимосвязаны между собой в рамках семестра, т.е. содержание каждой последующей работы опирается на содержание предыдущей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каждого  задания защищаются  обучающимся индивидуально,  перед преподавателем ведущим дисциплину в текущем семестр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зультаты работы обучающихся на каждом </w:t>
      </w:r>
      <w:r>
        <w:rPr>
          <w:rFonts w:cs="Times New Roman" w:ascii="Times New Roman" w:hAnsi="Times New Roman"/>
          <w:sz w:val="24"/>
          <w:szCs w:val="24"/>
        </w:rPr>
        <w:t>лаборатор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нятии отмечаются преподавателем в журнале аудиторных работ.  </w:t>
      </w:r>
      <w:r>
        <w:rPr>
          <w:rFonts w:cs="Times New Roman" w:ascii="Times New Roman" w:hAnsi="Times New Roman"/>
          <w:sz w:val="24"/>
          <w:szCs w:val="24"/>
        </w:rPr>
        <w:t>Защита работ проводится в часы, отведенные на лабораторные занятия (или по графику консультаций преподавателя)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8" w:name="__RefHeading___Toc5536866"/>
      <w:r>
        <w:rPr/>
        <w:t>3 Методические указания к самостоятельной работе</w:t>
      </w:r>
      <w:bookmarkEnd w:id="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расчетно-графического задания, самостоятельное изучение частей разделов дисциплины: чертеж общего вида, введение в компьютерную графику, геометрическое моделирование, графические системы, самоподготовку (проработку и повторение лекционного материала и материала учебников и учебных пособий; подготовку к практическим занятиям; подготовку к рубежному контролю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_RefHeading___Toc5536868"/>
      <w:bookmarkStart w:id="10" w:name="__RefHeading___Toc5536868"/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етодические указания к выполнению расчетно-графического за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о-графическое  задание  (РГЗ) выполняется по темам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64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плоскостей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ксонометрические проекции </w:t>
            </w:r>
          </w:p>
        </w:tc>
      </w:tr>
      <w:tr>
        <w:trPr>
          <w:trHeight w:val="280" w:hRule="atLeast"/>
        </w:trPr>
        <w:tc>
          <w:tcPr>
            <w:tcW w:w="864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кадастрового пла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 выполняются на листах чертежной бумаги формата А3 и А4, вручную, карандашом, с оформлением рамки и основной надписи чертежа, или на компьютере, с применением прикладной программы и последующей распечаткой.  Варианты задания и примеры выполнения приведены в источниках, представленных в списке основной и дополнительной литературы в рабочей программе, а такж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методическом кабинете кафедры, ауд. 3414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Heading2"/>
        <w:spacing w:before="0" w:after="0"/>
        <w:ind w:firstLine="709"/>
        <w:rPr/>
      </w:pPr>
      <w:r>
        <w:rPr>
          <w:b w:val="false"/>
          <w:lang w:val="ru-RU"/>
        </w:rPr>
        <w:t>После выполнения РГЗ студенту необходимо обсудить с преподавателем правильность выполненной работы. Выявить и устранить имеющиеся ошибки и недочеты. Задание  оценивается «сдано», «не сдано» (в зависимости от количества допущенных ошибок, самостоятельности выполне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2"/>
        <w:spacing w:before="0" w:after="0"/>
        <w:ind w:firstLine="709"/>
        <w:rPr>
          <w:lang w:val="ru-RU"/>
        </w:rPr>
      </w:pPr>
      <w:r>
        <w:rPr/>
        <w:t>3.</w:t>
      </w:r>
      <w:r>
        <w:rPr>
          <w:lang w:val="ru-RU"/>
        </w:rPr>
        <w:t xml:space="preserve">2 </w:t>
      </w:r>
      <w:r>
        <w:rPr/>
        <w:t xml:space="preserve"> Методические указания по </w:t>
      </w:r>
      <w:r>
        <w:rPr>
          <w:lang w:val="ru-RU"/>
        </w:rPr>
        <w:t>само</w:t>
      </w:r>
      <w:r>
        <w:rPr/>
        <w:t xml:space="preserve">подготовке </w:t>
      </w:r>
      <w:bookmarkEnd w:id="1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Учебный материал каждой лекции рекомендуется повторять не позднее одного дня с момента написания конспекта лекции. Помимо лекционного материала необходимо изучить рекомендованный преподавателем материал из учебников и учебных пособий. Для лучшего запоминания материал следует законспектировать.  При возникновении вопросов их следует записать, для того чтобы их прояснить у преподавателя на ближайшем занятии. Список рекомендуемой литературы приведен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/>
        <w:t>3.</w:t>
      </w:r>
      <w:r>
        <w:rPr>
          <w:lang w:val="ru-RU"/>
        </w:rPr>
        <w:t>2.1</w:t>
      </w:r>
      <w:r>
        <w:rPr/>
        <w:t xml:space="preserve"> Методические указания по повторению лекцион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lang w:val="ru-RU"/>
        </w:rPr>
      </w:pPr>
      <w:r>
        <w:rPr/>
        <w:t>3.</w:t>
      </w:r>
      <w:r>
        <w:rPr>
          <w:lang w:val="ru-RU"/>
        </w:rPr>
        <w:t xml:space="preserve">2.2 </w:t>
      </w:r>
      <w:r>
        <w:rPr/>
        <w:t xml:space="preserve"> Методические указания по </w:t>
      </w:r>
      <w:r>
        <w:rPr>
          <w:lang w:val="ru-RU"/>
        </w:rPr>
        <w:t>подготовке к лабораторным занятиям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лабораторным работам подразумевает предварительное ознакомление с учебно-методическим обеспечением по предстоящей работе. Чтобы подготовиться к занятию, необходимо: 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внимательно прочитать материал лекции по теме  занятия, выписать необходимые для себя сведения, правила и т. п.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составить по лекционному материалу алгоритм, с помощью которого будет проще работать на  занятии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>- 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;</w:t>
      </w:r>
    </w:p>
    <w:p>
      <w:pPr>
        <w:pStyle w:val="ListParagraph"/>
        <w:widowControl w:val="false"/>
        <w:autoSpaceDE w:val="false"/>
        <w:spacing w:before="0" w:after="0"/>
        <w:ind w:left="0" w:firstLine="720"/>
        <w:contextualSpacing w:val="false"/>
        <w:jc w:val="both"/>
        <w:rPr/>
      </w:pPr>
      <w:r>
        <w:rPr/>
        <w:t xml:space="preserve">- продумать порядок выполнения всех пунктов задания, которые требуют подготовительной работы, например, при необходимости заготовить  координатные сетки точек и.т.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вопросов по содержанию работы их следует сформулировать в устной, а лучше письменной форме,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, которые при необходимости можно уточнить у преподав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окупности выполнение указанных видов самостоятельной работы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;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; 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воляет самостоятельно формулировать проблемы исследовательского характера и находить методы их решения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1"/>
        <w:spacing w:before="0" w:after="0"/>
        <w:ind w:firstLine="709"/>
        <w:rPr/>
      </w:pPr>
      <w:bookmarkStart w:id="11" w:name="__RefHeading___Toc5536871"/>
      <w:bookmarkEnd w:id="11"/>
      <w:r>
        <w:rPr/>
        <w:t xml:space="preserve">4 Методические указания </w:t>
      </w:r>
      <w:r>
        <w:rPr>
          <w:lang w:val="ru-RU"/>
        </w:rPr>
        <w:t xml:space="preserve">по подготовке </w:t>
      </w:r>
      <w:r>
        <w:rPr/>
        <w:t>к промежуточной аттест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дифференцированного зачета. К промежуточной аттестации допускаются только те обучающиеся, которые выполнили и защитили все контрольные практические графические задания, сдали и защитили РГ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обучающийся углубляет, систематизирует и упорядочивает свои знания, ликвидирует имеющиеся пробелы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При подготовке к </w:t>
      </w:r>
      <w:r>
        <w:rPr>
          <w:rFonts w:cs="Times New Roman" w:ascii="Times New Roman" w:hAnsi="Times New Roman"/>
          <w:sz w:val="24"/>
          <w:szCs w:val="24"/>
        </w:rPr>
        <w:t>промежуточной аттестаци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rFonts w:cs="Times New Roman" w:ascii="Times New Roman" w:hAnsi="Times New Roman"/>
          <w:color w:val="000000"/>
          <w:sz w:val="24"/>
          <w:szCs w:val="24"/>
        </w:rPr>
        <w:t>а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и учебным пособиям, </w:t>
      </w:r>
      <w:r>
        <w:rPr>
          <w:rFonts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как конспекта  недостаточно для изучения дисциплин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дготовку по каждому разделу следу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канч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осстановлением по памяти 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крат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одерж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логиче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дова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Итоговая оценка по дисциплине складывается из оценок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у в течение семестра (оценок за промежуточное тестирование, выполнение контрольных практических графических заданий и РГЗ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оценки за дифференцированный зачет</w:t>
      </w:r>
      <w:r>
        <w:rPr>
          <w:rFonts w:cs="Times New Roman" w:ascii="Times New Roman" w:hAnsi="Times New Roman"/>
          <w:sz w:val="24"/>
          <w:szCs w:val="24"/>
        </w:rPr>
        <w:t xml:space="preserve">. Это следует учитывать в процессе изучения дисциплины и правильно расставлять приоритеты между ее различными составляющими. Необходима постоянная, последовательная работа в течение семестра в соответствии с графиком учебного процесс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he-I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jc w:val="both"/>
    </w:pPr>
    <w:rPr>
      <w:rFonts w:ascii="Times New Roman" w:hAnsi="Times New Roman" w:cs="Times New Roman"/>
      <w:lang w:val="en-US" w:eastAsia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11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e-IL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140" w:after="0"/>
      <w:ind w:firstLine="720"/>
      <w:jc w:val="both"/>
    </w:pPr>
    <w:rPr>
      <w:sz w:val="28"/>
      <w:szCs w:val="28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40:00Z</dcterms:created>
  <dc:creator>RePack by Diakov</dc:creator>
  <dc:description/>
  <cp:keywords/>
  <dc:language>en-US</dc:language>
  <cp:lastModifiedBy>Пользователь</cp:lastModifiedBy>
  <dcterms:modified xsi:type="dcterms:W3CDTF">2023-04-20T16:08:00Z</dcterms:modified>
  <cp:revision>3</cp:revision>
  <dc:subject/>
  <dc:title>На правах рукописи</dc:title>
</cp:coreProperties>
</file>