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геометрии и компьютерных нау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ФДТ.3 Системы искусственного интеллекта в профессиональной деятель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ИСТРАТУ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5.04.01 Филолог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Филологическое обеспечение профессиональной коммуникации (китайский и английский язы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Магист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тели </w:t>
      </w:r>
      <w:bookmarkStart w:id="0" w:name="_Hlk72461633"/>
      <w:r>
        <w:rPr>
          <w:rFonts w:eastAsia="Times New Roman" w:cs="Times New Roman" w:ascii="Times New Roman" w:hAnsi="Times New Roman"/>
          <w:sz w:val="28"/>
          <w:szCs w:val="28"/>
        </w:rPr>
        <w:t>_____________________ А.Н. Благовисная</w:t>
      </w:r>
      <w:bookmarkEnd w:id="0"/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7" февраля 2023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геометрии компьютерных наук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7" февраля 2023 г.           протокол № 6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дующий кафедрой ________________________А.Е. Шух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«ФДТ.3 Системы искусственного интеллекта в профессиональной 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», зарегистрированной в ЦИТ под учетным номером №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313531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19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1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практическим занятиям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Методические рекомендации обучающимся по организации самостоятельной работ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указания по промежуточной аттестации по дисциплине</w:t>
              <w:tab/>
              <w:t>1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" w:name="__RefHeading___Toc131353197"/>
      <w:bookmarkEnd w:id="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предназначены для обучающихся заочной формы обучения направления подготовк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45.04.01 Филология</w:t>
      </w:r>
      <w:r>
        <w:rPr>
          <w:rFonts w:eastAsia="Times New Roman" w:cs="Times New Roman" w:ascii="Times New Roman" w:hAnsi="Times New Roman"/>
          <w:sz w:val="28"/>
          <w:szCs w:val="28"/>
        </w:rPr>
        <w:t>. Они позволяют рационально распределить время обучающегося по видам самостоятельной работы и разделам дисциплины 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истемы искусственного интеллекта в профессиональной 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составлены на основе сведений о трудоемкости дисциплины, ее содержании и видах работы по ее изучению, а также учебно-методического и информационного обеспеч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тодические указания включены рекомендации по подготовке к лекционным и практическим занятиям, по видам самостоятельной работы, предусмотренным рабочей программой дисциплины, а также рекомендации по подготовке к промежуточному контролю усвоения компетенций обучающими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2" w:name="__RefHeading___Toc131353198"/>
      <w:bookmarkEnd w:id="2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</w:rPr>
        <w:t>освоения дисципли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представлений о современных направлениях развития систем искусственного интеллекта и возможностей их применения в профессиональной деятельности, развитие навыков решения основных задач, возникающих приложениях  искусственного интелле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терминологического аппарата систем искусственного интелл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базовых алгоритмов и методов, лежащих в основе искусственного интелл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подходов к созданию современных систем искусственного интелл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навыков применения методов искусственного интеллекта к решению прикладн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изучения дисциплины направлен на формирование следующей компетенц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К-2 – Способен использовать в профессиональной деятельности, в том числе педагогической,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изучение дисциплины обучающимся отводи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онтактную работу – </w:t>
      </w:r>
      <w:r>
        <w:rPr>
          <w:rFonts w:cs="Times New Roman" w:ascii="Times New Roman" w:hAnsi="Times New Roman"/>
          <w:sz w:val="28"/>
          <w:szCs w:val="28"/>
        </w:rPr>
        <w:t xml:space="preserve">4,2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, в т.ч.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кции – 2 час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ие занятия  –  2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(зачет) – 0,25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амостоятельную работу  –  </w:t>
      </w:r>
      <w:r>
        <w:rPr>
          <w:rFonts w:cs="Times New Roman" w:ascii="Times New Roman" w:hAnsi="Times New Roman"/>
          <w:sz w:val="28"/>
          <w:szCs w:val="28"/>
        </w:rPr>
        <w:t xml:space="preserve">103,7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индивидуального творческого задания (ИТЗ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подготовка: 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тестовых заданий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зачёт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3" w:name="__RefHeading___Toc131353199"/>
      <w:bookmarkEnd w:id="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по дисциплине  осуществляется в следующих форм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актная работа (аудиторные занятия – лекции, практические заняти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(выполнение индивидуального творческого задания;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 решение задач; подготовка к зачет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новационные формы проведения занятий (лекция-презентация, 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кция-визуализация,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ных методов проведения занят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материал структурирован, и изучение дисциплины производится в тематической последовательности. Каждому практическ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теоретического материала по учебнику и конспекту – 1 час в нед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 типовых задач – 1,5 ча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индивидуального творческого задания – 1,5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да общие затраты времени на освоение дисциплины обучающимися составят около 4 часов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последовательности действий обучающего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При изучении курса следует внимательно слушать и конспектировать материал, излагаемый на аудиторных занят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Получив индивидуальные задания на установочной сессии, необходимо ознакомиться с заданиями, уточнить все возникающие вопросы по их выполн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После освоения теоретического материала проверить свои знания путём выполнения тестовых за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) При самостоятельном освоении разделов дисциплины уделять особое внимание изучению основных понятий, решению типовых задач по изучаемой теме. Обязательно проверять степень усвоения знаний и приобретения навыков решения задач, проходя тестирование в систем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oodl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4" w:name="__RefHeading___Toc131353200"/>
      <w:bookmarkEnd w:id="4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3 Методические рекомендации по работе обучающихся во время проведения ле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одологической основой преподавания дисциплины «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собенностями методики преподавания учебной дисциплины «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и личных качеств самого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5" w:name="__RefHeading___Toc131353201"/>
      <w:bookmarkEnd w:id="5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ктических занятиях обучающиеся получают навыки применения основных понятий и методов теории искусственного интеллекта. Кроме того, практические занятия используются для организации последующей самостоятельной работы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шении задач обучающийся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продуктивного уровня, позволяющие оценивать и диагностировать 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рассмотрены на практическом занятии. Затем решить самостоятельно задачи, заданные в качестве домашней работы. За помощью также можно обратиться к указанной в РП литературе из списка, Интернет-ресурсам. Если не удалось самостоятельно выполнить какие-то задания, которые предложил преподаватель для закрепления умений и навыков по пройденной теме, то на ближайшем занятии необходимо, по возможности, обратиться за помощью к товарищам по группе. Такой пр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фокусировать внимание обучающихся на анализе и разрешении какой-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задач творческого уровня, позволяющих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С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йся приобретает практические навыки самостоятельного выполнения заданий, работы со справочной, учебной и методической литературой. Он учится анализировать, проводить синтез и обобщени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гументировано проводить суждения, увязывать теоретические положения  с конкретными областями зна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ые формы проведения занятий формируют у обучающихся умение аргументировать свою точку зрения, оппонировать, анализировать проблемы и предлагать способы их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практических занятий обучающимся целесообразно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ы практических занятий приведены в рабочей программе по дисциплине «Системы искусственного интеллекта в профессиональной деятельности» (пункт 4.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тетради для практических занятий должны быть заголовки, подзаголовки, абзацы, широкие поля, на которых обучающийся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 решении заданий необходимо их решать максимально самостоятельно, лишь время от времени сверяя результаты с ответами, полученными обучающимся, решающим данную задачу у дос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6" w:name="__RefHeading___Toc131353202"/>
      <w:bookmarkStart w:id="7" w:name="_Hlk23369947"/>
      <w:bookmarkEnd w:id="6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5 </w:t>
      </w:r>
      <w:bookmarkEnd w:id="7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Методические рекомендации обучающимся по организаци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 организации самостоятельной работы по дисциплине «Системы искусственного интеллекта в профессиональной деятельности» – это углубление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е знаний о современных методах и средствах в области информационных технологий и возможностей их применения в профессиона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является важнейшим видом освоения содержания дисциплины, подготовк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занятию включает, кроме проработки конспекта лекции, поиск литературы (по рекомендованным спискам и самостоятельно), решение задач, соответствующие уровню блоков В и С. Если какая-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непосредственно в процессе аудиторных занятий – на лекциях, практических занят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контакте с преподавателем вне рамок расписания –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ланируемым видам самостоятельной работы обучающихся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ИТЗ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подготов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pacing w:lineRule="auto" w:line="360" w:before="0" w:after="0"/>
        <w:ind w:firstLine="1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тестовых заданий;</w:t>
      </w:r>
    </w:p>
    <w:p>
      <w:pPr>
        <w:pStyle w:val="Normal"/>
        <w:spacing w:lineRule="auto" w:line="360" w:before="0" w:after="0"/>
        <w:ind w:firstLine="1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зачё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формление ИТЗ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ча зач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кет заданий для самостоятельной работы и индивидуального творческого задания выдается на установочной сессии, определяются предельные сроки их выполнения и с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ледовательное усложнение и увеличение объема самостоятельной работы, переход от простых к более сложным форм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8" w:name="__RefHeading___Toc131353203"/>
      <w:bookmarkEnd w:id="8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6 Методические указания по промежуточной аттестации по дисципли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ой формой контроля знаний, умений и навыков по дисципли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Системы искусственного интеллекта в профессиональной деятельност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3 семестре является зач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чете необходимо защитить ИТЗ на оценки «удовлетворительно» или выше, а также ответить на один теоретический вопрос из списка вопросов блока D ФОС РПД. На ответ отводится не более 40 минут.   При необходимости для более точного определения степени овладения компетенциями преподаватель может задавать дополнительные вопросы в виде типовых задач блока Б ФОС РПД. Результат зачета оценивается по бинарной шкале. 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чету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сдаче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зачета целесообразно ещё раз просмотреть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если подготовка к зачету вызывает трудности, то обучающийся может проконсультироваться у препода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аттестации заносятся в экзаменационную ведомость и зачетную книжку обучающегося (при успешной сдаче зач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еся, не прошедшие промежуточную аттестацию по графику сессии, должны ликвидировать задолженность в установленном порядк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98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3:04:00Z</dcterms:created>
  <dc:creator>Кирилл</dc:creator>
  <dc:description/>
  <cp:keywords/>
  <dc:language>en-US</dc:language>
  <cp:lastModifiedBy>Кирилл</cp:lastModifiedBy>
  <dcterms:modified xsi:type="dcterms:W3CDTF">2023-04-06T22:45:00Z</dcterms:modified>
  <cp:revision>22</cp:revision>
  <dc:subject/>
  <dc:title/>
</cp:coreProperties>
</file>