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bookmarkStart w:id="0" w:name="BookmarkWhereDelChr13"/>
      <w:bookmarkEnd w:id="0"/>
      <w:r>
        <w:rPr>
          <w:rFonts w:cs="Times New Roman" w:ascii="Times New Roman" w:hAnsi="Times New Roman"/>
          <w:i/>
          <w:sz w:val="24"/>
        </w:rPr>
        <w:t>«Б1.Д.В.4 Теоретико-числовые методы в криптограф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2.03.01 Математика и компьютерные нау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Цифровые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 _____________________ А.Н. Благовисна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и компьютерных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№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 от "17" февраля 2023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 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Б1.Д.В.4 Теоретико-числовые методы в криптографии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43231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и лабораторным занятиям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выполнению РГЗ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рекомендации обучающимся по организации самостоятельной работ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231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Методические указания по промежуточной аттестации по дисциплине</w:t>
              <w:tab/>
              <w:t>2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24323168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02.03.01 Математика и компьютерные науки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bookmarkStart w:id="2" w:name="_Hlk24320167"/>
      <w:r>
        <w:rPr>
          <w:rFonts w:eastAsia="Times New Roman" w:cs="Times New Roman" w:ascii="Times New Roman" w:hAnsi="Times New Roman"/>
          <w:i/>
          <w:sz w:val="28"/>
          <w:szCs w:val="28"/>
        </w:rPr>
        <w:t>Теоретико-числовые методы в криптографии</w:t>
      </w:r>
      <w:bookmarkEnd w:id="2"/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, практическим и лабораторны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24323169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 обучающихся теоретических знаний, практических умений и навыков применения методов теории чисел, необходимых  для решения задач в области защиты информац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математических основ и базовых конструкций теории чисел, используемых при исследовании и построении современных алгоритмов, методов и моделей защиты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математическими методами и алгоритмами теории чисел, применяемыми в решении проблем построения криптографических констру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решения теоретических и практических задач защиты информации математическими мет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1 – Способен демонстрировать базовые знания математических и естественных наук, основ программирования и информационных технолог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2 – Способен использовать современные методы разработки и реализации конкретных алгоритмов на основе математических моделей на базе языков программирования и пакетов прикладных программ моде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ой дисциплины предусмотрена очная форма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 семестр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Hlk24320431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5" w:name="_Hlk24320431"/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 семес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35,25 часов, в т.ч.: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бораторные работы  –  16 ча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ультации – 1 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экзамен) – 0,25 ч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амостоятельную работу  –  72,75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расчетно-графического задания (РГ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6" w:name="__RefHeading___Toc24323170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, лабораторны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(выполнение расчетно-графического задания (РГЗ);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подготовка к практическим занятиям, подготовка к лабораторным занятиям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лабораторн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РГЗ (в 6 семестре) – 1 ч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(в 6 семестре) – 1,5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7" w:name="_Hlk24321602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лабораторному занятию (в 7 семестре) – 2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8" w:name="_Hlk24321602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9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 часу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В 6 семестре при подготовке к практическим занятиям повторить основные понятия по теме домашнего задания, изучить примеры, которые решали в аудитории на практическом занятии и на лекции. Решая конкретную задачу, предварительно понять, какой теоретический материал необходимо использовать. Используя все полученные знания по изучаемой теме, решить примеры домашне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В 6 семестре в течение недели выбрать время для выполнения заданий РГЗ (по 1 ча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В 7 семестре при подготовке к лабораторным занятиям повторить основные понятия по теме лабораторной работы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0" w:name="__RefHeading___Toc24323171"/>
      <w:bookmarkEnd w:id="10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Теоретико-числовые методы в криптографи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Теоретико-числовые методы в криптографи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1" w:name="__RefHeading___Toc24323172"/>
      <w:bookmarkEnd w:id="1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и лабораторны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обучающиеся получают навыки применения математических понятий и математических методов для выполнения типовых задач и для решения задач криптографии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лабораторных занятиях обучающиеся получают навыки применения методов теории чисел для решения задач криптографии. Лабораторны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практическому или лабораторному занятию,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актическом занятии. Затем решить самостоятельно практические задачи, данные преподавателем для закрепления прошедшего занятия. За помощью также можно обратиться к указанной в РП литературе из списка, Интернет- ресурсам. Если не удалось самостоятельно решить какие-то задания, которые предложил преподаватель для закрепления умений и навыков по 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обуча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</w:t>
      </w:r>
      <w:r>
        <w:rPr>
          <w:rFonts w:cs="Times New Roman" w:ascii="Times New Roman" w:hAnsi="Times New Roman"/>
          <w:i/>
          <w:sz w:val="28"/>
          <w:szCs w:val="28"/>
        </w:rPr>
        <w:t>Теоретико-числовые методы в криптограф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обучающийся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и таблицы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адо их решать максимально самостоятельно, лишь время от времени сверяя результаты с ответами, полученными обучающимися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рекомендуется иметь учебную литературу (Рабочая программа, разделы 5.1 и 5.2), калькуля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лабораторных занятий обучаю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лабораторных занятиях следует оформлять в соответствии с «СТО 02069024.101–2015 РАБОТЫ СТУДЕНЧЕСК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требования и правила оформления». Стандарт можно найти на официальном сайте Оренбургского государственного университета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osu.ru/docs/official/standart/standart_101-2015_.pdf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лабораторных занятий приведены в рабочей программе по дисциплин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оретико-числовые методы в криптограф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ыполнять задания надо максимально самостоятельно, чтобы добиться оригинальности получаемого программного сре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написании программного средства следует подробно описывать код программы для того, чтобы хорошо в нем ориентироваться и при защите лабораторной работы иметь возможность достаточно быстро и полно отвечать на вопросы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 лабораторные занятия следует приносить: тетради для лекционных занятий, рекомендуется иметь учебную литературу (Рабочая программа, разделы 5.1 и 5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2" w:name="__RefHeading___Toc24323173"/>
      <w:bookmarkStart w:id="13" w:name="_Hlk23369947"/>
      <w:bookmarkEnd w:id="1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 </w:t>
      </w:r>
      <w:bookmarkEnd w:id="1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ие рекомендации обучающимся по выполнению РГ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выполнения расчетно-графического задания – систематизация, закрепление и расширение практических навыков решения математических задач крипт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четно-графическое задание состоит из индивидуальных заданий. Все задания выполняются обучающимся самостоятельно и оформляются в тетради в клетку, состоящей из 18 или более 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выполнению заданий РГЗ необходимо повторить теоретический материал по заданной теме и проработать все практические примеры, аналогичные заданиям из РГЗ, которые были рассмотрены и решены на лекции, практическом занятии. За помощью также можно обратиться к указанной в РП литературе из списка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обратиться за помощью к своему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4" w:name="__RefHeading___Toc24323174"/>
      <w:bookmarkEnd w:id="14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Теоретико-числовые методы в криптографии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методах защиты информации, использующих аппарат теории чисе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актическим, лабораторны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или лабораторному занятию включает, кроме проработки конспекта лекции, поиск литературы (по рекомендованным спискам и самостоятельно), решение задач и заданий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экзамен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и лабораторны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– выполнение расчетно-графического задания (РГ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отчетов по лабораторным работам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 и экза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5" w:name="__RefHeading___Toc24323175"/>
      <w:bookmarkEnd w:id="1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7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обучающимся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посещении не менее 70% всех занятий и выполнении всех запланированных заданий, обучающемуся выставляется оценка по рубежному контролю без дополнительных испыта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е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Теоретико-числовые методы в криптограф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5 семестре является за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ет проводится в виде собеседования. Сначала необходимо изложить полный ответ на один вопрос. Затем преподаватель, в зависимости от представленного обучающимся ответа на вопрос, может задать ещё несколько уточняющих или дополнительных вопроса. Вопросы для собеседования выбираются из различных разделов дисципли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ки ответов на заче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чтено» выставляется, если обучающийся усвоил программный материал, при ответе не допускает грубых ошибок, может ответить на дополнительные вопросы преподава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зачте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вопросов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подготовка к зачет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экзамен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Теоретико-числовые методы в криптографи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6 семестре является экза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ки экзаменационных отве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экзамена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экзамен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(при успешной сдаче экзаме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0:23:00Z</dcterms:created>
  <dc:creator>Кирилл</dc:creator>
  <dc:description/>
  <cp:keywords/>
  <dc:language>en-US</dc:language>
  <cp:lastModifiedBy>Кирилл</cp:lastModifiedBy>
  <dcterms:modified xsi:type="dcterms:W3CDTF">2023-04-05T14:26:00Z</dcterms:modified>
  <cp:revision>5</cp:revision>
  <dc:subject/>
  <dc:title/>
</cp:coreProperties>
</file>