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еометрии и компьютерных нау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В.Э.1.2 Поддержка принятия решений в промышлен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СТРА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9.04.02 Информационные системы и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скусственный интеллект в промышлен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агист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и </w:t>
      </w:r>
      <w:bookmarkStart w:id="0" w:name="_Hlk72461633"/>
      <w:r>
        <w:rPr>
          <w:rFonts w:eastAsia="Times New Roman" w:cs="Times New Roman" w:ascii="Times New Roman" w:hAnsi="Times New Roman"/>
          <w:sz w:val="28"/>
          <w:szCs w:val="28"/>
        </w:rPr>
        <w:t>_____________________ А.Н. Благовисная</w:t>
      </w:r>
      <w:bookmarkEnd w:id="0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>геометрии компьютерных нау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"17" февраля 2023 г.           протокол № 6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ведующий кафедрой ________________________А.Е. Шух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Б1.Д.В.Э.1.2 Поддержка принятия решений в промышленности</w:t>
      </w:r>
      <w:r>
        <w:rPr>
          <w:rFonts w:eastAsia="Times New Roman" w:cs="Times New Roman" w:ascii="Times New Roman" w:hAnsi="Times New Roman"/>
          <w:sz w:val="28"/>
          <w:szCs w:val="28"/>
        </w:rPr>
        <w:t>», зарегистрированной в ЦИТ под учетным номером №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15837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5837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5837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Методические рекомендации для обучающихся по планированию и организации времени, необходимого для освоения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5837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Методические рекомендации по работе обучающихся во время проведения лекций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58372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обучающимся при подготовке к лабораторным занятиям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58372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обучающимся по организации самостоятельной работ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58373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указания по промежуточной аттестации по дисциплине</w:t>
              <w:tab/>
              <w:t>1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1" w:name="__RefHeading___Toc101583724"/>
      <w:bookmarkEnd w:id="1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предназначены для обучающихся очной формы обучения направления подготовк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09.04.02 Информационные системы и технологии</w:t>
      </w:r>
      <w:r>
        <w:rPr>
          <w:rFonts w:eastAsia="Times New Roman" w:cs="Times New Roman" w:ascii="Times New Roman" w:hAnsi="Times New Roman"/>
          <w:sz w:val="28"/>
          <w:szCs w:val="28"/>
        </w:rPr>
        <w:t>. Они позволяют рационально распределить время обучающегося по видам самостоятельной работы и разделам дисциплины «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Б1.Д.В.Э.1.2 Поддержка принятия решений в промышленности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составлены на основе сведений о трудоемкости дисциплины, ее содержании и видах работы по ее изучению, а также учебно-методического и информационного обеспечения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тодические указания включены рекомендации по подготовке к лекционным и лабораторным занятиям, по видам самостоятельной работы, предусмотренным рабочей программой дисциплины, а также рекомендации по подготовке к промежуточному контролю усвоения компетенций обучающимися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2" w:name="__RefHeading___Toc101583725"/>
      <w:bookmarkEnd w:id="2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1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</w:rPr>
        <w:t>освоения дисципл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истемы знаний о математических основах и методах теории принятия решений, развитие навыков решения задач, связанных с поддержкой принятия ре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обучащихся теоретических знаний в области современных методов принятия ре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практических навыков использования инструментальных программных средств для решения задач информационной поддержки и анализа предметн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практического опыта в области современных методов и средств принятия решений, теории рационального выбора (полезности), формализации принятия решений, экспертных оценок, принятия решений в условиях риска и неопреде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3 – Способен использовать методы научных исследований и математического моделирования в области проектирования и управления системами искусственного интеллекта, в том числе универсального искусственного интелле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К*-11 – Способен управлять процессами разработки и сопровождения требований к системам, способен управлять качеством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изучение дисциплины обучающимся отводит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контактную работу – </w:t>
      </w:r>
      <w:r>
        <w:rPr>
          <w:rFonts w:cs="Times New Roman" w:ascii="Times New Roman" w:hAnsi="Times New Roman"/>
          <w:sz w:val="28"/>
          <w:szCs w:val="28"/>
        </w:rPr>
        <w:t xml:space="preserve">34,2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, в т.ч.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екции – 18 час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абораторные работы  –  16 ча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(зачёт) – 0,25 час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самостоятельную работу  –  </w:t>
      </w:r>
      <w:r>
        <w:rPr>
          <w:rFonts w:cs="Times New Roman" w:ascii="Times New Roman" w:hAnsi="Times New Roman"/>
          <w:sz w:val="28"/>
          <w:szCs w:val="28"/>
        </w:rPr>
        <w:t xml:space="preserve">73,75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3" w:name="__RefHeading___Toc101583726"/>
      <w:bookmarkEnd w:id="3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ение по дисциплине  осуществляет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актная работа (аудиторные занятия – лекции, лабораторные занят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(</w:t>
      </w:r>
      <w:r>
        <w:rPr>
          <w:rFonts w:cs="Times New Roman" w:ascii="Times New Roman" w:hAnsi="Times New Roman"/>
          <w:sz w:val="28"/>
          <w:szCs w:val="28"/>
        </w:rPr>
        <w:t>проработка и повторение лекционного материала и материала учебников и учебных пособий; подготовка к лабораторным занятиям; 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новационные формы проведения занятий (лекция-презентация, 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ция-визуализация, использо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блемных методов проведения занят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бный материал структурирован, и изучение дисциплины производится в тематической последовательности. Каждому лабораторн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конспекта лекции в тот же день после лекции – 20-30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ение лекции за день перед следующей лекцией – 10 - 15 мину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теоретического материала по учебнику и конспекту – 1,5 часа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– 2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общие затраты времени на освоение дисциплины обучающимися составят около 4 часов в нед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сание последовательности действий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-30 мину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ри подготовке к лекции следующего дня повторить текст предыдущей лекции, подумать о том, какая может быть следующая тема (10-15 минут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bookmarkStart w:id="4" w:name="_Hlk233602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ечение недели выбрать время для работы с литературой в библиотеке (по 1,5 час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При подготовке к лабораторным занятиям повторить основные понятия по теме лабораторной работы, изучить примеры, которые решали в аудитории на лекции. Выполняя конкретное задание, предварительно понять, какой теоретический материал необходимо использовать. Используя все полученные знания по изучаемой теме, выполнить зад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bookmarkStart w:id="5" w:name="__RefHeading___Toc101583727"/>
      <w:bookmarkEnd w:id="5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3 Методические рекомендации по работе обучающихся во время проведения лекц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дологической основой преподавания дисциплины «Б1.Д.В.Э.1.2 Поддержка принятия решений в промышлен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особенностями методики преподавания учебной дисциплины «Б1.Д.В.Э.1.2 Поддержка принятия решений в промышлен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ровнем подготовленности и личных качеств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6" w:name="__RefHeading___Toc101583728"/>
      <w:bookmarkEnd w:id="6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4 Методические рекомендации обучающимся при подготовке к лабораторны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лабораторных занятиях обучающиеся получают навыки применения математических понятий и основных методов теории чисел, алгебры, дискретной математики для решения задач криптографии. Кроме того, лабораторные занятия используются для организации последующей самостоятельной работы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лабораторному занятию обучающийся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лок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рассмотрены на лабораторном занятии. Затем решить самостоятельно задания лабораторных работ. За помощью также можно обратиться к указанной в РП литературе из списка, Интернет-ресурсам. Если не удалось самостоятельно выполнить какие-то задания, которые предложил преподаватель для закрепления умений и навыков по пройденной теме, то на ближайшем лабораторном занятии необходимо, по возможности, обратиться за помощью к товарищам по группе. Такой прие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зволяет сфокусировать внимание обучающихся на анализе и разрешении какой-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ч творческого уровня, позволяющих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лок С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учающийся приобретает практические навыки самостоятельного выполнения заданий, работы со справочной, учебной и методической литературой. Он учится анализировать, проводить синтез и обобщени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гументировано проводить суждения, увязывать теоретические положения с конкретными областями зна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активные формы проведения занятий формируют у обучающихся умение аргументировать свою точку зрения, оппонировать, анализировать проблемы и предлагать способы их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время лабораторных занятий обучащимся целесообразно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дания на лабораторных занятиях следует оформлять в соответствии с «СТО 02069024.101–2015 РАБОТЫ СТУДЕНЧЕСК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требования и правила оформления». Стандарт можно найти на официальном сайте Оренбургского государственного университета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osu.ru/docs/official/standart/standart_101-2015_.pdf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ы лабораторных занятий приведены в рабочей программе по дисциплине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1.Д.В.Э.1.2 Поддержка принятия решений в промышлен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 (пункт 4.3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ыполнять задания надо максимально самостоятельно, чтобы добиться оригинальности получаемого программного сред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написании программного средства следует подробно описывать код программы для того, чтобы хорошо в нем ориентироваться и при защите лабораторной работы иметь возможность достаточно быстро и полно отвечать на вопросы преподава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 лабораторные занятия следует приносить: тетради для лекционных занятий, рекомендуется иметь учебную литературу (Рабочая программа, разделы 5.1 и 5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7" w:name="__RefHeading___Toc101583729"/>
      <w:bookmarkEnd w:id="7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 организации самостоятельной работы по дисциплине «Б1.Д.В.Э.1.2 Поддержка принятия решений в промышленности» – это углубл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е знаний о методах и средствах преобразования информации, использующих математический аппара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обучающихся является важнейшим видом освоения содержания дисциплины, подготовки к лабораторны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готовка к лабораторному занятию включает, кроме проработки конспекта лекции, поиск литературы (по рекомендованным спискам и самостоятельно), решение задач и заданий, соответствующие уровню блоков В и С. Если какая-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непосредственно в процессе аудиторных занятий – на лекциях, лабораторных занятиях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контакте с преподавателем вне рамок расписания –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ланируемым видам самостоятельной работы обучающихся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– проработка и повторение лекционного материала и материала учебников и учебных пособ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лабораторным занят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ыполнение отчетов по лабораторным работам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ача зачё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кет заданий для самостоятельной работы выдается в течение семестра, определяются предельные сроки их выполнения и с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ледовательное усложнение и увеличение объема самостоятельной работы, переход от простых к более сложным формам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bookmarkStart w:id="8" w:name="__RefHeading___Toc101583730"/>
      <w:bookmarkEnd w:id="8"/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6 Методические указания по промежуточной аттестации по дисциплин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, и решение задач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 рубежным контролям обучающимся следует придерживаться следующих рекоменд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 подготовке к сдаче практической части рубежного контроля целесообразно использовать тщательно разобранные решения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) если подготовка к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ежному контрол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и посещении не менее 70% всех занятий и выполнении всех запланированных заданий, обучающемуся выставляется оценка по рубежному контролю без дополнительных испыта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готовка к зачёт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ой формой контроля знаний, умений и навыков по дисциплин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«Б1.Д.В.Э.1.2 Поддержка принятия решений в промышленности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3 семестре является зачё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вопросов, выносимых на зачет, представлен в блоке D ФОС РП дисциплин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одготовки к зачёту обучающиеся систематизируют знания, которые они приобрели при изучении разделов кур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зачёту, необходимо изучить материалы лекций, учебных пособий и интернет-ресур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чете обучающимся предлагается ответить на один вопро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ответа преподаватель может задать дополнительные вопрос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устный ответ на вопросы обучающемуся выставляется оценка от 2 до 5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аттестации заносятся в экзаменационно-зачетную ведомость и зачетную книжку (при получении зачет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прошедшие промежуточную  аттестацию  по  графику  сессии, должны ликвидировать задолженность в установленном порядке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935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s/official/standart/standart_101-2015_.pdf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25:00Z</dcterms:created>
  <dc:creator>Кирилл</dc:creator>
  <dc:description/>
  <cp:keywords/>
  <dc:language>en-US</dc:language>
  <cp:lastModifiedBy>Кирилл</cp:lastModifiedBy>
  <dcterms:modified xsi:type="dcterms:W3CDTF">2023-04-05T12:40:00Z</dcterms:modified>
  <cp:revision>6</cp:revision>
  <dc:subject/>
  <dc:title/>
</cp:coreProperties>
</file>