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</w:t>
      </w:r>
      <w:r>
        <w:rPr>
          <w:i/>
          <w:sz w:val="24"/>
          <w:lang w:val="ru-RU"/>
        </w:rPr>
        <w:t>Д.</w:t>
      </w:r>
      <w:r>
        <w:rPr>
          <w:i/>
          <w:sz w:val="24"/>
        </w:rPr>
        <w:t>Б.1</w:t>
      </w:r>
      <w:r>
        <w:rPr>
          <w:i/>
          <w:sz w:val="24"/>
          <w:lang w:val="ru-RU"/>
        </w:rPr>
        <w:t>5</w:t>
      </w:r>
      <w:r>
        <w:rPr>
          <w:i/>
          <w:sz w:val="24"/>
        </w:rPr>
        <w:t>.1 Линейная алгеб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Н.В. Максименко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3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17» февраля 2023 г.           протокол № 6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Линейная алгебра», зарегистрированной в ЦИТ под учетным номером №</w:t>
      </w:r>
      <w:r>
        <w:rPr>
          <w:u w:val="single"/>
        </w:rPr>
        <w:t>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 Общие положения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 Методические указания по выполнению контрольной работы (КР)</w:t>
            </w:r>
            <w:r>
              <w:rPr>
                <w:color w:val="000000"/>
              </w:rPr>
              <w:t>……………. .... 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дисциплины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фундаментальная подготовка студентов в теории линейной алгебры, овладение ее аппаратом для дальнейшего использования в других разделах математики и дисциплинах естественнонаучного содержания, а также в профессиональной деятельности при решении практических задач.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1) теоретический компонент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изучить основные понятия и разделы алгебры и геометрии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уметь применять полученные знания, умения и навыки при изучении других дисциплин и в профессиональной деятельности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2) познавательный компонент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получить представления о ценности математики, как науки и о ее роли в естественнонаучных, инженерно-технических и др. исследованиях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>
          <w:lang w:val="ru-RU"/>
        </w:rPr>
      </w:pPr>
      <w:r>
        <w:rPr/>
        <w:t>- овладеть навыками самостоятельного изучения учебной литературы по алгебре и геометрии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3) практический компонент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уметь решать типовые задачи, соответствующие изучаемым разделам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>
          <w:i/>
          <w:i/>
        </w:rPr>
      </w:pPr>
      <w:r>
        <w:rPr/>
        <w:t>- использовать аппарат алгебры и геометрии для решения задач из других разделов математики и приклад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/>
      </w:pPr>
      <w:r>
        <w:rPr/>
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граммой дисциплины предусмотрена за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изучение дисциплины студентам отводится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на контактную работу – 16,5 часов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 xml:space="preserve">лекции – 8 часа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актические занятия  –  8 час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омежуточная аттестация (зачет) – 0,5 час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самостоятельную работу  –  127,5 час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выполнение контрольной работы;</w:t>
      </w:r>
    </w:p>
    <w:p>
      <w:pPr>
        <w:pStyle w:val="ReportMain1"/>
        <w:suppressAutoHyphens w:val="true"/>
        <w:ind w:firstLine="709"/>
        <w:rPr/>
      </w:pPr>
      <w:r>
        <w:rPr/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rPr/>
      </w:pPr>
      <w:r>
        <w:rPr>
          <w:rFonts w:eastAsia="Times New Roman"/>
        </w:rPr>
        <w:t xml:space="preserve"> </w:t>
      </w:r>
      <w:r>
        <w:rPr/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итоговому контролю (зачету – в 1 семестре)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нтактная работа (аудиторные занятия - лекции, практические (семинарские) занятия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самостоятельная работа студента (подготовка к лекциям, к практическим занятиям, к экзамену, зачету;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25-30 минут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торение лекции за день перед следующей лекцией - 10 - 15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,5 часа в неде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к практическому занятию - 1,5 ча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 -30 минут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0 - 15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,5 часа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 При подготовке к практическим занятиям повторить основные понятия по теме домашнего задания, изучить примеры, которые решали в аудитории на практическом занятии и на лекции. Решая конкретную задачу, предварительно понять, какой теоретический материал необходимо использовать. Используя все полученные знания по изучаемой теме, решить примеры домашнего задания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Линейная алгебр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1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276" w:before="0" w:after="20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высшей математики для выполнения типовых задач и для рассмотрения возможностей использования методов высшей математики для решения прикладных эконом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Линейная алгебра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ind w:firstLine="720"/>
        <w:jc w:val="both"/>
        <w:rPr/>
      </w:pPr>
      <w:r>
        <w:rPr/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 организации самостоятельной работы по дисциплине «</w:t>
      </w:r>
      <w:r>
        <w:rPr/>
        <w:t>Линейная алгебра</w:t>
      </w:r>
      <w:r>
        <w:rPr>
          <w:color w:val="000000"/>
          <w:szCs w:val="28"/>
        </w:rPr>
        <w:t xml:space="preserve">» - это расширение знаний о методах и средствах одной из классических фундаментальных дисциплин, которая является базой, непосредственно, как в самих математических дисциплинах, так и в других дисциплинах, использующих математический аппарат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 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ли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непосредственно в процессе аудиторных занятий -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планируемым видам самостоятельной работы обучающихся относя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контрольной работы;</w:t>
      </w:r>
    </w:p>
    <w:p>
      <w:pPr>
        <w:pStyle w:val="ReportMain1"/>
        <w:suppressAutoHyphens w:val="true"/>
        <w:ind w:firstLine="709"/>
        <w:rPr/>
      </w:pPr>
      <w:r>
        <w:rPr>
          <w:color w:val="000000"/>
          <w:szCs w:val="28"/>
        </w:rPr>
        <w:t xml:space="preserve">- </w:t>
      </w:r>
      <w:r>
        <w:rPr/>
        <w:t xml:space="preserve"> 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rPr/>
      </w:pPr>
      <w:r>
        <w:rPr>
          <w:rFonts w:eastAsia="Times New Roman"/>
        </w:rPr>
        <w:t xml:space="preserve"> </w:t>
      </w:r>
      <w:r>
        <w:rPr/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итоговому контролю – промежуточная аттестац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- сдача за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акет заданий для самостоятельной работы выдается в начале семестра, определяются предельные сроки их выполнения и сдач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/>
        <w:t>6 Методические указания по выполнению контрольной работы (КР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КР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прикладных задач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и выполнении КР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номер варианта КР совпадает с номером студента в списке групп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готовиться к сдаче КР целесообразно во время решения аналогичных задач в течение всего семестр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при решении заданий КР применять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 xml:space="preserve">решения </w:t>
      </w:r>
      <w:r>
        <w:rPr>
          <w:color w:val="000000"/>
        </w:rPr>
        <w:t>заданий</w:t>
      </w:r>
      <w:r>
        <w:rPr/>
        <w:t xml:space="preserve"> соответствующих вариантов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при решении КР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>5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6) решения задач КР должны быть разборчиво переписаны в отдельную тетрадь; если у студента неразборчивый почерк, то он может выполнить КР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ru-RU" w:eastAsia="en-US"/>
              </w:rPr>
              <w:t xml:space="preserve">Контрольная работа по линейной алгебр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Студент гр. З-23Маш(б)ТПИ</w:t>
              <w:tab/>
              <w:t>доцент кафедры Г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Иванов И.И.</w:t>
              <w:tab/>
              <w:t>Петрова О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_» декабря 20_г.</w:t>
            </w:r>
            <w:r>
              <w:rPr/>
              <w:tab/>
            </w:r>
            <w:r>
              <w:rPr>
                <w:color w:val="000000"/>
                <w:kern w:val="2"/>
              </w:rPr>
              <w:t>«__» декабря 20___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</w:r>
            <w:r>
              <w:rPr>
                <w:color w:val="000000"/>
                <w:kern w:val="2"/>
                <w:sz w:val="18"/>
                <w:szCs w:val="18"/>
              </w:rPr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20__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8) на защите КР </w:t>
      </w:r>
      <w:r>
        <w:rPr>
          <w:color w:val="111111"/>
        </w:rPr>
        <w:t xml:space="preserve">студент должен быть готов дать объяснения по методам решения </w:t>
      </w:r>
      <w:r>
        <w:rPr/>
        <w:t>КР</w:t>
      </w:r>
      <w:r>
        <w:rPr>
          <w:color w:val="111111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Методические указания по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зачет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задач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09"/>
        <w:jc w:val="both"/>
        <w:rPr/>
      </w:pPr>
      <w:r>
        <w:rPr/>
        <w:t>4) при посещении не менее 70% всех занятий и выполнении всех запланированных заданий, студент может быть освобожден от сдачи зач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ты,  не прошедшие  промежуточную  аттестацию  по  графику  сессии, должны ликвидировать задолженность в установленном порядке.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rFonts w:eastAsia="Times New Roman"/>
      <w:i/>
      <w:iCs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19:00Z</dcterms:created>
  <dc:creator>user</dc:creator>
  <dc:description/>
  <cp:keywords/>
  <dc:language>en-US</dc:language>
  <cp:lastModifiedBy>ACER</cp:lastModifiedBy>
  <cp:lastPrinted>2019-03-14T11:31:00Z</cp:lastPrinted>
  <dcterms:modified xsi:type="dcterms:W3CDTF">2023-03-28T15:32:00Z</dcterms:modified>
  <cp:revision>29</cp:revision>
  <dc:subject/>
  <dc:title>На правах рукописи</dc:title>
</cp:coreProperties>
</file>