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3.png" ContentType="image/png"/>
  <Override PartName="/word/media/image11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оссийской Федерации</w:t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НБУРГСКИЙ ГОСУДАРСТВЕННЫЙ УНИВЕРСИТЕТ</w:t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автомобильного транспорта</w:t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А. Дрючин </w:t>
      </w:r>
    </w:p>
    <w:p>
      <w:pPr>
        <w:pStyle w:val="Style16"/>
        <w:ind w:left="284"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.Н. Якунин</w:t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МЕТОДИЧЕСКИЕ УКАЗАНИЯ</w:t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лабораторным работам по курсу</w:t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втомобильные эксплуатационные материалы»</w:t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нбург 2015</w:t>
      </w:r>
      <w:r>
        <w:br w:type="page"/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К 656.13.002.3(07)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276" w:leader="none"/>
        </w:tabs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ючин Д.А., Якунин Н.Н</w:t>
      </w:r>
    </w:p>
    <w:p>
      <w:pPr>
        <w:pStyle w:val="Style16"/>
        <w:tabs>
          <w:tab w:val="clear" w:pos="708"/>
          <w:tab w:val="left" w:pos="1276" w:leader="none"/>
        </w:tabs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к лабораторным работам по курсам «Эксплуатационные материалы», «Топливно-энергетическое обеспечение транспортного процесса» - Оренбург: ОГУ, 2015. - 40 с.</w:t>
      </w:r>
    </w:p>
    <w:p>
      <w:pPr>
        <w:pStyle w:val="Style16"/>
        <w:tabs>
          <w:tab w:val="clear" w:pos="708"/>
          <w:tab w:val="left" w:pos="1276" w:leader="none"/>
        </w:tabs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276" w:leader="none"/>
        </w:tabs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276" w:leader="none"/>
        </w:tabs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предназначены для выполнения лабораторных работ по курсу курсам «Эксплуатационные материалы», «Топливно-энергетическое обеспечение транспортного процесса» для студентов направлений подготовки 23.03.03 «Эксплуатация транспортно-технологических машин и комплексов» (бакалавриат), 23.03.01 «Технология транспортных процессов» (бакалавриат), 23.05.01 «Наземные транспортно-технологические средства» (специалитет).</w:t>
      </w:r>
    </w:p>
    <w:p>
      <w:pPr>
        <w:pStyle w:val="Style16"/>
        <w:tabs>
          <w:tab w:val="clear" w:pos="708"/>
          <w:tab w:val="left" w:pos="1276" w:leader="none"/>
        </w:tabs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276" w:leader="none"/>
        </w:tabs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276" w:leader="none"/>
        </w:tabs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276" w:leader="none"/>
        </w:tabs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276" w:leader="none"/>
        </w:tabs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276" w:leader="none"/>
        </w:tabs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276" w:leader="none"/>
        </w:tabs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276" w:leader="none"/>
        </w:tabs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276" w:leader="none"/>
        </w:tabs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276" w:leader="none"/>
        </w:tabs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276" w:leader="none"/>
        </w:tabs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276" w:leader="none"/>
        </w:tabs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276" w:leader="none"/>
        </w:tabs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276" w:leader="none"/>
        </w:tabs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© Дрючин Д.А., 2015 </w:t>
      </w:r>
    </w:p>
    <w:p>
      <w:pPr>
        <w:pStyle w:val="Style16"/>
        <w:tabs>
          <w:tab w:val="clear" w:pos="708"/>
          <w:tab w:val="left" w:pos="2977" w:leader="none"/>
        </w:tabs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© Якунин Н.Н., 2015 </w:t>
      </w:r>
    </w:p>
    <w:p>
      <w:pPr>
        <w:pStyle w:val="Style16"/>
        <w:tabs>
          <w:tab w:val="clear" w:pos="708"/>
          <w:tab w:val="left" w:pos="2977" w:leader="none"/>
        </w:tabs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© ОГУ, 2015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одержани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3" w:leader="dot"/>
            </w:tabs>
            <w:rPr>
              <w:rFonts w:ascii="Times New Roman" w:hAnsi="Times New Roman" w:eastAsia="Times New Roman" w:cs="Times New Roman"/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36652326"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13" w:leader="dot"/>
            </w:tabs>
            <w:rPr>
              <w:rFonts w:ascii="Times New Roman" w:hAnsi="Times New Roman" w:eastAsia="Times New Roman" w:cs="Times New Roman"/>
              <w:sz w:val="28"/>
              <w:lang w:val="en-US" w:eastAsia="en-US"/>
            </w:rPr>
          </w:pPr>
          <w:hyperlink w:anchor="__RefHeading___Toc536652327"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>1 Лабораторная работа № 1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13" w:leader="dot"/>
            </w:tabs>
            <w:rPr>
              <w:rFonts w:ascii="Times New Roman" w:hAnsi="Times New Roman" w:eastAsia="Times New Roman" w:cs="Times New Roman"/>
              <w:sz w:val="28"/>
              <w:lang w:val="en-US" w:eastAsia="en-US"/>
            </w:rPr>
          </w:pPr>
          <w:hyperlink w:anchor="__RefHeading___Toc536652328"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>2 Лабораторная работа № 2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913" w:leader="dot"/>
            </w:tabs>
            <w:rPr>
              <w:rFonts w:ascii="Times New Roman" w:hAnsi="Times New Roman" w:eastAsia="Times New Roman" w:cs="Times New Roman"/>
              <w:sz w:val="28"/>
              <w:lang w:val="en-US" w:eastAsia="en-US"/>
            </w:rPr>
          </w:pPr>
          <w:hyperlink w:anchor="__RefHeading___Toc536652329"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>3 Лабораторная работа №3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913" w:leader="dot"/>
            </w:tabs>
            <w:rPr>
              <w:rFonts w:ascii="Times New Roman" w:hAnsi="Times New Roman" w:eastAsia="Times New Roman" w:cs="Times New Roman"/>
              <w:sz w:val="28"/>
              <w:lang w:val="en-US" w:eastAsia="en-US"/>
            </w:rPr>
          </w:pPr>
          <w:hyperlink w:anchor="__RefHeading___Toc536652330"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>4 Лабораторная работа № 4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913" w:leader="dot"/>
            </w:tabs>
            <w:rPr>
              <w:rFonts w:ascii="Times New Roman" w:hAnsi="Times New Roman" w:eastAsia="Times New Roman" w:cs="Times New Roman"/>
              <w:sz w:val="28"/>
              <w:lang w:val="en-US" w:eastAsia="en-US"/>
            </w:rPr>
          </w:pPr>
          <w:hyperlink w:anchor="__RefHeading___Toc536652331"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>5 Лабораторная работа № 5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913" w:leader="dot"/>
            </w:tabs>
            <w:rPr>
              <w:rFonts w:ascii="Times New Roman" w:hAnsi="Times New Roman" w:eastAsia="Times New Roman" w:cs="Times New Roman"/>
              <w:sz w:val="28"/>
              <w:lang w:val="en-US" w:eastAsia="en-US"/>
            </w:rPr>
          </w:pPr>
          <w:hyperlink w:anchor="__RefHeading___Toc536652332"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>6 Лабораторная работа № 6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913" w:leader="dot"/>
            </w:tabs>
            <w:rPr>
              <w:rFonts w:ascii="Times New Roman" w:hAnsi="Times New Roman" w:eastAsia="Times New Roman" w:cs="Times New Roman"/>
              <w:sz w:val="28"/>
              <w:lang w:val="en-US" w:eastAsia="en-US"/>
            </w:rPr>
          </w:pPr>
          <w:hyperlink w:anchor="__RefHeading___Toc536652333"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>7 Лабораторная работа № 7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913" w:leader="dot"/>
            </w:tabs>
            <w:rPr>
              <w:rFonts w:ascii="Times New Roman" w:hAnsi="Times New Roman" w:eastAsia="Times New Roman" w:cs="Times New Roman"/>
              <w:sz w:val="28"/>
              <w:lang w:val="en-US" w:eastAsia="en-US"/>
            </w:rPr>
          </w:pPr>
          <w:hyperlink w:anchor="__RefHeading___Toc536652334"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>8 Лабораторная работа № 8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913" w:leader="dot"/>
            </w:tabs>
            <w:rPr>
              <w:rFonts w:ascii="Times New Roman" w:hAnsi="Times New Roman" w:eastAsia="Times New Roman" w:cs="Times New Roman"/>
              <w:sz w:val="28"/>
              <w:lang w:val="en-US" w:eastAsia="en-US"/>
            </w:rPr>
          </w:pPr>
          <w:hyperlink w:anchor="__RefHeading___Toc536652335"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>9 Лабораторная работа № 9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913" w:leader="dot"/>
            </w:tabs>
            <w:rPr>
              <w:rFonts w:ascii="Times New Roman" w:hAnsi="Times New Roman" w:eastAsia="Times New Roman" w:cs="Times New Roman"/>
              <w:sz w:val="28"/>
              <w:lang w:val="en-US" w:eastAsia="en-US"/>
            </w:rPr>
          </w:pPr>
          <w:hyperlink w:anchor="__RefHeading___Toc536652336"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>10 Лабораторная работа № 10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913" w:leader="dot"/>
            </w:tabs>
            <w:rPr>
              <w:rFonts w:ascii="Times New Roman" w:hAnsi="Times New Roman" w:eastAsia="Times New Roman" w:cs="Times New Roman"/>
              <w:sz w:val="28"/>
              <w:lang w:val="en-US" w:eastAsia="en-US"/>
            </w:rPr>
          </w:pPr>
          <w:hyperlink w:anchor="__RefHeading___Toc536652337"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>11 Лабораторная работа № 11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913" w:leader="dot"/>
            </w:tabs>
            <w:rPr>
              <w:rFonts w:ascii="Times New Roman" w:hAnsi="Times New Roman" w:eastAsia="Times New Roman" w:cs="Times New Roman"/>
              <w:sz w:val="28"/>
              <w:lang w:val="en-US" w:eastAsia="en-US"/>
            </w:rPr>
          </w:pPr>
          <w:hyperlink w:anchor="__RefHeading___Toc536652338"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>12 Лабораторная работа № 12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913" w:leader="dot"/>
            </w:tabs>
            <w:rPr>
              <w:rFonts w:ascii="Times New Roman" w:hAnsi="Times New Roman" w:eastAsia="Times New Roman" w:cs="Times New Roman"/>
              <w:sz w:val="28"/>
              <w:lang w:val="en-US" w:eastAsia="en-US"/>
            </w:rPr>
          </w:pPr>
          <w:hyperlink w:anchor="__RefHeading___Toc536652339"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>13 Лабораторная работа № 13</w:t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right" w:pos="9913" w:leader="dot"/>
            </w:tabs>
            <w:rPr>
              <w:rFonts w:ascii="Times New Roman" w:hAnsi="Times New Roman" w:eastAsia="Times New Roman" w:cs="Times New Roman"/>
              <w:sz w:val="28"/>
              <w:lang w:val="en-US" w:eastAsia="en-US"/>
            </w:rPr>
          </w:pPr>
          <w:hyperlink w:anchor="__RefHeading___Toc536652340"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>Список использованных источников</w:t>
              <w:tab/>
              <w:t>36</w:t>
            </w:r>
          </w:hyperlink>
          <w:r>
            <w:rPr>
              <w:rStyle w:val="IndexLink"/>
              <w:sz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Cs/>
          <w:sz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lang w:val="en-US" w:eastAsia="en-US"/>
        </w:rPr>
      </w:r>
    </w:p>
    <w:p>
      <w:pPr>
        <w:pStyle w:val="Style16"/>
        <w:tabs>
          <w:tab w:val="clear" w:pos="708"/>
          <w:tab w:val="left" w:pos="297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bookmarkStart w:id="0" w:name="__RefHeading___Toc536652326"/>
      <w:bookmarkEnd w:id="0"/>
      <w:r>
        <w:rPr>
          <w:rFonts w:cs="Times New Roman" w:ascii="Times New Roman" w:hAnsi="Times New Roman"/>
          <w:b/>
          <w:color w:val="000000"/>
        </w:rPr>
        <w:t>Введение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е методические указания помогут студентам, изучающим курс «Автомобильные эксплуатационные материалы»,  курс «Комплектующие изделия и эксплуатационные материалы», «Топливно-энергетическое обеспечение транспортного комплекса» закрепить, углубить и расширить знания, полученные на теоретических занятиях, приобрести умения и навыки по определению свойств и оценке качества горюче-смазочных материалов, применяемых на автомобильном транспорте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содержат 13 лабораторных работ, в которых приведены простейшие методики определения тех или иных свойств бензинов, дизельных топлив, масел, смазок и технических жидкостей. Знание указанных методов позволит будущему инженеру- механику, используя простейшее оборудование, определить качество автомобильных эксплуатационных материалов непосредственно на транспортном предприятии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казаниях к работам студентам предлагается сделать заключение о качестве исследуемых образцов и о возможности их использования по назначению. В заключительной части каждой работы содержаться контрольные вопросы, которые служат для самоподготовки и проверки знаний студентов по соответствующим разделам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</w:rPr>
      </w:pPr>
      <w:bookmarkStart w:id="1" w:name="__RefHeading___Toc536652327"/>
      <w:bookmarkEnd w:id="1"/>
      <w:r>
        <w:rPr>
          <w:rFonts w:cs="Times New Roman" w:ascii="Times New Roman" w:hAnsi="Times New Roman"/>
          <w:b/>
          <w:color w:val="000000"/>
        </w:rPr>
        <w:t>1 Лабораторная работа № 1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следование качества автомобильных топлив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Цель работ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учение первоначальных и лабораторных методов определения качества автомобильных топлив для карбюраторных и дизельных двигателей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Зад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ить к какой группе топлив относятся предложенные образцы, наличие этиловой жидкости, сезонность, марку топлив, присутствие воды и механических примесей. При исследовании использовать первоначальные признаки (цвет, запах, прозрачность, испаряемость, характер отстоя)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Принадлежности и реактивы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Штатив для пробирок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Штатив химический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Отстойник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Мерный цилиндр на 10 мл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Сосуд с охлаждающей жидкостью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 Стеклянная палочка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 Лист белой бумаги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 Растворитель - толуол (уайт спирит) 50 - 100 мл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 Образцы исследуемых топлив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 Электроплита (спиртовка)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Порядок выполнения работы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Внимательно осмотреть предложенные образцы. По цвету и запаху определить к какой группе топлив относится исследуемое топливо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Проверить визуально прозрачность образцов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 При наличии помутнения при комнатной температуре исследовать характер отстоя, для этого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закрепить отстойник в химическом штативе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залить в отстойник 100 мл исследуемого топлива и тщательно перемешать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залить в отстойник 100 мл растворителя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оставить смесь в отстойнике до образования отстоя (на 1 час)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) при осмотре отстоя установить присутствие или отсутствие воды и механических примесей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 Проверить прозрачность образца при температуре 0 - 5 °С, для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го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в подготовленную посуду залить 50 мл исследуемого топлива, закрыть пробкой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приготовить охлаждающую смесь одного из следующих составов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90 % снега, 10 % поваренной соли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твёрдая углекислота, эфир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 охлаждающую смесь поместить сосуд с испытуемым топливом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осмотреть образец, охлаждённый до температуры 0 - 5 °С, установить отсутствие или появление выпавших кристаллов парафина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Определить испаряемость исследуемых образцов топлива, для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го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а лист белой бумаги нанести по одной капле каждого образца стеклянной палочкой (перед каждым последующим погружением палочку протереть насухо ветошью)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засечь время испарения пятен (если в течении 2 минут некоторые пятна полностью не испарятся, подержать лист над нагревательным прибором)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сопоставить время и полноту испарения пятен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Обработка результатов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исследования образцов топлива составить и заполнить таблицу (таблица 1.1)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делать вывод о качестве, области применения и пригодности к эксплуатации исследуемых автомобильных топлив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/>
        <w:t>Таблица 1.1 - Результаты лабораторных исследований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6"/>
        <w:gridCol w:w="1450"/>
        <w:gridCol w:w="1449"/>
        <w:gridCol w:w="1449"/>
        <w:gridCol w:w="1449"/>
      </w:tblGrid>
      <w:tr>
        <w:trPr>
          <w:trHeight w:val="23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20pt"/>
                <w:color w:val="000000"/>
                <w:sz w:val="24"/>
                <w:szCs w:val="24"/>
              </w:rPr>
              <w:t>Свойства топли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20pt"/>
                <w:color w:val="000000"/>
                <w:sz w:val="24"/>
                <w:szCs w:val="24"/>
              </w:rPr>
              <w:t>Образец №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20pt"/>
                <w:color w:val="000000"/>
                <w:sz w:val="24"/>
                <w:szCs w:val="24"/>
              </w:rPr>
              <w:t>Образец №</w:t>
            </w:r>
            <w:r>
              <w:rPr>
                <w:rStyle w:val="2CenturyGothic"/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20pt"/>
                <w:color w:val="000000"/>
                <w:sz w:val="24"/>
                <w:szCs w:val="24"/>
              </w:rPr>
              <w:t>Образец №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20pt"/>
                <w:color w:val="000000"/>
                <w:sz w:val="24"/>
                <w:szCs w:val="24"/>
              </w:rPr>
              <w:t>Образец №4</w:t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20pt"/>
                <w:color w:val="000000"/>
                <w:sz w:val="24"/>
                <w:szCs w:val="24"/>
              </w:rPr>
              <w:t>Цв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20pt"/>
                <w:color w:val="000000"/>
                <w:sz w:val="24"/>
                <w:szCs w:val="24"/>
              </w:rPr>
              <w:t>Запах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20pt"/>
                <w:color w:val="000000"/>
                <w:sz w:val="24"/>
                <w:szCs w:val="24"/>
              </w:rPr>
              <w:t>Прозрачность при 20 °С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20pt"/>
                <w:color w:val="000000"/>
                <w:sz w:val="24"/>
                <w:szCs w:val="24"/>
              </w:rPr>
              <w:t>Прозрачность при 0-5 °С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20pt"/>
                <w:color w:val="000000"/>
                <w:sz w:val="24"/>
                <w:szCs w:val="24"/>
              </w:rPr>
              <w:t>Время испарения, с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20pt"/>
                <w:color w:val="000000"/>
                <w:sz w:val="24"/>
                <w:szCs w:val="24"/>
              </w:rPr>
              <w:t>Наличие вод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20pt"/>
                <w:color w:val="000000"/>
                <w:sz w:val="24"/>
                <w:szCs w:val="24"/>
              </w:rPr>
              <w:t>Наличие механических примесе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20pt"/>
                <w:color w:val="000000"/>
                <w:sz w:val="24"/>
                <w:szCs w:val="24"/>
              </w:rPr>
              <w:t>Предполагаемое октановое числ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20pt"/>
                <w:color w:val="000000"/>
                <w:sz w:val="24"/>
                <w:szCs w:val="24"/>
              </w:rPr>
              <w:t>Плотность при температуре заме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20pt"/>
                <w:color w:val="000000"/>
                <w:sz w:val="24"/>
                <w:szCs w:val="24"/>
              </w:rPr>
              <w:t>Плотность при 20 °С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20pt"/>
                <w:color w:val="000000"/>
                <w:sz w:val="24"/>
                <w:szCs w:val="24"/>
              </w:rPr>
              <w:t>Количество топлива, см"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20pt"/>
                <w:color w:val="000000"/>
                <w:sz w:val="24"/>
                <w:szCs w:val="24"/>
              </w:rPr>
              <w:t>Количество топлива, кг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Контрольные вопросы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Что можно сказать об автомобильном топливе, анализируя его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вет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Что можно сказать об автомобильном топливе, исследуя характер отстоя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Что можно сказать об автомобильном топливе, исследуя его прозрачность при температуре 0 - минус 5 °С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Что можно сказать об автомобильном топливе, исследуя его испаряемость на фильтровальной бумаге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ка безопасности и противопожарные мероприятия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Посуда с топливами и реактивами должна быть плотно закрыта пробками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При переливании нефтепродуктов следует пользоваться вытяжным шкафом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При переливании этилированного бензина необходимо пользоваться резиновой грушей, работу проводить в вытяжном шкафу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При попадании этилированного бензина на кожу его следует смыть сначала керосином, затем тёплой водой с мылом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При работе со стеклянной посудой нельзя прилагать излишних усилий, поскольку это может привести к разрушению изделий и порезам рук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 Перелив, замеры объёмов топлив можно производить только при выключенных нагревательных приборах и отсутствии открытого огня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 Запрещается в лаборатории передвигаться с открытым огнём и курить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/>
      </w:pPr>
      <w:bookmarkStart w:id="2" w:name="__RefHeading___Toc536652328"/>
      <w:bookmarkEnd w:id="2"/>
      <w:r>
        <w:rPr>
          <w:rFonts w:cs="Times New Roman" w:ascii="Times New Roman" w:hAnsi="Times New Roman"/>
          <w:b/>
          <w:color w:val="000000"/>
        </w:rPr>
        <w:t>2 Лабораторная работа № 2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ределение плотности жидких нефтепродуктов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Цель работ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учение лабораторных методов определения плотности жидких нефтепродуктов и методов пересчёта объёмных единиц измерения их количества в весовые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Зад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ить плотность имеющихся образцов жидких нефтепродуктов при температуре окружающей среды. Определить плотность исследуемых образцов при температуре 20 °С. Освоить методику расчёта количества жидких нефтепродуктов в весовых и объёмных единицах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Приборы и принадлежности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 Нефтеденсиметр с ценой деления 0,0005 г/с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0,001 г/с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Термометр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Мерный стеклянный цилиндр на 500 мл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Образцы жидких нефтепродуктов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Стеклянная палочка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Порядок выполнения работы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Установить мерный цилиндр на прочный горизонтальный стол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Залить исследуемую жидкость в цилиндр по стеклянной палочке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Замерить температуру жидкости в цилиндре (отклонение от температуры в лаборатории не должно превышать 5 °С)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Нефтеденсиметр медленно погрузить в цилиндр с жидкостью до момента свободной плавучести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Произвести отсчёт плотности исследуемой жидкости по верхнему краю мениска, записать результат измерения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Обработка результатов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Определить плотность исследуемой жидкости при температуре 20 °С по следующей формуле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17430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6"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4765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лотность при температуре 20 °С;</w:t>
      </w:r>
    </w:p>
    <w:p>
      <w:pPr>
        <w:pStyle w:val="Style16"/>
        <w:tabs>
          <w:tab w:val="clear" w:pos="708"/>
          <w:tab w:val="left" w:pos="2977" w:leader="none"/>
        </w:tabs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плотность при температуре замера; </w:t>
      </w:r>
    </w:p>
    <w:p>
      <w:pPr>
        <w:pStyle w:val="Style16"/>
        <w:tabs>
          <w:tab w:val="clear" w:pos="708"/>
          <w:tab w:val="left" w:pos="2977" w:leader="none"/>
        </w:tabs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52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температурная поправка (таблица 2.1)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 Пересчитать количество исследуемого нефтепродукта, выраженное в объёмных единицах (с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 на весовые (кг), согласно следующей зависимости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87630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172" r="-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оличество нефтепродукта в весовых единицах, кг;</w:t>
      </w:r>
    </w:p>
    <w:p>
      <w:pPr>
        <w:pStyle w:val="Style16"/>
        <w:tabs>
          <w:tab w:val="clear" w:pos="708"/>
          <w:tab w:val="left" w:pos="2977" w:leader="none"/>
        </w:tabs>
        <w:ind w:firstLine="426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оличество нефтепродукта в объёмных единицах, с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 Сделать вывод о пределах плотности различных групп нефтепродуктов, сопоставить результаты замера количества нефтепродукта в объёмных и весовых единицах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/>
        <w:t>Таблица 2.1 - Температурные поправки при определении плотности нефтепродуктов</w:t>
      </w:r>
    </w:p>
    <w:tbl>
      <w:tblPr>
        <w:tblW w:w="993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6"/>
        <w:gridCol w:w="2810"/>
        <w:gridCol w:w="2157"/>
        <w:gridCol w:w="2810"/>
      </w:tblGrid>
      <w:tr>
        <w:trPr>
          <w:trHeight w:val="23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color w:val="000000"/>
                <w:sz w:val="24"/>
                <w:szCs w:val="24"/>
              </w:rPr>
              <w:t>Замеренная</w:t>
            </w:r>
          </w:p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color w:val="000000"/>
                <w:sz w:val="24"/>
                <w:szCs w:val="24"/>
              </w:rPr>
              <w:t>плотность</w:t>
            </w:r>
          </w:p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color w:val="000000"/>
                <w:sz w:val="24"/>
                <w:szCs w:val="24"/>
              </w:rPr>
              <w:t>нефтепродукта, г/см</w:t>
            </w:r>
            <w:r>
              <w:rPr>
                <w:rStyle w:val="220pt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color w:val="000000"/>
                <w:sz w:val="24"/>
                <w:szCs w:val="24"/>
              </w:rPr>
              <w:t>Температурная поправка на 1 °С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color w:val="000000"/>
                <w:sz w:val="24"/>
                <w:szCs w:val="24"/>
              </w:rPr>
              <w:t>Замеренная</w:t>
            </w:r>
          </w:p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color w:val="000000"/>
                <w:sz w:val="24"/>
                <w:szCs w:val="24"/>
              </w:rPr>
              <w:t>плотность</w:t>
            </w:r>
          </w:p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color w:val="000000"/>
                <w:sz w:val="24"/>
                <w:szCs w:val="24"/>
              </w:rPr>
              <w:t>нефтепродукта, г/см</w:t>
            </w:r>
            <w:r>
              <w:rPr>
                <w:rStyle w:val="220pt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color w:val="000000"/>
                <w:sz w:val="24"/>
                <w:szCs w:val="24"/>
              </w:rPr>
              <w:t>Температурная поправка на 1 °С</w:t>
            </w:r>
          </w:p>
        </w:tc>
      </w:tr>
      <w:tr>
        <w:trPr>
          <w:trHeight w:val="23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0,720 - 0,729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0,00087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0,820 - 0,829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0,000732</w:t>
            </w:r>
          </w:p>
        </w:tc>
      </w:tr>
      <w:tr>
        <w:trPr>
          <w:trHeight w:val="23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0,730 - 0,739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0,00085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0,830 - 0,839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0,000725</w:t>
            </w:r>
          </w:p>
        </w:tc>
      </w:tr>
      <w:tr>
        <w:trPr>
          <w:trHeight w:val="23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0,740 - 0,749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0,00083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0,840 - 0,849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0,000699</w:t>
            </w:r>
          </w:p>
        </w:tc>
      </w:tr>
      <w:tr>
        <w:trPr>
          <w:trHeight w:val="23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0,750 - 0,759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0,00084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0,850 - 0,859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0,000712</w:t>
            </w:r>
          </w:p>
        </w:tc>
      </w:tr>
      <w:tr>
        <w:trPr>
          <w:trHeight w:val="23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0,760 - 0,769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0,00081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0,860 - 0,869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0,000616</w:t>
            </w:r>
          </w:p>
        </w:tc>
      </w:tr>
      <w:tr>
        <w:trPr>
          <w:trHeight w:val="23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0,770 - 0,779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0,00080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0,870 - 0,879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0,000673</w:t>
            </w:r>
          </w:p>
        </w:tc>
      </w:tr>
      <w:tr>
        <w:trPr>
          <w:trHeight w:val="23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0,780 - 0,789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0,00079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0,880-0,889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0,000660</w:t>
            </w:r>
          </w:p>
        </w:tc>
      </w:tr>
      <w:tr>
        <w:trPr>
          <w:trHeight w:val="23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0,790 - 0,799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0,00077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0,890 - 0,899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0,000647</w:t>
            </w:r>
          </w:p>
        </w:tc>
      </w:tr>
      <w:tr>
        <w:trPr>
          <w:trHeight w:val="23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0,800 - 0,809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0,00076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0,900 - 0,909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0,000633</w:t>
            </w:r>
          </w:p>
        </w:tc>
      </w:tr>
      <w:tr>
        <w:trPr>
          <w:trHeight w:val="23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0,810-0,819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0,00075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0,910-0,919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0,000620</w:t>
            </w:r>
          </w:p>
        </w:tc>
      </w:tr>
    </w:tbl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Style w:val="220pt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Контрольные вопросы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Как влияет плотность бензинов на работу карбюраторного двигателя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С какой целью вводится температурная поправка при определении плотности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В каких пределах колеблется плотность различных групп нефтепродуктов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Каким образом выполняется пересчёт объёмных единиц, выражающих количество жидкости, в весовые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Техника безопасности и противопожарные мероприятия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Посуда с топливами и реактивами должна быть плотно закрыта пробками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При переливании нефтепродуктов следует пользоваться вытяжным шкафом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При переливании- этилированного бензина необходимо пользоваться резиновой грушей, работу проводить в вытяжном шкафу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При попадании этилированного бензина на кожу его следует смыть сначала керосином, затем тёплой водой с мылом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 При работе со стеклянной посудой нельзя прилагать излишних усилий, поскольку это может привести к разрушению изделий и порезам рук; 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 Перелив, замеры объёмов топлив можно производить только при выключенных нагревательных приборах и отсутствии открытого огня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 Запрещается передвигаться в лаборатории с открытым огнём и курить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</w:rPr>
      </w:pPr>
      <w:bookmarkStart w:id="3" w:name="__RefHeading___Toc536652329"/>
      <w:bookmarkEnd w:id="3"/>
      <w:r>
        <w:rPr>
          <w:rFonts w:cs="Times New Roman" w:ascii="Times New Roman" w:hAnsi="Times New Roman"/>
          <w:b/>
          <w:color w:val="000000"/>
        </w:rPr>
        <w:t>3 Лабораторная работа №3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следование вязкостных свойств нефтепродуктов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Цель работ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учение лабораторных методов определения вязкостных свойств нефтепродуктов^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Зад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роить вязкостно - температурные характеристики исследуемых образцов минеральных масел в интервале от 25 до 100 °С. Определить их индекс вязкости. Определить расчетным методом вязкость данных образцов при температурах 0 °С и минус 20 °С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Приборы и принадлежности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Капиллярный вискозиметр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Термостат (стеклянный цилиндр высотой 290 мм) с термометром и мешалкой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Секундомер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Сосуд ёмкостью 50- 100 мл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Резиновая груша или трубка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 Химический штатив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 Образец минерального масла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 Электроплита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 Фильтровальная бумага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Порядок выполнения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Залить в сосуд 30 - 40 мл исследуемого масла, не содержащего воды и механических примесей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На отводную трубку вискозиметра надеть шланг резиновой груши или резиновую трубку длиной 15-20 см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Перевернуть вискозиметр, опустить его узкое колено в сосуд с исследуемым маслом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Зажать болящим дальнем правой руки широкое колено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С помощью груши (или ртом через резиновую трубку) заполнить маслом узкое колено вискозиметра до верхней риски. (При заполнении вискозиметра следить, чтобы вместе с топливом не попал воздух)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 Быстро повернуть вискозиметр в нормальное положение, отнять большой палец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 Осушить фильтровальной бумагой узкое колено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 Одновременно с подготовкой вискозиметра к проведению испытаний заполнить термостат (или стеклянный цилиндр) водой и подогреть её до температуры 25 °С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 Погрузить вискозиметр в термостат (цилиндр) так, чтобы капилляр был полностью покрыт термостатируемой жидкостью и закрепить его в штативе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 Поддерживать температуру воды во время испытаний (25 ±0,1) °С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 Выдержать вискозиметр с исследуемым образцом в термостате (цилиндре) при температуре 25 °С в течение 10 минут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 Зажать пальцем правой руки широкое колено вискозиметра и с помощью груши (или трубки) медленно заполнить узкое колено вискозиметра чуть выше верхней метки, при этом следить, чтобы в вискозиметр не попал воздух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 Отпустить широкое колено вискозиметра и следить за понижением уровня масла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 Включить секундомер в момент прохождения уровня через верхнюю метку;  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 Выключить секундомер при прохождении уровня через нижнюю метку вискозиметра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6 Записать время истечения исследуемого образца с точностью до 0,2 с; 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 Повторить опыт не менее 2-х раз, чтобы получить несколько замеров, отличающихся один от другого не более чем на 0,5 %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 Вычислить кинематическую вязкость испытуемого масла по следующей формуле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71437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инематическая вязкость исследуемого масла при заданной температуре, м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/с;</w:t>
      </w:r>
    </w:p>
    <w:p>
      <w:pPr>
        <w:pStyle w:val="Style16"/>
        <w:tabs>
          <w:tab w:val="clear" w:pos="708"/>
          <w:tab w:val="left" w:pos="2977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- постоянная вискозиметра, м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/с;</w:t>
      </w:r>
    </w:p>
    <w:p>
      <w:pPr>
        <w:pStyle w:val="Style16"/>
        <w:tabs>
          <w:tab w:val="clear" w:pos="708"/>
          <w:tab w:val="left" w:pos="2977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реднее арифметическое время истечения масла из капилляра, с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 Повторить действия по пунктам 10-18 для температур 50, 75 и 100 °С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Обработка результатов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По полученным результатам построить график зависимости кинематической вязкости исследуемого образца масла от температуры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По номограмме, представленной на рисунке 3.1 определить индекс вязкости исследуемого масла. Для определения индекса вязкости используются значения вязкости масла, определённые при 50 и при 100 °С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По номограмме, представленной на рисунке 3.2 определить вязкость масла при 0 и -20 °С. Для определения данных значений вязкости необходимо на номограмме построить точки, соответствующие вязкости при 50 и 100 °С. Соединив полученные точки прямой линией вы получите вязкостно-температурную характеристику масла, построенную на сетке с логарифмическими координатами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Результаты исследования вязкостных характеристик масла занести в журнал (таблица 3.1)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690620" cy="3112770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0620" cy="311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3.1 - Номограмма для вычисления индекса вязкости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/>
        <w:t>Таблица 3.1 - Результаты экспериментальных исследований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1"/>
        <w:gridCol w:w="1371"/>
        <w:gridCol w:w="14"/>
        <w:gridCol w:w="1386"/>
        <w:gridCol w:w="1411"/>
      </w:tblGrid>
      <w:tr>
        <w:trPr>
          <w:trHeight w:val="23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color w:val="000000"/>
                <w:sz w:val="24"/>
                <w:szCs w:val="24"/>
              </w:rPr>
              <w:t>Исследуемые свой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color w:val="000000"/>
                <w:sz w:val="24"/>
                <w:szCs w:val="24"/>
              </w:rPr>
              <w:t>Образец 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color w:val="000000"/>
                <w:sz w:val="24"/>
                <w:szCs w:val="24"/>
              </w:rPr>
              <w:t>Образец 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color w:val="000000"/>
                <w:sz w:val="24"/>
                <w:szCs w:val="24"/>
              </w:rPr>
              <w:t xml:space="preserve">Образец 3 </w:t>
            </w:r>
            <w:r>
              <w:rPr>
                <w:rStyle w:val="220pt"/>
                <w:i/>
                <w:iCs/>
                <w:sz w:val="24"/>
                <w:szCs w:val="24"/>
              </w:rPr>
              <w:t>\</w:t>
            </w:r>
          </w:p>
        </w:tc>
      </w:tr>
      <w:tr>
        <w:trPr>
          <w:trHeight w:val="23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rPr/>
            </w:pPr>
            <w:r>
              <w:rPr>
                <w:rStyle w:val="220pt"/>
                <w:color w:val="000000"/>
                <w:sz w:val="24"/>
                <w:szCs w:val="24"/>
              </w:rPr>
              <w:t>Кинематическая вязкость при 25 ºС, мм</w:t>
            </w:r>
            <w:r>
              <w:rPr>
                <w:rStyle w:val="220pt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Style w:val="220pt"/>
                <w:color w:val="000000"/>
                <w:sz w:val="24"/>
                <w:szCs w:val="24"/>
              </w:rPr>
              <w:t>/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rPr/>
            </w:pPr>
            <w:r>
              <w:rPr>
                <w:rStyle w:val="220pt"/>
                <w:color w:val="000000"/>
                <w:sz w:val="24"/>
                <w:szCs w:val="24"/>
              </w:rPr>
              <w:t>Кинематическая вязкость при 50 ºС, мм</w:t>
            </w:r>
            <w:r>
              <w:rPr>
                <w:rStyle w:val="220pt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Style w:val="220pt"/>
                <w:color w:val="000000"/>
                <w:sz w:val="24"/>
                <w:szCs w:val="24"/>
              </w:rPr>
              <w:t>/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rPr/>
            </w:pPr>
            <w:r>
              <w:rPr>
                <w:rStyle w:val="220pt"/>
                <w:color w:val="000000"/>
                <w:sz w:val="24"/>
                <w:szCs w:val="24"/>
              </w:rPr>
              <w:t>Кинематическая вязкость при 75 ºС, мм</w:t>
            </w:r>
            <w:r>
              <w:rPr>
                <w:rStyle w:val="220pt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Style w:val="220pt"/>
                <w:color w:val="000000"/>
                <w:sz w:val="24"/>
                <w:szCs w:val="24"/>
              </w:rPr>
              <w:t>/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ind w:left="113" w:right="113" w:hanging="0"/>
              <w:rPr/>
            </w:pPr>
            <w:r>
              <w:rPr>
                <w:rStyle w:val="220pt"/>
                <w:color w:val="000000"/>
                <w:sz w:val="24"/>
                <w:szCs w:val="24"/>
              </w:rPr>
              <w:t>Кинематическая вязкость при 100 ºС, мм</w:t>
            </w:r>
            <w:r>
              <w:rPr>
                <w:rStyle w:val="220pt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Style w:val="220pt"/>
                <w:color w:val="000000"/>
                <w:sz w:val="24"/>
                <w:szCs w:val="24"/>
              </w:rPr>
              <w:t>/с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rPr/>
            </w:pPr>
            <w:r>
              <w:rPr>
                <w:rStyle w:val="220pt"/>
                <w:color w:val="000000"/>
                <w:sz w:val="24"/>
                <w:szCs w:val="24"/>
              </w:rPr>
              <w:t>Индекс вязк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rPr/>
            </w:pPr>
            <w:r>
              <w:rPr>
                <w:rStyle w:val="220pt"/>
                <w:color w:val="000000"/>
                <w:sz w:val="24"/>
                <w:szCs w:val="24"/>
              </w:rPr>
              <w:t>Кинематическая вязкость при 0 ºС, мм</w:t>
            </w:r>
            <w:r>
              <w:rPr>
                <w:rStyle w:val="220pt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Style w:val="220pt"/>
                <w:color w:val="000000"/>
                <w:sz w:val="24"/>
                <w:szCs w:val="24"/>
              </w:rPr>
              <w:t>/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rPr/>
            </w:pPr>
            <w:r>
              <w:rPr>
                <w:rStyle w:val="220pt"/>
                <w:color w:val="000000"/>
                <w:sz w:val="24"/>
                <w:szCs w:val="24"/>
              </w:rPr>
              <w:t>Кинематическая вязкость при - 20 ºС, мм</w:t>
            </w:r>
            <w:r>
              <w:rPr>
                <w:rStyle w:val="220pt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Style w:val="220pt"/>
                <w:color w:val="000000"/>
                <w:sz w:val="24"/>
                <w:szCs w:val="24"/>
              </w:rPr>
              <w:t>/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Style w:val="220pt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6"/>
        <w:tabs>
          <w:tab w:val="clear" w:pos="708"/>
          <w:tab w:val="left" w:pos="2977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"/>
          <w:szCs w:val="2"/>
          <w:lang w:val="en-US" w:eastAsia="en-US"/>
        </w:rPr>
        <w:drawing>
          <wp:inline distT="0" distB="0" distL="0" distR="0">
            <wp:extent cx="4777740" cy="5953125"/>
            <wp:effectExtent l="0" t="0" r="0" b="0"/>
            <wp:docPr id="1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740" cy="595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3.2 - Номограмма для определения вязкости масел при различных температурах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Контрольные вопросы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Что называется динамической и кинематической вязкостью жидкости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Как влияет на работу двигателя повышенная вязкость масла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Как влияет на работу двигателя применение масел с пониженной вязкостью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Как устроен вискозиметр Пинкевича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Каков принцип работы вышеуказанного прибора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 От чего зависит постоянная вискозиметра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 Зависит ли вязкость масел от температуры окружающего воздуха? 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 Какой показатель характеризует зависимость вязкости масла от гемпературы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 Чем отличаются вязкостно-температурные кривые всесезонного и cезонного масла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Техника безопасности и противопожарные мероприятия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При попадании нефтепродуктов в полость рта - не допускать их заглатывание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При попадании нефтепродуктов в полость рта необходимо прополоскать её слабым раствором марганцево-кислого калия и кипячёной водой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При заполнении, установке и других операциях держать вискозиметр только за одно колено (широкое или узкое)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Надевая или снимая резиновую трубку, держать вискозиметр за его колено, на котором проводится работа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Не допускать попадания в капилляр воздуха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 Не затягивать слишком сильно зажим при закреплении вискозиметра в штативе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 Запрещается передвигаться по лаборатории с огнём и курить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</w:rPr>
      </w:pPr>
      <w:bookmarkStart w:id="4" w:name="__RefHeading___Toc536652330"/>
      <w:bookmarkEnd w:id="4"/>
      <w:r>
        <w:rPr>
          <w:rFonts w:cs="Times New Roman" w:ascii="Times New Roman" w:hAnsi="Times New Roman"/>
          <w:b/>
          <w:color w:val="000000"/>
        </w:rPr>
        <w:t>4 Лабораторная работа № 4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ределение фракционного состава топлива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Цель работ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учить лабораторный метод определения фракционного состава топлива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Зад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ести разгонку автомобильного бензина на стандартном аппарате, определить его фракционный состав и эксплуатационные свойства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Приборы и принадлежности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Прибор для перегонки нефтепродуктов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Цилиндры мерные на 100 и 10 мл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Круглодонная колба на 200 мл с отводной трубкой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Термометр с корковой пробкой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Штатив химический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 Образец исследуемого бензина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 Электроплита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Порядок выполнения работы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Залить в мерный цилиндр 100 мл исследуемого бензина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Перелить бензин в колбу (положение колбы при наполнении: отводная трубка вверх)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В колбу установить термометр (положение термометра: соосность с колбой, верх ртутного шарика - на уровне нижнего края отводной трубки в месте её припоя)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Установить колбу, отводную трубку колбы соединить * трубкой холодильника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Под нижний конец холодильника, его трубки, поставить мерный цилиндр так, чтобы трубка вошла в него на 25 мм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 Включить нагревательный прибор. Интенсивность нагрева колбы отрегулировать так, чтобы первая капля конденсата упала из трубки холодильника через 5-10 минут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 Температуру падения первой капли записать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 Дальнейшую перегонку следует вести со скоростью 4-5 мл/мин, (2 - 2,5 капли за 1 секунду). Показания термометра необходимо записывать через каждые 10 мл перегонки дистиллята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 После отгонки 90 % дистиллята скорость перегонки снижается уменьшением интенсивности нагрева колбы так, чтобы до конца перегонки прошло ещё 3-5 минут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 Перегонка считается законченной, когда ртутный столбик остановится. Записать температуру конца перегонки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 Выключить нагрев, дать колбе охладиться в течение 5 минут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 Вынуть из колбы термометр, остаток слить в мерный цилиндр на 10 мл и замерить с точностью, до 0,1 мл. Определить потери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Обработка результатов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Построить графики зависимости объём дистиллята в % от температуры перегонки в °С (V % -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°С)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Отметить на построенном графике характерные точки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Данные, полученные в результате исследования, занести в журнал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По кривой разгонки сделать вывод об эксплуатационных свойствах исследуемого бензина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Контрольные вопросы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Что такое "фракционный состав топлива"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Для чего определяют фракционный состав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Какие эксплуатационные свойства бензина характеризует температура выкипания 10 %, 50 % разгоняемого объёма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Какие свойства и качества бензина характеризует температура выкипания 90 % объёма и каково влияние этого показателя на работу двигателя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Что принимают за температуру начала разгонки, в чём её практическое значение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 Что принимают за температуру окончания перегонки и каково её практическое значение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 Как определить количество остатка в колбе и какие свойства бензина он определяет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 Исследуя кривую разгонки бензина, можно составить представление о некоторых показателях его работы, о каких именно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Техника безопасности и противопожарные мероприяти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Заполнение топливом мерного цилиндра и колбы следует производить резиновой грушей в вытяжном шкафу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При заполнении посуды топливом вблизи не должны находиться включенные нагревательные приборы и открытый огонь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Не следует затягивать ртом через резиновую трубку этилированный бензин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Посуда с бензином должна быть плотно закрыта резиновой или корковой пробкой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При попадании этилированного бензина на кожу необходимо смыть его керосином, затем тёплой водой с мылом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 Если этилированный бензин разлит - участок следует засыпать опилками (собрать и сжечь последние в специально отведённом месте, затем зараженное место промыть сначала керосином, потом тёплой водой с мылом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 После работы с этилированным бензином необходимо вымыть лицо и руки тёплой водой с мылом; 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 Во избежание ожогов при выполнении работы не следует трогать горячие детали установки - колбу, место соединения колбы с аппаратом, нагревательный элемент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 При слабых ожогах подставить обожженный участок кожи под холодную струю воды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</w:rPr>
      </w:pPr>
      <w:bookmarkStart w:id="5" w:name="__RefHeading___Toc536652331"/>
      <w:bookmarkEnd w:id="5"/>
      <w:r>
        <w:rPr>
          <w:rFonts w:cs="Times New Roman" w:ascii="Times New Roman" w:hAnsi="Times New Roman"/>
          <w:b/>
          <w:color w:val="000000"/>
        </w:rPr>
        <w:t>5 Лабораторная работа № 5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следование склонности топлива к образованию отложений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Цель работ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учить метод исследования наличия в топливе непредельных углеводородов и фактических смол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Зад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ить наличие в образце топлива непредельных углеводородов и фактических смол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Приборы и принадлежности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Штатив для пробирок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 Раствор 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color w:val="000000"/>
          <w:sz w:val="28"/>
          <w:szCs w:val="28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color w:val="000000"/>
          <w:sz w:val="28"/>
          <w:szCs w:val="28"/>
        </w:rPr>
        <w:t>(марганцево-кислотнокалия)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Часовое стекло диаметром 60 мм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Линейка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Мерный цилиндр на 10 мл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 Спички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 Фильтр «Белая лента»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 Воронка стеклянная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 Образец исследуемого топлива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Порядок работы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 В чистую пробирку залить 5 мл раствора 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color w:val="000000"/>
          <w:sz w:val="28"/>
          <w:szCs w:val="28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Добавить 5 мл исследуемого топлива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Содержимое тщательно перемешать, встряхивая и поставить в штатив для отстоя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При наличии в топливе непредельных углеводородов - смесь обесцветится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Отфильтровать 5 мл топлива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 Поместить на часовое стекло 1 каплю топлива и поджечь спичкой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 По окончании горения дать стеклу остыть, рассмотреть остаток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 Установить диаметр пятна, как среднее арифметическое нескольких замеров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 По диаметру пятна, согласно таблице 5.1, определить примерное количество смол (мг) в 100 мл топлива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/>
        <w:t>Таблица 5.1 - Зависимость количества смол от диаметра пятна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6"/>
        <w:gridCol w:w="706"/>
        <w:gridCol w:w="726"/>
        <w:gridCol w:w="721"/>
        <w:gridCol w:w="726"/>
        <w:gridCol w:w="720"/>
        <w:gridCol w:w="720"/>
        <w:gridCol w:w="727"/>
        <w:gridCol w:w="726"/>
        <w:gridCol w:w="732"/>
        <w:gridCol w:w="743"/>
      </w:tblGrid>
      <w:tr>
        <w:trPr>
          <w:trHeight w:val="23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Диаметр пятна, м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2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Количество смол, мг в 100 м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2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2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Style w:val="220pt"/>
                <w:color w:val="000000"/>
                <w:sz w:val="24"/>
                <w:szCs w:val="24"/>
              </w:rPr>
            </w:pPr>
            <w:r>
              <w:rPr>
                <w:rStyle w:val="220pt"/>
                <w:sz w:val="24"/>
                <w:szCs w:val="24"/>
              </w:rPr>
              <w:t>38</w:t>
            </w:r>
          </w:p>
        </w:tc>
      </w:tr>
    </w:tbl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Style w:val="220pt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 Дать заключение о склонности топлива к образованию отложений и пригодности его к эксплуатации. Допустимые значения концентрации фактических смол для некоторых видов автомобильных топлив приведены в таблице 5.2. 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/>
        <w:t>Таблица 5.2 - Допустимые значения концентрации фактических смол для некоторых видов автомобильных топлив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442"/>
        <w:gridCol w:w="1449"/>
        <w:gridCol w:w="1442"/>
        <w:gridCol w:w="1443"/>
        <w:gridCol w:w="1453"/>
      </w:tblGrid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Топлив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А-7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АИ-9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АИ-9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Диз.</w:t>
            </w:r>
          </w:p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топливо</w:t>
            </w:r>
          </w:p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летне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Диз.</w:t>
            </w:r>
          </w:p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топливо</w:t>
            </w:r>
          </w:p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зимне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Концентрация фактических смол,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8(10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5(7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4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мг/100мл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sz w:val="24"/>
                <w:szCs w:val="24"/>
              </w:rPr>
            </w:pPr>
            <w:r>
              <w:rPr/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sz w:val="24"/>
                <w:szCs w:val="24"/>
              </w:rPr>
            </w:pPr>
            <w:r>
              <w:rPr/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sz w:val="24"/>
                <w:szCs w:val="24"/>
              </w:rPr>
            </w:pPr>
            <w:r>
              <w:rPr/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sz w:val="24"/>
                <w:szCs w:val="24"/>
              </w:rPr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Style w:val="220pt"/>
          <w:rFonts w:cs="Times New Roman" w:ascii="Times New Roman" w:hAnsi="Times New Roman"/>
          <w:color w:val="000000"/>
          <w:sz w:val="28"/>
          <w:szCs w:val="28"/>
        </w:rPr>
        <w:t>В скобках указан показатель для этилированных бензинов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Контрольные вопросы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Что понимают под химической стабильностью топлив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От каких факторов зависит химическая стабильность топлив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Что характеризует показатель, называемый содержанием фактических смол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 Как можно визуально судить о наличии в топливе фактических смол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К каким последствиям приводит эксплуатация двигателя на топливе с повышенным содержанием фактических смол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Техника безопасности и противопожарные мероприятия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При приготовлении раствора перманганата калия брать кристаллы только стеклянной палочкой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При нанесении топлива на стекло пользоваться капельницей или пипеткой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Не передвигаться по лаборатории с открытым огнём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</w:rPr>
      </w:pPr>
      <w:bookmarkStart w:id="6" w:name="__RefHeading___Toc536652332"/>
      <w:bookmarkEnd w:id="6"/>
      <w:r>
        <w:rPr>
          <w:rFonts w:cs="Times New Roman" w:ascii="Times New Roman" w:hAnsi="Times New Roman"/>
          <w:b/>
          <w:color w:val="000000"/>
        </w:rPr>
        <w:t>6 Лабораторная работа № 6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следование наличия в топливе органических кислот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Цель работ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учить метод исследования наличия в топливе органических кислот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Зад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ить кислотное число топлива и установить возможность использования его в двигателях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Приборы и принадлежности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Колбы конические, ёмкостью 250 мл.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Воздушный холодильник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Электроплита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Бюретка с ценой деления 0,1 мл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Химический штатив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 Мешалка стеклянная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 Дистиллированная вода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 Раствор индикатора нитрозинового жёлтого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 Спиртовой раствор едкого калия КОН (титр 0,05 мг/мл)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 Песчаная баня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 Образец топлива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Порядок работы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Включить электроплиту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В колбу залить 50 мл этилового спирта ректификованного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Колбу закрыть пробкой с холодильником, поставить на включенную электроплиту (в песчаную баню)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В другую колбу залить 50 мл исследуемого топлива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Спирт довести до кипения и кипятить 5 мин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 Затем вынуть колбу из песчаной бани и в прокипячённый спирт добавить 8 капель индикатора нитрозинового жёлтого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 Горячий спирт нейтрализуется при непрерывном помешивании титром (спиртовым раствором КОН 0,05 мг/мл) до перехода жёлтой окраски в зелёную (синию)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 Далее в колбу с подготовленным спиртом добавляют исследуемое топливо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 Смесь кипятят в закрытой колбе с воздушным холодильником в течение 5 мин., изредка перемешивая, встряхивая 2-3 раза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 Горячую смесь (сняв колбу с песчаной бани) титруют при непрерывном перемешивании раствором КОН до перехода жёлтой окраски в зелёную (титрование - добавление по каплям титра в исследуемую смесь)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 Зелёная окраска (с оттенком) должна быть устойчивой в течение 30 с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 Если горячая смесь будет сразу зелёной (с оттенком), то её не титруют, поскольку в этом случае органические кислоты отсутствуют в топливе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Обработка результатов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Определить кислотное число по формуле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1219200" cy="4381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82" r="-3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2095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бъём титра, затрачиваемого на титрование, мл.;</w:t>
      </w:r>
    </w:p>
    <w:p>
      <w:pPr>
        <w:pStyle w:val="Style16"/>
        <w:tabs>
          <w:tab w:val="clear" w:pos="708"/>
          <w:tab w:val="left" w:pos="2977" w:leader="none"/>
        </w:tabs>
        <w:ind w:firstLine="426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2095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бъём исследуемого бензина, мл.;</w:t>
      </w:r>
    </w:p>
    <w:p>
      <w:pPr>
        <w:pStyle w:val="Style16"/>
        <w:tabs>
          <w:tab w:val="clear" w:pos="708"/>
          <w:tab w:val="left" w:pos="2977" w:leader="none"/>
        </w:tabs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 - титр раствора КОН, мг/мл (Т = 0,05 мг/мл)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Дать заключение о коррозионных свойствах топлива и о пригодности его к эксплуатации. Допустимые значения кислотного числа для некоторых видов автомобильных топлив приведены в таблице 6.2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/>
        <w:t>Таблица 6.2 - Допустимые значения кислотного числа для некоторых видов автомобильных топлив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8"/>
        <w:gridCol w:w="1440"/>
        <w:gridCol w:w="1441"/>
        <w:gridCol w:w="1440"/>
        <w:gridCol w:w="1447"/>
        <w:gridCol w:w="1457"/>
      </w:tblGrid>
      <w:tr>
        <w:trPr>
          <w:trHeight w:val="23" w:hRule="atLeast"/>
        </w:trPr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Топли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А-76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АИ-9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АИ-9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Диз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Диз.</w:t>
            </w:r>
          </w:p>
        </w:tc>
      </w:tr>
      <w:tr>
        <w:trPr>
          <w:trHeight w:val="23" w:hRule="atLeas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sz w:val="24"/>
                <w:szCs w:val="24"/>
              </w:rPr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sz w:val="24"/>
                <w:szCs w:val="24"/>
              </w:rPr>
            </w:pPr>
            <w:r>
              <w:rPr/>
            </w:r>
          </w:p>
        </w:tc>
        <w:tc>
          <w:tcPr>
            <w:tcW w:w="144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топливо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топливо</w:t>
            </w:r>
          </w:p>
        </w:tc>
      </w:tr>
      <w:tr>
        <w:trPr>
          <w:trHeight w:val="23" w:hRule="atLeas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sz w:val="24"/>
                <w:szCs w:val="24"/>
              </w:rPr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sz w:val="24"/>
                <w:szCs w:val="24"/>
              </w:rPr>
            </w:pPr>
            <w:r>
              <w:rPr/>
            </w:r>
          </w:p>
        </w:tc>
        <w:tc>
          <w:tcPr>
            <w:tcW w:w="144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летнее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зимнее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Кислотное число, мг КОН/100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1(3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0,8 (0,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5</w:t>
            </w:r>
          </w:p>
        </w:tc>
      </w:tr>
    </w:tbl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Style w:val="220pt"/>
          <w:rFonts w:cs="Times New Roman" w:ascii="Times New Roman" w:hAnsi="Times New Roman"/>
          <w:color w:val="000000"/>
          <w:sz w:val="28"/>
          <w:szCs w:val="28"/>
        </w:rPr>
        <w:t>В скобках указан показатель для этилированных бензинов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Контрольные вопросы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Что понимают под химической стабильностью топлив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От каких факторов зависит химическая стабильность топлив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 Что характеризует показатель, называемый кислотностью топлива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К каким последствиям приводит эксплуатация двигателя на топливе с повышенной кислотностью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Техника безопасности и противопожарные мероприятия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Соблюдать осторожность при приготовлении и использовании титра, т.к. едкий калий (КОН) очень агрессивен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 При попадании на кожу раствора КОН следует смыть его розовым раствором марганцевокислого калия (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Mn</w:t>
      </w:r>
      <w:r>
        <w:rPr>
          <w:rFonts w:cs="Times New Roman" w:ascii="Times New Roman" w:hAnsi="Times New Roman"/>
          <w:color w:val="000000"/>
          <w:sz w:val="28"/>
          <w:szCs w:val="28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тем промыть данный участок кожи тёплой водой с мылом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Не передвигаться по лаборатории с открытым огнём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</w:rPr>
      </w:pPr>
      <w:bookmarkStart w:id="7" w:name="__RefHeading___Toc536652333"/>
      <w:bookmarkEnd w:id="7"/>
      <w:r>
        <w:rPr>
          <w:rFonts w:cs="Times New Roman" w:ascii="Times New Roman" w:hAnsi="Times New Roman"/>
          <w:b/>
          <w:color w:val="000000"/>
        </w:rPr>
        <w:t>7 Лабораторная работа № 7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ределение наличия в топливе водорастворимых кислот и щелочей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Цель работ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учить методику определения наличия в топливе водорастворимых кислот и щелочей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Зад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влечь водную вытяжку и установить присутствие или отсутствие в ней водорастворимых (минеральных) кислот и щелочей, исследовав её с помощью индикаторов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Приборы, принадлежности, реактивы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Химический штатив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Делительная воронка на 100 - 200 мл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Штатив с пробирками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Капельницы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Электроплита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 Образец исследуемого топлива (бензин, дизельное топливо)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 Термометр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 Раствор метилового оранжевого (0,02 %)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 Раствор фенолфталиина (I %)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 Дистиллированная вода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Порядок проведения работы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Закрепить делительную воронку в штативе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Залить в делительную воронку 40 - 50 мл исследуемого топлива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Залить в делительную воронку, заполненную топливом, 40 - 50 мл воды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Освободить воронку из штатива, интенсивно перемешать смесь путём встряхивания в течение 5 минут, периодически приоткрывая пробку для выпуска газообразных продуктов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Снова поместить воронку в штатив и дать отстояться водному слою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 Открыв кран делительной воронки, осторожно слить водный слой в две сухие пробирки в равных частях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 В первую пробирку добавить 2 капли метилоранжа. Исследовать окраску полученного раствора и установить наличие или отсутствие минеральных кислот в топливе (кислая среда - розовый цвет раствора)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 Во вторую пробирку- добавить 2 капли фенолфталиина. Розово - малиновый цвет раствора указывает на содержание в топливе минеральных щелочей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Обработка результатов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ые исследований занести в журнал, сделать вывод о загрязнении исследуемого топлива минеральными кислотами и щелочами. 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Контрольные вопросы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 Какое влияние оказывают минеральные кислоты и щёлочи, содержащиеся в топливе, на топливную систему двигателя, допустимо ли их присутствие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В чём выражается коррозирующее воздействие на двигатель органических кислот и щелочей, допустимо ли их присутствие в топливе? *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С помощью каких индикаторов можно определить наличие в топливе водорастворимых кислот и щелочей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Как попадают в топливо коррозирующие вещества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Каковы пути снижения загрязнения топлива минеральными и органическими кислотами и щелочами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Техника безопасности и противопожарные мероприятия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При работе с этилированным бензином соблюдать все правила безопасности, изложенные ранее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Летучие топлива следует переливать только в вытяжном шкафу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Нельзя переливать и держать в открытой посуде моторное топливо вблизи открытого огня или включенных нагревательных приборов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При индицирвании следует избегать попадания на кожу реактивов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Запрещается в лаборатории передвижение с открытым огнём и курение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</w:rPr>
      </w:pPr>
      <w:bookmarkStart w:id="8" w:name="__RefHeading___Toc536652334"/>
      <w:bookmarkEnd w:id="8"/>
      <w:r>
        <w:rPr>
          <w:rFonts w:cs="Times New Roman" w:ascii="Times New Roman" w:hAnsi="Times New Roman"/>
          <w:b/>
          <w:color w:val="000000"/>
        </w:rPr>
        <w:t>8 Лабораторная работа № 8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ределение наличия активной серы в исследуемом топливе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Цель работ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учить метод определения наличия активной серы в автомобильном топливе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Зад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ести проверку топлива на содержание активной серы ускоренным методом испытания пробы на медную пластину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Приборы и принадлежности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Холодильник обратный (холодильник в котором конденсат направляется обратно в ёмкость из которой происходит испарение)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Колба коническая вместимостью 250 мл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Водяная баня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Пластинки электролитической меди размером 40 х 10x2 мм3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Электроплита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 Образец исследуемого топлива (бензин, дизельное топливо)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Порядок выполнения работы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Исследуемое топливо залить в колбу на высоту слоя 20 - 25 мм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Тщательно отшлифованную медную пластину укрепить внутри колбы над поверхностью топлива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Колбу закрыть корковой пробкой с вмонтированным в неё обратным холодильником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Агрегат закрепить в штативе так, чтобы колба была погружена в кипящую водяную баню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Подсоединить холодильник к водопроводной сети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 Нагреть колбу на кипящей водяной бане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= 100 °С) в течение 18 минут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 Колбу вынуть из бани, извлечь пластину и тщательно осмотреть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 При наличии в исследуемом топливе активной серы на пластине будут видны пятна или налёт чёрного, коричневого, серо-стального цвета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 Пятна или налёт других цветов (например розоватые) не свидетельствуют о содержании в топливе активной серы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Обработка результатов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делать вывод о содержании или отсутствии активной серы в исследуемом -топливе. Выполнить эскиз лабораторной установки. Заполнить журнал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ачестве справочного материала в таблице 8.1 приводятся значения предельно-допустимого содержания серы в некоторых видах автомобильных топлив. 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/>
        <w:t>Таблица 8.1 - Предельно-допустимые значения содержания серы в автомобильных топливах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1444"/>
        <w:gridCol w:w="1445"/>
        <w:gridCol w:w="1438"/>
        <w:gridCol w:w="1451"/>
        <w:gridCol w:w="1445"/>
      </w:tblGrid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Топли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А-7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АИ-9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АИ-9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Диз.</w:t>
            </w:r>
          </w:p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топливо</w:t>
            </w:r>
          </w:p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летне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Диз.</w:t>
            </w:r>
          </w:p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топливо</w:t>
            </w:r>
          </w:p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зимнее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Массовая доля серы, %, не боле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0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0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0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0,2 (0,5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0,2 (0,5)</w:t>
            </w:r>
          </w:p>
        </w:tc>
      </w:tr>
    </w:tbl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Style w:val="220pt"/>
          <w:rFonts w:cs="Times New Roman" w:ascii="Times New Roman" w:hAnsi="Times New Roman"/>
          <w:color w:val="000000"/>
          <w:sz w:val="28"/>
          <w:szCs w:val="28"/>
        </w:rPr>
        <w:t>В скобках приведены данные для дизельного топлива II категории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Контрольные вопросы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Что такое активная сера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Какие группы автомобильных топлив содержат большее количество активной серы и почему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 Каково влияние «активной серы» на моторесурс двигателя и в каких пределах допускается её присутствие в автомобильных топливах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Как попадают в топливо коррозирующие вещества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Каковы пути снижения загрязнения топлива минеральными и органическими кислотами и щелочами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Техника безопасности и противопожарные мероприятия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При работе с этилированным бензином соблюдать все правила безопасности, изложенные ранее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Во избежание ожога нельзя во время работы прикасаться к водяной бане, горячей колбе незащищёнными руками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Следует соблюдать осторожность при закреплении холодильника и соединении его с водопроводом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При вынимании колбы из водяной бани следует осторожно передвинуть зажим холодильника вверх по штативу, чтобы колба полностью вышла из бани. Затем с помощью зажима опустить агрегат на подставку после чего приступить к извлечению пластины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Запрещается в лаборатории передвижение с открытым огнём и курение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</w:rPr>
      </w:pPr>
      <w:bookmarkStart w:id="9" w:name="__RefHeading___Toc536652335"/>
      <w:bookmarkEnd w:id="9"/>
      <w:r>
        <w:rPr>
          <w:rFonts w:cs="Times New Roman" w:ascii="Times New Roman" w:hAnsi="Times New Roman"/>
          <w:b/>
          <w:color w:val="000000"/>
        </w:rPr>
        <w:t>9 Лабораторная работа № 9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ределение содержания механических примесей в масле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Цель работ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учить один из способов определения пригодности масел для использования в агрегатах автомобиля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Задание</w:t>
      </w:r>
      <w:r>
        <w:rPr>
          <w:rFonts w:cs="Times New Roman" w:ascii="Times New Roman" w:hAnsi="Times New Roman"/>
          <w:color w:val="000000"/>
          <w:sz w:val="28"/>
          <w:szCs w:val="28"/>
        </w:rPr>
        <w:t>: Установить весовое содержание механических примесей в исследуемом масле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Приборы и принадлежности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Аналитические весы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Сушильный шкаф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Песчаная баня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Беззольный фильтр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Стакан мерный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 Воронка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 Колбы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 Термометр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 Мешалка стеклянная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 Бензин БР 1 (150 мл)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 Исследуемое масло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Порядок работы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Включить сушильный шкаф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Включить песчаную баню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Чистый мерный стакан взвесить на аналитических весах с точностью до 0,01 грамма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Положить в сушильный шкаф беззольный фильтр для высушивания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Пробу масла подогреть на песчаной бане до температуры 50 - 70 °С, тщательно перемешивая в течение 3-4 минут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 Залить горячее масло 10 - 20 мл во взвешенный стакан (наливать тонкой струёй в центр стакана)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 Взвесить стакан с маслом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 Взвесить высушенный беззольный фильтр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 Подогреть растворитель на песчаной бане до температуры 30 - 50 °С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 Приготовить смесь исследуемого масла с растворителем, непременно перемешивая её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 Воронку с вложенным в неё высушенным беззольным фильтром установить в горловину колбы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 Тщательно перемешенную смесь пропустить через фильтр, наливая медленно тонкой струёй по стеклянной палочке в центр фильтра, заполняя воронку не более, чем на 3/4 высоты; 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 Примеси, оставшиеся на фильтре, промыть горячим растворителем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 Фильтр с осадком поместить в сушильный шкаф, высушить в течение 20 - 25 минут при температуре 110 °С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 Высушенный фильтр охладить и взвесить на аналитических весах АДБ - 200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Обработка результатов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Количество механических примесей в масле подсчитать по формуле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1543050" cy="4000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90" r="-2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А - вес сухого фильтра с осадком, г;</w:t>
      </w:r>
    </w:p>
    <w:p>
      <w:pPr>
        <w:pStyle w:val="Style16"/>
        <w:tabs>
          <w:tab w:val="clear" w:pos="708"/>
          <w:tab w:val="left" w:pos="2977" w:leader="none"/>
        </w:tabs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 - вес сухого фильтра, г;</w:t>
      </w:r>
    </w:p>
    <w:p>
      <w:pPr>
        <w:pStyle w:val="Style16"/>
        <w:tabs>
          <w:tab w:val="clear" w:pos="708"/>
          <w:tab w:val="left" w:pos="2977" w:leader="none"/>
        </w:tabs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- вес исследуемого масла, г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Сделать вывод о содержании в масле механических примесей и дать заключение о пригодности его использования в ДВС или других агрегатах автомобиля. Предельно допустимое содержание механических примесей в свежем моторном масле составляет 0,015 %, Масло, работавшее в двигателе, подлежит замене, если содержание механических примесей в нём превышает 1 % для карбюраторных двигателей и 3 % для дизелей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Контрольные вопросы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Почему в работе, при определении содержания механических примесей, используется беззольный фильтр? - ‘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Как подсчитать количество механических примесей в масле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В чём преимущества весового метода определения содержания механических примесей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Каков порядок взвешивания фильтра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Какова точность результата измерения при пользовании аналитическими весами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 Для чего используют растворитель при определении содержания механических примесей весовым методом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Техника безопасности, противопожарные мероприятия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Следует соблюдать осторожность при работе с горячим маслом во избежании ожогов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Колба с подогреваемым маслом должна быть плотно закрыта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Переливание горячего масла производится в вытяжном шкафу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Подогревать растворитель следует в плотно закрытой посуде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Перед включением вытяжного шкафа установить регулятор на соответствующее давление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 Перед включением трансформатора в сеть '" проверить правильность установки весов по уровню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</w:rPr>
      </w:pPr>
      <w:bookmarkStart w:id="10" w:name="__RefHeading___Toc536652336"/>
      <w:bookmarkEnd w:id="10"/>
      <w:r>
        <w:rPr>
          <w:rFonts w:cs="Times New Roman" w:ascii="Times New Roman" w:hAnsi="Times New Roman"/>
          <w:b/>
          <w:color w:val="000000"/>
        </w:rPr>
        <w:t>10 Лабораторная работа № 10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следование качества пластичных смазок простейшими методами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Цель работ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учение методов определения эксплуатационных свойств пластичных смазок простейшими методами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Зад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знакомиться с внешними признаками пластичных смазок. Определить качество и область применения исследуемых образцов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боры и принадлежности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Пробирки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Спиртовка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Фильтровальная бумага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Электроплитка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Стеклянная папочка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 Образцы смазок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Порядок работы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Проведение визуального осмотра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 Определить цвет смазки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 Нанести смазку тонким слоем (1-2 мм) на предметное стекло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 Подготовленный образец рассматривают в проходящем свете, при этом легко обнаруживаются посторонние примеси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 На предметное стекло со смазкой положить чистое стекло и потереть их друг о друга. Наличие механических примесей можно определить по характерному скрипу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Исследование смазки методом пробы на жировое пятно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 Шарик исследуемой смазки величиной с горошину нанести на фильтровальную бумагу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 Осторожно нагреть бумагу над электроплиткой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 Исследовать жировое пятно и плотный остаток на бумаге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Определение расслаиваемости образцов пластичных смазок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 В пробирку при помощи стеклянной палочки поместить 3-4 грамма исследуемой смазки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 Пробирку медленно нагреть на спиртовке до перехода смазки из пластичного состояния в жидкое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 Исследовать однородность расплавившейся смазки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Проверка растворимости образцов пластичных смазок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 Стеклянной палочкой поместить в пробирку 1,5-2 грамма исследуемой смазки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 Залить в ту же пробирку дистиллированную воду на 1/3 высоты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 Полученную смесь осторожно нагреть на открытом огне до 60 - 70 °С, периодически взбалтывая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 Исследовать внешний вид жидкости в пробирке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5 Стеклянной лапочкой поместить в другую пробирку 1,5-2 грамма исследуемой смазки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6 В ту же пробирку залить бензин, примерно в 4 - 5 раз больше, чем смазки; 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7 Осторожно нагреть полученную смесь на закрытой электроплитке до 50 - 60 °С, периодически помешивая стеклянной палочкой; 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8 Исследовать внешний вид жидкости в пробирке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Результаты опытов заносятся в таблицу, форма которой приведена ниже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/>
        <w:t>Таблица 10.1 - Результаты экспериментальных исследований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7"/>
        <w:gridCol w:w="1941"/>
        <w:gridCol w:w="1927"/>
        <w:gridCol w:w="1978"/>
      </w:tblGrid>
      <w:tr>
        <w:trPr>
          <w:tblHeader w:val="true"/>
          <w:trHeight w:val="23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Показатели качества</w:t>
            </w:r>
          </w:p>
        </w:tc>
        <w:tc>
          <w:tcPr>
            <w:tcW w:w="58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Результаты исследования</w:t>
            </w:r>
          </w:p>
        </w:tc>
      </w:tr>
      <w:tr>
        <w:trPr>
          <w:tblHeader w:val="true"/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sz w:val="24"/>
                <w:szCs w:val="24"/>
              </w:rPr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Образец 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Образец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Образец 3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Цвет смазк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sz w:val="24"/>
                <w:szCs w:val="24"/>
              </w:rPr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sz w:val="24"/>
                <w:szCs w:val="24"/>
              </w:rPr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Однородность смазк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sz w:val="24"/>
                <w:szCs w:val="24"/>
              </w:rPr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sz w:val="24"/>
                <w:szCs w:val="24"/>
              </w:rPr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Наличие механических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sz w:val="24"/>
                <w:szCs w:val="24"/>
              </w:rPr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sz w:val="24"/>
                <w:szCs w:val="24"/>
              </w:rPr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примесе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sz w:val="24"/>
                <w:szCs w:val="24"/>
              </w:rPr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sz w:val="24"/>
                <w:szCs w:val="24"/>
              </w:rPr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Проба на жировое пятн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sz w:val="24"/>
                <w:szCs w:val="24"/>
              </w:rPr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sz w:val="24"/>
                <w:szCs w:val="24"/>
              </w:rPr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Расслаиваемость образц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sz w:val="24"/>
                <w:szCs w:val="24"/>
              </w:rPr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sz w:val="24"/>
                <w:szCs w:val="24"/>
              </w:rPr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Растворимость в вод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sz w:val="24"/>
                <w:szCs w:val="24"/>
              </w:rPr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sz w:val="24"/>
                <w:szCs w:val="24"/>
              </w:rPr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Растворимость в бензин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sz w:val="24"/>
                <w:szCs w:val="24"/>
              </w:rPr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sz w:val="24"/>
                <w:szCs w:val="24"/>
              </w:rPr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Style w:val="220pt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Обработка результатов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Сделать заключение о наличии в смазке различных примесей, и о возможности применения исследуемых образцов в подвижных сопряжениях. Считается, что если в смазке имеются примеси, обнаруживаемые визуально, то смазка к эксплуатации не пригодна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 По результатам пробы на жировое пятно определить сорт исследуемой смазки. При определении сорта необходимо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ствоваться тем, что масла и углеводные загустители, входящие в состав смазки, легко впитываются бумагой, другие вещества остаются на бумаге в виде плотного остатка. Так, например, технический вазелин, имеющий углеводородный загуститель, весь расплавляется и впитывается бумагой, давая светло - жёлтое пятно. Графитная смазка оставляет на бумаге тёмно - коричневое пятно с отчётливо видимыми кристалликами графита по всему пятну. Консталин на бумаге остаётся в виде нанесённого шарика, только по краям образуется небольшой величины масляное пятно. При более сильном нагревании бумага обугливается, но смазка не расплавляется. Солидолы быстро образуют жировое пятно, в центре которого находится мягкий остаток. При увеличении нагревания из остатка выделяются небольшие пузырьки паров воды (структурная вода входит в состав солидолов)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Сделать вывод о расслаиваемости исследуемых образцов смазки. Пригодная к применению смазка не должна расслаиваться. Расплавленный при проведении эксперимента образец должен сохранять однородность, то есть не должно быть обнаружено его разделение на масло и загуститель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Определить природу загустителя по растворимости смазки в воде и в бензине. Считается, что смазка не растворяется в воде, если она (вода) остаётся прозрачной после проведения эксперимента. Если смазка полностью растворяется в бензине, то образуется однородный прозрачный раствор. Смазки с натриевыми загустителями растворяются в воде, в бензине полностью не растворяются. Смазки с кальциевыми загустителями в воде не растворяются, в бензине полностью не растворяются. Смазки с углеводородными загустителями в воде не растворяются, в бензине растворяются полностью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анализа экспериментальных данных оформляются в виде таблицы, форма которой приведена ниже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/>
        <w:t>Таблица 10.2 - Результаты анализа экспериментальных данных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5"/>
        <w:gridCol w:w="2064"/>
        <w:gridCol w:w="2064"/>
        <w:gridCol w:w="2080"/>
      </w:tblGrid>
      <w:tr>
        <w:trPr>
          <w:tblHeader w:val="true"/>
          <w:trHeight w:val="23" w:hRule="atLeast"/>
        </w:trPr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Анализируемым фактор</w:t>
            </w:r>
          </w:p>
        </w:tc>
        <w:tc>
          <w:tcPr>
            <w:tcW w:w="6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Результаты анализа</w:t>
            </w:r>
          </w:p>
        </w:tc>
      </w:tr>
      <w:tr>
        <w:trPr>
          <w:tblHeader w:val="true"/>
          <w:trHeight w:val="23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sz w:val="24"/>
                <w:szCs w:val="24"/>
              </w:rPr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Образец 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Образец 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Образец 3</w:t>
            </w:r>
          </w:p>
        </w:tc>
      </w:tr>
      <w:tr>
        <w:trPr>
          <w:trHeight w:val="23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Пригодность смазки 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sz w:val="24"/>
                <w:szCs w:val="24"/>
              </w:rPr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sz w:val="24"/>
                <w:szCs w:val="24"/>
              </w:rPr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эксплуатации по критер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sz w:val="24"/>
                <w:szCs w:val="24"/>
              </w:rPr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sz w:val="24"/>
                <w:szCs w:val="24"/>
              </w:rPr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«Содержание примесей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sz w:val="24"/>
                <w:szCs w:val="24"/>
              </w:rPr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sz w:val="24"/>
                <w:szCs w:val="24"/>
              </w:rPr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Предполагаемый сорт смазки по результатам пробы на жировое пятн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sz w:val="24"/>
                <w:szCs w:val="24"/>
              </w:rPr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sz w:val="24"/>
                <w:szCs w:val="24"/>
              </w:rPr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Пригодность смазки к эксплуатации по критерию «Расслаиваемость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sz w:val="24"/>
                <w:szCs w:val="24"/>
              </w:rPr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sz w:val="24"/>
                <w:szCs w:val="24"/>
              </w:rPr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Природа загустителя по результатам проверки растворимости образц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sz w:val="24"/>
                <w:szCs w:val="24"/>
              </w:rPr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sz w:val="24"/>
                <w:szCs w:val="24"/>
              </w:rPr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rStyle w:val="220pt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Style w:val="220pt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Контрольные вопросы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Какие смазочные материалы называются пластичными смазками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Из каких основных элементов состоят пластичные смазки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С какой целью определяют основу консистентных смазок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Что означают определения: кальциевая, натриевая, литиевая основа смазки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Назовите простейшие методы, которые позволяют определить марку пластичной смазки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 Перечислите консистентные смазки, обладающие универсальными показателями? 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 Как отражается на работе узлов трения применение смазок не соответствующих указанным в инструкции завода - изготовителя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Техника безопасности и противопожарные мероприятия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Заполнение бензином пробирок следует производить резиновой грушей в вытяжном шкафу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При заполнении посуды бензином вблизи не должны находиться включенные нагревательные приборы и открытый огонь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При исследовании растворимости смазок рекомендуется использовать неэтилированный бензин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Посуда с бензином должна быть плотно закрыта резиновой или корковом пробкой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При слабых ожогах подставить обожженный участок кожи под холодную струю воды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 Запрещается перемещаться по лаборатории с открытым огнём и курить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</w:rPr>
      </w:pPr>
      <w:bookmarkStart w:id="11" w:name="__RefHeading___Toc536652337"/>
      <w:bookmarkEnd w:id="11"/>
      <w:r>
        <w:rPr>
          <w:rFonts w:cs="Times New Roman" w:ascii="Times New Roman" w:hAnsi="Times New Roman"/>
          <w:b/>
          <w:color w:val="000000"/>
        </w:rPr>
        <w:t>11 Лабораторная работа № 11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ределение температуры каплепадения пластичных смазок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Цель работ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учить методы исследования температурной стойкости и сорта пластичных смазок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Зад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ить температуру каплепадения исследуемых образцов пластичных смазок; определить на какой основе изготовлены исследуемые образцы пластичных смазок; определить их область применения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Приборы, принадлежности и реактивы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Специальный термометр в комплекте с капсулой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Пробирка стеклянная диаметром 40-45 мм, длиной 180 - 200 мм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Стакан из кварцевого стекла (химический) ёмкостью 300-500 мл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Шпатель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Секундомер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 Штатив химический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 Электроплитка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 Глицерин технический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 Навески используемых смазок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 Мешалка проволочная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Порядок работы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Вынуть капсулу из гильзы термометра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Наполнить её исследуемой смазкой с помощью шпателя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Излишек смазки срезать с верхней части капсулы шпателем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Вложить капсулу до упора в гильзу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Излишек смазки, выдавленный шариком термометра, срезать шпателем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 Термометр в сборе с капсулой вставить в пробирку и закрепить в штативе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 Включить электроплитку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 Поставить на неё стакан с термостатирующей жидкостью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 Штатив с пробиркой передвинуть так, чтобы пробирка погрузилась в наполненный стакан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 Содержимое стакана (глицерин для тугоплавких смазок, вода для средне и низкоплавких смазок) необходимо постоянно помешивать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 За 10 - 20 °С до предполагаемой температуры каплепадения интенсивность нагревания необходимо уменьшить. Дальнейший нагрев ведётся с интенсивностью 2 °С в минуту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 Температура, при которой из нижнего отверстия капсулы упадёт первая капля, принимают за температуру каплепадения. 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Обработка результатов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пературу каплепадения, полученную в результате исследования, необходимо сопоставить с требованиями стандартов, дать заключение о сорте смазки и температурном диапазоне её применения. В таблице 11.1, в качестве справочного материала, приведены данные о температуре каплепадения некоторых пластичных смазок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/>
        <w:t>Таблица 11.1- Температура каплепадения пластичных смазок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6"/>
        <w:gridCol w:w="2567"/>
      </w:tblGrid>
      <w:tr>
        <w:trPr>
          <w:trHeight w:val="23" w:hRule="atLeast"/>
        </w:trPr>
        <w:tc>
          <w:tcPr>
            <w:tcW w:w="73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Пластичная смазк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Температура каплепадения, °С</w:t>
            </w:r>
          </w:p>
        </w:tc>
      </w:tr>
      <w:tr>
        <w:trPr>
          <w:trHeight w:val="23" w:hRule="atLeast"/>
        </w:trPr>
        <w:tc>
          <w:tcPr>
            <w:tcW w:w="73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rPr/>
            </w:pPr>
            <w:r>
              <w:rPr>
                <w:rStyle w:val="220pt"/>
                <w:sz w:val="24"/>
                <w:szCs w:val="24"/>
              </w:rPr>
              <w:t>Солидол С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85 - 105</w:t>
            </w:r>
          </w:p>
        </w:tc>
      </w:tr>
      <w:tr>
        <w:trPr>
          <w:trHeight w:val="23" w:hRule="atLeast"/>
        </w:trPr>
        <w:tc>
          <w:tcPr>
            <w:tcW w:w="73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rPr/>
            </w:pPr>
            <w:r>
              <w:rPr>
                <w:rStyle w:val="220pt"/>
                <w:sz w:val="24"/>
                <w:szCs w:val="24"/>
              </w:rPr>
              <w:t>Солидол Ж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&gt;75</w:t>
            </w:r>
          </w:p>
        </w:tc>
      </w:tr>
      <w:tr>
        <w:trPr>
          <w:trHeight w:val="23" w:hRule="atLeast"/>
        </w:trPr>
        <w:tc>
          <w:tcPr>
            <w:tcW w:w="73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rPr/>
            </w:pPr>
            <w:r>
              <w:rPr>
                <w:rStyle w:val="220pt"/>
                <w:sz w:val="24"/>
                <w:szCs w:val="24"/>
              </w:rPr>
              <w:t>1-13, жирова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&gt; 130</w:t>
            </w:r>
          </w:p>
        </w:tc>
      </w:tr>
      <w:tr>
        <w:trPr>
          <w:trHeight w:val="23" w:hRule="atLeast"/>
        </w:trPr>
        <w:tc>
          <w:tcPr>
            <w:tcW w:w="73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rPr/>
            </w:pPr>
            <w:r>
              <w:rPr>
                <w:rStyle w:val="220pt"/>
                <w:sz w:val="24"/>
                <w:szCs w:val="24"/>
              </w:rPr>
              <w:t>Автомобильная, ЯНЗ - 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 xml:space="preserve">160- 170 </w:t>
            </w:r>
          </w:p>
        </w:tc>
      </w:tr>
      <w:tr>
        <w:trPr>
          <w:trHeight w:val="23" w:hRule="atLeast"/>
        </w:trPr>
        <w:tc>
          <w:tcPr>
            <w:tcW w:w="73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rPr/>
            </w:pPr>
            <w:r>
              <w:rPr>
                <w:rStyle w:val="220pt"/>
                <w:sz w:val="24"/>
                <w:szCs w:val="24"/>
              </w:rPr>
              <w:t>Консталин - 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&gt; 150</w:t>
            </w:r>
          </w:p>
        </w:tc>
      </w:tr>
      <w:tr>
        <w:trPr>
          <w:trHeight w:val="23" w:hRule="atLeast"/>
        </w:trPr>
        <w:tc>
          <w:tcPr>
            <w:tcW w:w="73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rPr/>
            </w:pPr>
            <w:r>
              <w:rPr>
                <w:rStyle w:val="220pt"/>
                <w:sz w:val="24"/>
                <w:szCs w:val="24"/>
              </w:rPr>
              <w:t>Литол - 2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185-195</w:t>
            </w:r>
          </w:p>
        </w:tc>
      </w:tr>
      <w:tr>
        <w:trPr>
          <w:trHeight w:val="23" w:hRule="atLeast"/>
        </w:trPr>
        <w:tc>
          <w:tcPr>
            <w:tcW w:w="73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rPr/>
            </w:pPr>
            <w:r>
              <w:rPr>
                <w:rStyle w:val="220pt"/>
                <w:sz w:val="24"/>
                <w:szCs w:val="24"/>
              </w:rPr>
              <w:t>Фиол - 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190-200</w:t>
            </w:r>
          </w:p>
        </w:tc>
      </w:tr>
      <w:tr>
        <w:trPr>
          <w:trHeight w:val="23" w:hRule="atLeast"/>
        </w:trPr>
        <w:tc>
          <w:tcPr>
            <w:tcW w:w="73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rPr/>
            </w:pPr>
            <w:r>
              <w:rPr>
                <w:rStyle w:val="220pt"/>
                <w:sz w:val="24"/>
                <w:szCs w:val="24"/>
              </w:rPr>
              <w:t>ЦИАТИМ - 2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175-190</w:t>
            </w:r>
          </w:p>
        </w:tc>
      </w:tr>
      <w:tr>
        <w:trPr>
          <w:trHeight w:val="23" w:hRule="atLeast"/>
        </w:trPr>
        <w:tc>
          <w:tcPr>
            <w:tcW w:w="73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rPr/>
            </w:pPr>
            <w:r>
              <w:rPr>
                <w:rStyle w:val="220pt"/>
                <w:sz w:val="24"/>
                <w:szCs w:val="24"/>
              </w:rPr>
              <w:t>ЦИАТИМ - 22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200 - 220</w:t>
            </w:r>
          </w:p>
        </w:tc>
      </w:tr>
      <w:tr>
        <w:trPr>
          <w:trHeight w:val="23" w:hRule="atLeast"/>
        </w:trPr>
        <w:tc>
          <w:tcPr>
            <w:tcW w:w="73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rPr/>
            </w:pPr>
            <w:r>
              <w:rPr>
                <w:rStyle w:val="220pt"/>
                <w:sz w:val="24"/>
                <w:szCs w:val="24"/>
              </w:rPr>
              <w:t>Униол - ЗМ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220 - 260</w:t>
            </w:r>
          </w:p>
        </w:tc>
      </w:tr>
      <w:tr>
        <w:trPr>
          <w:trHeight w:val="23" w:hRule="atLeast"/>
        </w:trPr>
        <w:tc>
          <w:tcPr>
            <w:tcW w:w="73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rPr/>
            </w:pPr>
            <w:r>
              <w:rPr>
                <w:rStyle w:val="220pt"/>
                <w:sz w:val="24"/>
                <w:szCs w:val="24"/>
              </w:rPr>
              <w:t>Смазка графитна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77 - 90</w:t>
            </w:r>
          </w:p>
        </w:tc>
      </w:tr>
      <w:tr>
        <w:trPr>
          <w:trHeight w:val="23" w:hRule="atLeast"/>
        </w:trPr>
        <w:tc>
          <w:tcPr>
            <w:tcW w:w="73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rPr/>
            </w:pPr>
            <w:r>
              <w:rPr>
                <w:rStyle w:val="220pt"/>
                <w:sz w:val="24"/>
                <w:szCs w:val="24"/>
              </w:rPr>
              <w:t>АМ - карданна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130-155</w:t>
            </w:r>
          </w:p>
        </w:tc>
      </w:tr>
      <w:tr>
        <w:trPr>
          <w:trHeight w:val="23" w:hRule="atLeast"/>
        </w:trPr>
        <w:tc>
          <w:tcPr>
            <w:tcW w:w="73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rPr/>
            </w:pPr>
            <w:r>
              <w:rPr>
                <w:rStyle w:val="220pt"/>
                <w:sz w:val="24"/>
                <w:szCs w:val="24"/>
              </w:rPr>
              <w:t>ШРБ-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185-240</w:t>
            </w:r>
          </w:p>
        </w:tc>
      </w:tr>
      <w:tr>
        <w:trPr>
          <w:trHeight w:val="23" w:hRule="atLeast"/>
        </w:trPr>
        <w:tc>
          <w:tcPr>
            <w:tcW w:w="73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rPr/>
            </w:pPr>
            <w:r>
              <w:rPr>
                <w:rStyle w:val="220pt"/>
                <w:sz w:val="24"/>
                <w:szCs w:val="24"/>
              </w:rPr>
              <w:t>Шрус - 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180-190</w:t>
            </w:r>
          </w:p>
        </w:tc>
      </w:tr>
      <w:tr>
        <w:trPr>
          <w:trHeight w:val="23" w:hRule="atLeast"/>
        </w:trPr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rPr/>
            </w:pPr>
            <w:r>
              <w:rPr>
                <w:rStyle w:val="220pt"/>
                <w:sz w:val="24"/>
                <w:szCs w:val="24"/>
              </w:rPr>
              <w:t>ЛСЦ- 1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Style w:val="220pt"/>
                <w:sz w:val="24"/>
                <w:szCs w:val="24"/>
              </w:rPr>
              <w:t>185 - 200</w:t>
            </w:r>
          </w:p>
        </w:tc>
      </w:tr>
    </w:tbl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Style w:val="220pt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Контрольные вопросы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На какие виды делятся консистентные смазки в зависимости от температуры каплепадения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Как определить температуру каплепадения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Какие эксплуатационные свойства смазок характеризует температура каплепадения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Как влияет на работу узлов трения температура каплепадения пластичных смазок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Техника безопасности и противопожарные мероприятия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Во избежание разрушения химического стакана при нагревании, и вытекания термостатирующей жидкости, его следует установить на электрическую плиту через асбестовую сетку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После определения температуры каплепадения термометр с капсулой поднять по штанге штатива. Стакан обернуть ветошью и осторожно переместить с плиты на жаропрочную подставку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При ожоге пальцев подставить их под холодную проточную воду на несколько минут, затем присыпать пищевой содой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Запрещается перемешаться по лаборатории с открытым огнём и курить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</w:rPr>
      </w:pPr>
      <w:bookmarkStart w:id="12" w:name="__RefHeading___Toc536652338"/>
      <w:bookmarkEnd w:id="12"/>
      <w:r>
        <w:rPr>
          <w:rFonts w:cs="Times New Roman" w:ascii="Times New Roman" w:hAnsi="Times New Roman"/>
          <w:b/>
          <w:color w:val="000000"/>
        </w:rPr>
        <w:t>12 Лабораторная работа № 12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ределение содержания воды в нефтепродуктах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Цель работ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учить методы определения содержания воды в нефтепродуктах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Зад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ить содержание воды в образцах нефтепродуктов различными методами. Сделать заключение о возможности применения данных нефтепродуктов по назначению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Приборы, принадлежности и реактивы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Предметное стекло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Пробирки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Спиртовка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Зажим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Круглодонная колба 250 - 300 мл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 Термометр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 Холодильник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 Приёмник-ловушка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 Электроплитка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 Песчаная баня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 Стеклянная палочка с резиновым наконечником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 Растворитель (ксилол, толуол, фракции бензина с температурой кипения выше 95 °С)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Порядок работы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Определение присутствия воды в нефтепродуктах методом пробы на прозрачность (качественный метод)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 Нанести каплю нефтепродукта на предметное стекло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 Рассмотреть полученный образец на просвет (муть указывает на наличие воды)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Определение присутствия воды в нефтепродуктах методом пробы на потрескивание (качественный метод)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 Исследуемый образец нефтепродукта поместить в пробирку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 Нагреть пробирку на спиртовке до 100 °С (при наличии воды продукт вспенивается и прослушивается характерное потрескивание)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Определение присутствия воды в нефтепродуктах методом их перегонки с растворителем (количественный метод)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 Пробу исследуемого нефтепродукта перемешать в течение 5 мин.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 Поместить в круглодонную колбу 50 мл исследуемого нефтепродукта;  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 Добавить туда же 50 мл растворителя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 Полученную смесь перемешать путём вращения колбы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5 Плотно соединить колбу с отводной трубкой сухого приёмника - ловушки (приёмник должен иметь градуировку на 10 мл,. причём от 0 до 1 мл градуировка должна быт выполнена через 0,05 мл, а от 1 до 10 мл через 0,2 мл)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6 К приёмнику - ловушке присоединить холодильник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7 Собранный прибор установить на электроплитку на песчаную баню и нагреть до температуры около 100 °С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8 Отгон воды и растворителя вести со скоростью 2-4 капли в секунду (вода, как более тяжёлая, собирается в нижней части приёмника)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9 Нагрев колбы прекратить, когда объём воды в приёмнике перестанет увеличиваться в течение 5 минут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0 Если после перегонки в трубке холодильника находятся капли воды, то их сталкивают стеклянной палочкой с резиновым наконечником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1 После охлаждения отсчитать количество воды, собравшейся в нижней части приёмника (если количество воды меньше половины нижнего деления ловушки, то оно считается следами)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Обработка результатов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Определить содержание воды в % от объёма нефтепродукта по формуле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1228725" cy="4381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82" r="-2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2875" cy="2095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одержание воды в приёмнике-ловушке, мл;</w:t>
      </w:r>
    </w:p>
    <w:p>
      <w:pPr>
        <w:pStyle w:val="Style16"/>
        <w:tabs>
          <w:tab w:val="clear" w:pos="708"/>
          <w:tab w:val="left" w:pos="2977" w:leader="none"/>
        </w:tabs>
        <w:ind w:firstLine="426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2095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оличество взятого нефтепродукта, мл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Сделать заключение о возможности использования исследуемых нефтепродуктов по назначению. В качестве справочного материала ниже, в таблице 12.1, приведены сведения о предельно-допустимом содержании воды в нефтепродуктах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12.1 - Предельно-допустимое содержание воды в </w:t>
      </w:r>
      <w:r>
        <w:rPr/>
        <w:t>нефтепродуктах</w:t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982"/>
        <w:gridCol w:w="2109"/>
        <w:gridCol w:w="1983"/>
        <w:gridCol w:w="1983"/>
      </w:tblGrid>
      <w:tr>
        <w:trPr/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977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Вид нефтепродукта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977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Топлива автомобильные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977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Масла моторные и трансмиссионные, свежие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977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Масла моторные и трансмиссионные, работавшие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977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арбюраторных двигателе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977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изельных двигателей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977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одержание воды, %, след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977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е допускаетс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977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лед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977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977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,3</w:t>
            </w:r>
          </w:p>
        </w:tc>
      </w:tr>
    </w:tbl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Контрольные вопросы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В каком виде вода может содержаться в нефтепродуктах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К каким последствиям приводит повышенное содержание воды в маслах? 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К каким последствиям приводит повышенное содержание воды в а втомобильных топливах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Какими простейшими методами может быть определено качественное присутствие воды в нефтепродуктах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Каким образом определяется количество воды, содержащейся в нефтепродуктах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Техника безопасности и противопожарные мероприятия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Заполнение топливом и растворителем колбы следует производить резиновой грушей в вытяжном шкафу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При заполнении посуды топливом вблизи не должны находиться включенные нагревательные приборы и открытый огонь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Посуда с бензином должна быть плотно закрыта резиновой или корковой пробкой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Запрещено устанавливать колбу с нефтепродуктом непосредственно на электроплитку, не используя песчаную базу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При попадании этилированного бензина на кожу необходимо смыть его керосином, затем тёплой водой с мылом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 После работы с этилированным бензином необходимо вымыть лицо и руки тёплой водой с мылом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 Во избежание ожогов при выполнении работы не следует трогать горячие детали установки - колбу, место соединения колбы с приёмником - ловушкой, нагревательный элемент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 При слабых ожогах подставить обожженный участок кожи под холодную струю воды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 Запрещается в лаборатории передвигаться с открытым огнём и курить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</w:rPr>
      </w:pPr>
      <w:bookmarkStart w:id="13" w:name="__RefHeading___Toc536652339"/>
      <w:bookmarkEnd w:id="13"/>
      <w:r>
        <w:rPr>
          <w:rFonts w:cs="Times New Roman" w:ascii="Times New Roman" w:hAnsi="Times New Roman"/>
          <w:b/>
          <w:color w:val="000000"/>
        </w:rPr>
        <w:t>13 Лабораторная работа № 13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ределение жёсткости воды, используемой для технических нужд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Цель работ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воить методику определения жесткости воды, используемой в системе охлаждения двигателя, а также ознакомиться с методами её умягчения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Зад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следовать качество образца воды, определить его общую, временную (карбонатную) и постоянную (некарбонатную) жёсткость. Определить состав, концентрацию и порядок применения реактивов, используемых для предупреждения образования накипи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Приборы, принадлежности и реактивы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Коническая колба 200-250 мл (2 щт)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Мерный цилиндр 100-200 мл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Бюретка с ценой деления 0,1 мм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Раствор метилового оранжевого (0,02 %)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Химический штатив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 Восковый карандаш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 Электроплита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 Корковая пробка со вставленной в неё стеклянной трубкой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 Беззольный фильтр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 Стеклянная воронка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 Децинормальный водный раствор соляной кислоты (концентрация 1:10)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 Образец воды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Порядок работы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Определение общей жёсткости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 В коническую колбу мерным цилиндром налить 100 мл исследуемой воды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 Добавить в исследуемый образец воды 3-4 капли раствора метилового оранжевого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 В исследуемый образец воды из бюретки осторожно по каплям добавить децинормальный водный раствор соляной кислоты (титрование продолжать до перехода окрашивания раствора из жёлтого цвета в оранжевый)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 По шкале бюретки определить количество израсходованного раствора кислоты (количество израсходованного раствора кислоты в мл является показателем жёсткости воды в мг-экв/л)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Определение некарбонатной жёсткости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 В коническую колбу мерным цилиндром налить 100 мл исследуемой воды; 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 Восковым карандашом отметить уровень жидкости в колбе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 Закрыть колбу корковой пробкой со вставленной в неё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еклянной трубкой; 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 Прокипятить исследуемый образец воды в течении 30 минут на небольшом огне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5 После кипячения колбу с водой охладить; 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 Уровень воды пополнить до метки дистиллированной водой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7 Отфильтровать образовавшийся осадок и промыть дистиллированной водой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8 К фильтрату добавить 3-4 капли раствора метилового оранжевого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9 В исследуемый образец воды из бюретки осторожно по каплям добавить децинормальный водный раствор соляной кислоты (титрование продолжать до перехода окрашивания раствора из жёлтого цвета в оранжевый)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0 По шкале бюретки определить количество израсходованного раствора кислоты (количество израсходованного раствора кислоты в мл является показателем жёсткости воды в мг-экв/л)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Обработка результатов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Определить карбонатную жёсткость воды, как разницу между общей и некарбонатной жёсткостью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Сделать заключение о возможности использования исследуемой воды в системе охлаждения двигателя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да в зависимости от содержания растворённых в ней солей может быть мягкой, средней жёсткости или жёсткой. Мягкая вода содержит до 3 мг-экв в 1 л, вода средней жёсткости от 3 до 6 и жёсткая - более 6 мг-экв в 1 л. Для уменьшения образования накипи в системе охлаждения предпочтительно применять мягкую воду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Определить концентрацию и порядок применения реактивов, используемых для предупреждения образования накипи для исследуемого образца воды. Для выполнения данного вида работы рекомендуется использовать данные, приведённые в таблице 13.1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Контрольные вопросы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Перечислите основные требования, предъявляемые к охлаждающим жидкостям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Перечислите основные преимущества и недостатки воды, как охлаждающей жидкости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Назовите основные мероприятия, способствующие уменьшению образования накипи в элементах системы охлаждения при использовании воды, как охлаждающей жидкости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Каким образом может быть удалена накипь из системы охлаждения двигателя?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13.1 - Способы предупреждения образования накипи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8"/>
        <w:gridCol w:w="3383"/>
        <w:gridCol w:w="4802"/>
      </w:tblGrid>
      <w:tr>
        <w:trPr>
          <w:trHeight w:val="23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tabs>
                <w:tab w:val="clear" w:pos="708"/>
                <w:tab w:val="left" w:pos="2977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перация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tabs>
                <w:tab w:val="clear" w:pos="708"/>
                <w:tab w:val="left" w:pos="2977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еактивы и их действие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tabs>
                <w:tab w:val="clear" w:pos="708"/>
                <w:tab w:val="left" w:pos="2977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орядок применения</w:t>
            </w:r>
          </w:p>
        </w:tc>
      </w:tr>
      <w:tr>
        <w:trPr>
          <w:trHeight w:val="23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tabs>
                <w:tab w:val="clear" w:pos="708"/>
                <w:tab w:val="left" w:pos="2977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Введение</w:t>
            </w:r>
          </w:p>
          <w:p>
            <w:pPr>
              <w:pStyle w:val="Style16"/>
              <w:tabs>
                <w:tab w:val="clear" w:pos="708"/>
                <w:tab w:val="left" w:pos="2977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антина-</w:t>
            </w:r>
          </w:p>
          <w:p>
            <w:pPr>
              <w:pStyle w:val="Style16"/>
              <w:tabs>
                <w:tab w:val="clear" w:pos="708"/>
                <w:tab w:val="left" w:pos="2977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ипинов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tabs>
                <w:tab w:val="clear" w:pos="708"/>
                <w:tab w:val="left" w:pos="297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Хромпик K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en-US"/>
              </w:rPr>
              <w:t>Cr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или нитрат аммо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переводит соли накипи в растворимое состояние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tabs>
                <w:tab w:val="clear" w:pos="708"/>
                <w:tab w:val="left" w:pos="2977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Готовят концентрат: 100 г реактива на 1 л воды. На 1 л среднежесткой воды берут 30—50 мл концентрата; для жесткой 100 - 130 мл. При помутнении воды в системе охлаждения воду меняют</w:t>
            </w:r>
          </w:p>
        </w:tc>
      </w:tr>
      <w:tr>
        <w:trPr>
          <w:trHeight w:val="23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tabs>
                <w:tab w:val="clear" w:pos="708"/>
                <w:tab w:val="left" w:pos="2977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Умягчение ; воды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tabs>
                <w:tab w:val="clear" w:pos="708"/>
                <w:tab w:val="left" w:pos="297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Гексамет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en-US"/>
              </w:rPr>
              <w:t>NaPO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vertAlign w:val="subscript"/>
              </w:rPr>
              <w:t>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удерживает соли накипи во взвешенном со</w:t>
              <w:softHyphen/>
              <w:t>стоянии 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tabs>
                <w:tab w:val="clear" w:pos="708"/>
                <w:tab w:val="left" w:pos="2977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обавляют в среднежесткую воду 0,2, а в жесткую — 0,3 -т/л. Периодически удаляют отстой через краники</w:t>
            </w:r>
          </w:p>
        </w:tc>
      </w:tr>
      <w:tr>
        <w:trPr>
          <w:trHeight w:val="23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tabs>
                <w:tab w:val="clear" w:pos="708"/>
                <w:tab w:val="left" w:pos="2977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ерегонк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tabs>
                <w:tab w:val="clear" w:pos="708"/>
                <w:tab w:val="left" w:pos="2977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Все растворимые соли остаются в перегонном кубе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tabs>
                <w:tab w:val="clear" w:pos="708"/>
                <w:tab w:val="left" w:pos="2977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олучают воду без солей жесткости (дистиллированную)</w:t>
            </w:r>
          </w:p>
        </w:tc>
      </w:tr>
      <w:tr>
        <w:trPr>
          <w:trHeight w:val="23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tabs>
                <w:tab w:val="clear" w:pos="708"/>
                <w:tab w:val="left" w:pos="2977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ипячение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tabs>
                <w:tab w:val="clear" w:pos="708"/>
                <w:tab w:val="left" w:pos="2977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оли карбонатной и частично Сульфатной жесткости выпадают в осадок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tabs>
                <w:tab w:val="clear" w:pos="708"/>
                <w:tab w:val="left" w:pos="2977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Воду кипятят 20—30 мин, отстаивают и фильтруют от осадка</w:t>
            </w:r>
          </w:p>
        </w:tc>
      </w:tr>
      <w:tr>
        <w:trPr>
          <w:trHeight w:val="23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tabs>
                <w:tab w:val="clear" w:pos="708"/>
                <w:tab w:val="left" w:pos="2977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бработка</w:t>
            </w:r>
          </w:p>
          <w:p>
            <w:pPr>
              <w:pStyle w:val="Style16"/>
              <w:tabs>
                <w:tab w:val="clear" w:pos="708"/>
                <w:tab w:val="left" w:pos="2977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химическими</w:t>
            </w:r>
          </w:p>
          <w:p>
            <w:pPr>
              <w:pStyle w:val="Style16"/>
              <w:tabs>
                <w:tab w:val="clear" w:pos="708"/>
                <w:tab w:val="left" w:pos="2977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еагентами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tabs>
                <w:tab w:val="clear" w:pos="708"/>
                <w:tab w:val="left" w:pos="297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альцинированная сода 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- 53 мг/л на одну единицу жесткости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tabs>
                <w:tab w:val="clear" w:pos="708"/>
                <w:tab w:val="left" w:pos="2977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Теплую воду перемешиваю с реактивом 20—30 мин, отстаивают и фильтруют от осадка</w:t>
            </w:r>
          </w:p>
        </w:tc>
      </w:tr>
    </w:tbl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Техника безопасности и противопожарные мероприятия: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Соблюдать осторожность при приготовлении и использовании титра, т.к. соляная кислота является агрессивным веществом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При попадании на кожу раствора соляной кислоты следует нейтрализовать его раствором пищевой соды, затем промыть поражённый участок кожи тёплой водой с мылом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Во избежании ожогов при выполнении работы не следует трогать горячие детали установки - колбу, место соединения колбы с аппаратом, нагревательный элемент;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При слабых ожогах подставить обожженный участок кожи под холодную струю воды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bookmarkStart w:id="14" w:name="__RefHeading___Toc536652340"/>
      <w:bookmarkEnd w:id="14"/>
      <w:r>
        <w:rPr>
          <w:rFonts w:cs="Times New Roman" w:ascii="Times New Roman" w:hAnsi="Times New Roman"/>
          <w:b/>
          <w:color w:val="000000"/>
        </w:rPr>
        <w:t>Список использованных источников</w:t>
      </w:r>
    </w:p>
    <w:p>
      <w:pPr>
        <w:pStyle w:val="Style16"/>
        <w:tabs>
          <w:tab w:val="clear" w:pos="708"/>
          <w:tab w:val="left" w:pos="2977" w:leader="none"/>
        </w:tabs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Васильева Л.С. Автомобильные эксплуатационные материалы: Учебник для вузов. - М.: Транспорт, 1986. - 279 с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Васильева Л.С. Краткий справочник по автомобильным эксплуатационным материалам. - М.: Транспорт, 1992. - 120 с., табл., библиогр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Виленкин А. В. Масла для шестереночных передач.— М.: Химия, 1982—248 с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Итинская Н. И., Кузнецов Н. А. Топливо, масла и технические жидкости. - М.: Агропромиздат, 1989.—304 с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Итинская Н. И. Лабораторные работы по топливу и смазочным. - М.: Агропромиздат, 1986.—123 с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 Колобов М. П. Эксплуатационные материалы для автомобилей и специальных машин.—М.: ДОСААФ, 1987.—,167 с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 Колосюк Д. С., Кузнецов Н. В. Автотракторные топлива и смазочные материалы.— Киев: Головное издательство издательского объединения «Вища школа», 1987. - 191 с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 Кузнецов А.В., Кульчев М.А. Практикум по топливу и смазочным материалам. -М.: Агропромиздат, 1987. -213 с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 Лышко Г. П. Нефтепродукты и технические жидкости.—М.: Агро-промиздат, 1988. - 144 с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 Манусаджянц О. И., Смаль Ф. В. Автомобильные эксплуатационные материалы. - М.: Транспорт, 1989. - 271 с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 Моисеев А. Ф. Предупреждение образования накипи в автомобильном двигателе. - М.: Транспорт, 1971. - 128 с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 Топлива, смазочные материалы, технические жидкости. Ассортимент и применение: Справочное издание / Под редакцией В. М. Школьникова.— М.: Химия, 1989.—431 с.</w:t>
      </w:r>
    </w:p>
    <w:p>
      <w:pPr>
        <w:pStyle w:val="Style16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 Химики - автолюбителям: Справ, изд. / Б.Б. Бобович, Г.В. Бровак, Б.М. Бундаков и др. - 2-е изд., испр. - Л.: Химия, 1991. - 320 с., ил.</w:t>
      </w:r>
    </w:p>
    <w:sectPr>
      <w:type w:val="nextPage"/>
      <w:pgSz w:w="11906" w:h="16838"/>
      <w:pgMar w:left="1134" w:right="849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Основной текст (2)_"/>
    <w:qFormat/>
    <w:rPr>
      <w:rFonts w:ascii="Times New Roman" w:hAnsi="Times New Roman" w:cs="Times New Roman"/>
      <w:sz w:val="48"/>
      <w:szCs w:val="48"/>
      <w:shd w:fill="FFFFFF" w:val="clear"/>
    </w:rPr>
  </w:style>
  <w:style w:type="character" w:styleId="220pt">
    <w:name w:val="Основной текст (2) + 20 pt"/>
    <w:qFormat/>
    <w:rPr>
      <w:rFonts w:ascii="Times New Roman" w:hAnsi="Times New Roman" w:cs="Times New Roman"/>
      <w:sz w:val="40"/>
      <w:szCs w:val="40"/>
      <w:shd w:fill="FFFFFF" w:val="clear"/>
    </w:rPr>
  </w:style>
  <w:style w:type="character" w:styleId="2CenturyGothic">
    <w:name w:val="Основной текст (2) + Century Gothic"/>
    <w:qFormat/>
    <w:rPr>
      <w:rFonts w:ascii="Century Gothic" w:hAnsi="Century Gothic" w:cs="Century Gothic"/>
      <w:i/>
      <w:iCs/>
      <w:sz w:val="38"/>
      <w:szCs w:val="38"/>
      <w:shd w:fill="FFFFFF" w:val="clear"/>
    </w:rPr>
  </w:style>
  <w:style w:type="character" w:styleId="230pt">
    <w:name w:val="Основной текст (2) + 30 pt"/>
    <w:qFormat/>
    <w:rPr>
      <w:rFonts w:ascii="Times New Roman" w:hAnsi="Times New Roman" w:cs="Times New Roman"/>
      <w:b/>
      <w:bCs/>
      <w:spacing w:val="-80"/>
      <w:sz w:val="60"/>
      <w:szCs w:val="60"/>
      <w:shd w:fill="FFFFFF" w:val="clear"/>
    </w:rPr>
  </w:style>
  <w:style w:type="character" w:styleId="Style14">
    <w:name w:val="Замещающий текст"/>
    <w:qFormat/>
    <w:rPr>
      <w:color w:val="808080"/>
    </w:rPr>
  </w:style>
  <w:style w:type="character" w:styleId="21">
    <w:name w:val="Основной текст (2)"/>
    <w:qFormat/>
    <w:rPr>
      <w:rFonts w:ascii="Times New Roman" w:hAnsi="Times New Roman" w:cs="Times New Roman"/>
      <w:sz w:val="48"/>
      <w:szCs w:val="48"/>
      <w:u w:val="none"/>
      <w:shd w:fill="FFFFFF" w:val="clear"/>
    </w:rPr>
  </w:style>
  <w:style w:type="character" w:styleId="25">
    <w:name w:val="Основной текст (2) + 5"/>
    <w:qFormat/>
    <w:rPr>
      <w:rFonts w:ascii="Times New Roman" w:hAnsi="Times New Roman" w:cs="Times New Roman"/>
      <w:spacing w:val="20"/>
      <w:w w:val="50"/>
      <w:sz w:val="11"/>
      <w:szCs w:val="11"/>
      <w:shd w:fill="FFFFFF" w:val="clear"/>
    </w:rPr>
  </w:style>
  <w:style w:type="character" w:styleId="23pt1">
    <w:name w:val="Основной текст (2) + Интервал 3 pt1"/>
    <w:qFormat/>
    <w:rPr>
      <w:rFonts w:ascii="Times New Roman" w:hAnsi="Times New Roman" w:cs="Times New Roman"/>
      <w:spacing w:val="60"/>
      <w:sz w:val="48"/>
      <w:szCs w:val="48"/>
      <w:u w:val="none"/>
      <w:shd w:fill="FFFFFF" w:val="clear"/>
    </w:rPr>
  </w:style>
  <w:style w:type="character" w:styleId="211">
    <w:name w:val="Основной текст (2) + Курсив1"/>
    <w:qFormat/>
    <w:rPr>
      <w:rFonts w:ascii="Times New Roman" w:hAnsi="Times New Roman" w:cs="Times New Roman"/>
      <w:i/>
      <w:iCs/>
      <w:sz w:val="48"/>
      <w:szCs w:val="48"/>
      <w:u w:val="none"/>
      <w:shd w:fill="FFFFFF" w:val="clear"/>
    </w:rPr>
  </w:style>
  <w:style w:type="character" w:styleId="2Consolas">
    <w:name w:val="Основной текст (2) + Consolas"/>
    <w:qFormat/>
    <w:rPr>
      <w:rFonts w:ascii="Consolas" w:hAnsi="Consolas" w:cs="Consolas"/>
      <w:sz w:val="8"/>
      <w:szCs w:val="8"/>
      <w:u w:val="none"/>
      <w:shd w:fill="FFFFFF" w:val="clear"/>
    </w:rPr>
  </w:style>
  <w:style w:type="character" w:styleId="216pt1">
    <w:name w:val="Основной текст (2) + 16 pt1"/>
    <w:qFormat/>
    <w:rPr>
      <w:rFonts w:ascii="Times New Roman" w:hAnsi="Times New Roman" w:cs="Times New Roman"/>
      <w:sz w:val="32"/>
      <w:szCs w:val="32"/>
      <w:u w:val="none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cs="Times New Roman"/>
      <w:i/>
      <w:iCs/>
      <w:sz w:val="20"/>
      <w:szCs w:val="20"/>
      <w:u w:val="none"/>
      <w:shd w:fill="FFFFFF" w:val="clear"/>
    </w:rPr>
  </w:style>
  <w:style w:type="character" w:styleId="210pt2">
    <w:name w:val="Основной текст (2) + 10 pt2"/>
    <w:qFormat/>
    <w:rPr>
      <w:rFonts w:ascii="Times New Roman" w:hAnsi="Times New Roman" w:cs="Times New Roman"/>
      <w:sz w:val="20"/>
      <w:szCs w:val="20"/>
      <w:u w:val="none"/>
      <w:shd w:fill="FFFFFF" w:val="clear"/>
    </w:rPr>
  </w:style>
  <w:style w:type="character" w:styleId="2CenturyGothic1">
    <w:name w:val="Основной текст (2) + Century Gothic1"/>
    <w:qFormat/>
    <w:rPr>
      <w:rFonts w:ascii="Century Gothic" w:hAnsi="Century Gothic" w:cs="Century Gothic"/>
      <w:spacing w:val="20"/>
      <w:sz w:val="11"/>
      <w:szCs w:val="11"/>
      <w:u w:val="none"/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cs="Times New Roman"/>
      <w:i/>
      <w:iCs/>
      <w:sz w:val="8"/>
      <w:szCs w:val="8"/>
      <w:u w:val="none"/>
      <w:shd w:fill="FFFFFF" w:val="clear"/>
    </w:rPr>
  </w:style>
  <w:style w:type="character" w:styleId="24pt2">
    <w:name w:val="Основной текст (2) + 4 pt2"/>
    <w:qFormat/>
    <w:rPr>
      <w:rFonts w:ascii="Times New Roman" w:hAnsi="Times New Roman" w:cs="Times New Roman"/>
      <w:i/>
      <w:iCs/>
      <w:smallCaps/>
      <w:sz w:val="8"/>
      <w:szCs w:val="8"/>
      <w:u w:val="none"/>
      <w:shd w:fill="FFFFFF" w:val="clear"/>
    </w:rPr>
  </w:style>
  <w:style w:type="character" w:styleId="26">
    <w:name w:val="Основной текст (2) + 6"/>
    <w:qFormat/>
    <w:rPr>
      <w:rFonts w:ascii="Times New Roman" w:hAnsi="Times New Roman" w:cs="Times New Roman"/>
      <w:spacing w:val="30"/>
      <w:sz w:val="13"/>
      <w:szCs w:val="13"/>
      <w:u w:val="none"/>
      <w:shd w:fill="FFFFFF" w:val="clear"/>
    </w:rPr>
  </w:style>
  <w:style w:type="character" w:styleId="24pt1">
    <w:name w:val="Основной текст (2) + 4 pt1"/>
    <w:qFormat/>
    <w:rPr>
      <w:rFonts w:ascii="Times New Roman" w:hAnsi="Times New Roman" w:cs="Times New Roman"/>
      <w:i/>
      <w:iCs/>
      <w:sz w:val="8"/>
      <w:szCs w:val="8"/>
      <w:u w:val="none"/>
      <w:shd w:fill="FFFFFF" w:val="clear"/>
    </w:rPr>
  </w:style>
  <w:style w:type="character" w:styleId="27pt">
    <w:name w:val="Основной текст (2) + 7 pt"/>
    <w:qFormat/>
    <w:rPr>
      <w:rFonts w:ascii="Times New Roman" w:hAnsi="Times New Roman" w:cs="Times New Roman"/>
      <w:spacing w:val="30"/>
      <w:sz w:val="14"/>
      <w:szCs w:val="14"/>
      <w:u w:val="none"/>
      <w:shd w:fill="FFFFFF" w:val="clear"/>
    </w:rPr>
  </w:style>
  <w:style w:type="character" w:styleId="22">
    <w:name w:val="Основной текст (2) + Курсив2"/>
    <w:qFormat/>
    <w:rPr>
      <w:rFonts w:ascii="Times New Roman" w:hAnsi="Times New Roman" w:cs="Times New Roman"/>
      <w:i/>
      <w:iCs/>
      <w:sz w:val="48"/>
      <w:szCs w:val="48"/>
      <w:u w:val="none"/>
      <w:shd w:fill="FFFFFF" w:val="clear"/>
    </w:rPr>
  </w:style>
  <w:style w:type="character" w:styleId="217pt1">
    <w:name w:val="Основной текст (2) + 17 pt1"/>
    <w:qFormat/>
    <w:rPr>
      <w:rFonts w:ascii="Times New Roman" w:hAnsi="Times New Roman" w:cs="Times New Roman"/>
      <w:spacing w:val="0"/>
      <w:sz w:val="34"/>
      <w:szCs w:val="34"/>
      <w:u w:val="none"/>
      <w:shd w:fill="FFFFFF" w:val="clear"/>
    </w:rPr>
  </w:style>
  <w:style w:type="character" w:styleId="210pt1">
    <w:name w:val="Основной текст (2) + 10 pt1"/>
    <w:qFormat/>
    <w:rPr>
      <w:rFonts w:ascii="Times New Roman" w:hAnsi="Times New Roman" w:cs="Times New Roman"/>
      <w:spacing w:val="190"/>
      <w:sz w:val="20"/>
      <w:szCs w:val="20"/>
      <w:u w:val="none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240" w:before="0" w:after="600"/>
      <w:ind w:hanging="1940"/>
      <w:jc w:val="center"/>
    </w:pPr>
    <w:rPr>
      <w:rFonts w:ascii="Times New Roman" w:hAnsi="Times New Roman" w:cs="Times New Roman"/>
      <w:sz w:val="48"/>
      <w:szCs w:val="48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4:06:00Z</dcterms:created>
  <dc:creator>Ярослав</dc:creator>
  <dc:description/>
  <dc:language>en-US</dc:language>
  <cp:lastModifiedBy>1</cp:lastModifiedBy>
  <dcterms:modified xsi:type="dcterms:W3CDTF">2021-12-23T04:06:00Z</dcterms:modified>
  <cp:revision>2</cp:revision>
  <dc:subject/>
  <dc:title/>
</cp:coreProperties>
</file>