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еометрии и компьютерных наук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/>
      </w:pPr>
      <w:r>
        <w:rPr/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/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«Интеллектуальный анализ данных и машинное обуче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Цифров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rFonts w:eastAsia="Times New Roman"/>
          <w:szCs w:val="22"/>
          <w:lang w:eastAsia="en-US"/>
        </w:rPr>
      </w:pPr>
      <w:r>
        <w:rPr>
          <w:sz w:val="24"/>
        </w:rPr>
        <w:t>Год набора 2023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>Составитель ______________ Шухман А.Е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геометрии и компьютерных наук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 xml:space="preserve">Заведующий кафедрой ________________________ </w:t>
      </w:r>
      <w:r>
        <w:rPr>
          <w:rFonts w:eastAsia="Times New Roman"/>
          <w:lang w:eastAsia="en-US"/>
        </w:rPr>
        <w:t>Шухман А.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Интеллектуальный анализ данных и машинное обучение»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539084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39085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39086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39087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39088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39089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rPr>
              <w:color w:val="0000FF"/>
              <w:u w:val="single"/>
              <w:lang w:val="en-US" w:eastAsia="en-US"/>
            </w:rPr>
          </w:pPr>
          <w:hyperlink w:anchor="__RefHeading___Toc33539090">
            <w:r>
              <w:rPr>
                <w:rStyle w:val="IndexLink"/>
                <w:lang w:val="en-US" w:eastAsia="en-US"/>
              </w:rPr>
              <w:t>4.2 Подготовка к зачету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color w:val="0000FF"/>
          <w:u w:val="single"/>
          <w:lang w:val="en-US" w:eastAsia="en-US"/>
        </w:rPr>
      </w:pPr>
      <w:r>
        <w:rPr>
          <w:color w:val="0000FF"/>
          <w:u w:val="single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0" w:name="__RefHeading___Toc33539084"/>
      <w:bookmarkEnd w:id="0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Интеллектуальный анализ данных и машинное обучение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основных понятий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А и </w:t>
      </w:r>
      <w:r>
        <w:rPr>
          <w:lang w:val="en-US"/>
        </w:rPr>
        <w:t>D</w:t>
      </w:r>
      <w:r>
        <w:rPr/>
        <w:t>»), которые могут быть заданы по данному материалу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33539085"/>
      <w:bookmarkEnd w:id="1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>На лабораторных занятиях студенты получают навыки решения задач анализа данных</w:t>
      </w:r>
      <w:r>
        <w:rPr>
          <w:bCs/>
          <w:iCs/>
        </w:rPr>
        <w:t xml:space="preserve">.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2) темы и задания лабораторных занятий приведены в фонде оценочных средств по дисциплине </w:t>
      </w:r>
      <w:r>
        <w:rPr/>
        <w:t>«Интеллектуальный анализ данных и машинное обучение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-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6) до конца семестра студент должен сдать результаты выполнения всех лабораторных работ предусмотренных в фонде оценочных средств по дисциплине </w:t>
      </w:r>
      <w:r>
        <w:rPr/>
        <w:t>«Интеллектуальный анализ данных и машинное обучение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33539086"/>
      <w:bookmarkEnd w:id="2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Heading1"/>
        <w:spacing w:lineRule="auto" w:line="360" w:before="360" w:after="360"/>
        <w:ind w:firstLine="720"/>
        <w:rPr/>
      </w:pPr>
      <w:bookmarkStart w:id="3" w:name="__RefHeading___Toc33539087"/>
      <w:bookmarkEnd w:id="3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  <w:r>
        <w:br w:type="page"/>
      </w:r>
    </w:p>
    <w:p>
      <w:pPr>
        <w:pStyle w:val="Heading1"/>
        <w:spacing w:lineRule="auto" w:line="360" w:before="0" w:after="360"/>
        <w:ind w:firstLine="720"/>
        <w:rPr/>
      </w:pPr>
      <w:bookmarkStart w:id="4" w:name="__RefHeading___Toc33539088"/>
      <w:bookmarkEnd w:id="4"/>
      <w:r>
        <w:rPr/>
        <w:t>4</w:t>
      </w:r>
      <w:r>
        <w:rPr>
          <w:sz w:val="24"/>
          <w:szCs w:val="24"/>
        </w:rPr>
        <w:t xml:space="preserve">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/>
      </w:pPr>
      <w:bookmarkStart w:id="5" w:name="__RefHeading___Toc33539089"/>
      <w:bookmarkEnd w:id="5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6" w:name="__RefHeading___Toc33539090"/>
      <w:r>
        <w:rPr>
          <w:sz w:val="24"/>
          <w:szCs w:val="24"/>
        </w:rPr>
        <w:t>4.2 Подготовка к зачету</w:t>
      </w:r>
      <w:bookmarkEnd w:id="6"/>
      <w:r>
        <w:rPr>
          <w:sz w:val="24"/>
          <w:szCs w:val="24"/>
        </w:rPr>
        <w:t xml:space="preserve"> и экзамен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Формой промежуточного контроля знаний студентов по дисциплине является зачет (5 семестр) и экзамен (6 семестр). Подготовка к зачету и экзамену и успешное освоение материала дисциплины начинается с первого дня изучения дисциплины и требует от студента систематической рабо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не пропускать аудиторные занятия (лекции, практические занятия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активно участвовать в работе (выполнять все требования преподавателя по изучению курса, приходить подготовленными к занятию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своевременно выполнять лабораторные работ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регулярно систематизировать материал записей лекционных, лабораторных занятий: написание содержания занятий с указанием страниц, выделением (подчеркиванием, цветовым оформлением) тем занятий, составление своих схем, таб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к зачету и экзамену предполагает самостоятельное повторение ранее изученного материала не только теоретического, но и практическ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тическая и своевременная работа по освоению материалов по дисциплине становится залогом получения высокой оценки знаний. </w:t>
      </w:r>
    </w:p>
    <w:p>
      <w:pPr>
        <w:pStyle w:val="Normal"/>
        <w:spacing w:lineRule="auto" w:line="360"/>
        <w:ind w:firstLine="709"/>
        <w:rPr/>
      </w:pPr>
      <w:r>
        <w:rPr/>
        <w:t>При подготовке к промежуточной аттестации целесообраз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внимательно прочитать рекомендованную литера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составить краткие конспекты ответов (планы ответов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ReportMain1">
    <w:name w:val="Report_Main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45:00Z</dcterms:created>
  <dc:creator>user</dc:creator>
  <dc:description/>
  <cp:keywords/>
  <dc:language>en-US</dc:language>
  <cp:lastModifiedBy>admin</cp:lastModifiedBy>
  <cp:lastPrinted>2022-03-21T16:37:00Z</cp:lastPrinted>
  <dcterms:modified xsi:type="dcterms:W3CDTF">2023-03-31T14:51:00Z</dcterms:modified>
  <cp:revision>5</cp:revision>
  <dc:subject/>
  <dc:title>На правах рукописи</dc:title>
</cp:coreProperties>
</file>