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pacing w:lineRule="auto" w:line="240" w:before="600" w:after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Кафедра материаловедения и технологии материалов</w:t>
      </w:r>
    </w:p>
    <w:p>
      <w:pPr>
        <w:pStyle w:val="Normal"/>
        <w:spacing w:lineRule="auto" w:line="240" w:before="600" w:after="6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32 Основы научных исследований»</w:t>
      </w:r>
    </w:p>
    <w:p>
      <w:pPr>
        <w:pStyle w:val="ReportHead1"/>
        <w:tabs>
          <w:tab w:val="clear" w:pos="708"/>
          <w:tab w:val="left" w:pos="4039" w:leader="none"/>
        </w:tabs>
        <w:suppressAutoHyphens w:val="true"/>
        <w:spacing w:before="12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</w:p>
    <w:p>
      <w:pPr>
        <w:pStyle w:val="ReportHead1"/>
        <w:suppressAutoHyphens w:val="tru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КАЛАВРИАТ</w:t>
      </w:r>
    </w:p>
    <w:p>
      <w:pPr>
        <w:pStyle w:val="ReportHead1"/>
        <w:suppressAutoHyphens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е подготовки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15.03.01 Машиностроение</w:t>
      </w:r>
    </w:p>
    <w:p>
      <w:pPr>
        <w:pStyle w:val="ReportHead1"/>
        <w:suppressAutoHyphens w:val="true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Оборудование и технология повышения износостойкости и восстановление деталей машин и аппаратов</w:t>
      </w:r>
    </w:p>
    <w:p>
      <w:pPr>
        <w:pStyle w:val="ReportHead1"/>
        <w:suppressAutoHyphens w:val="true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ReportHead1"/>
        <w:suppressAutoHyphens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алификаци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обучени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Очна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ReportHead1"/>
        <w:suppressAutoHyphens w:val="true"/>
        <w:spacing w:before="12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бора 2023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А.Г. Кравц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4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рассмотрены и одобрены на заседании кафедры </w:t>
      </w:r>
      <w:r>
        <w:rPr>
          <w:rFonts w:cs="Times New Roman" w:ascii="Times New Roman" w:hAnsi="Times New Roman"/>
          <w:sz w:val="24"/>
        </w:rPr>
        <w:t>материаловедения и технологии материалов</w:t>
      </w:r>
    </w:p>
    <w:p>
      <w:pPr>
        <w:pStyle w:val="Normal"/>
        <w:spacing w:lineRule="auto" w:line="240" w:before="8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В.И. Юршев</w:t>
      </w:r>
    </w:p>
    <w:p>
      <w:pPr>
        <w:pStyle w:val="Normal"/>
        <w:spacing w:lineRule="auto" w:line="240" w:before="840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являются приложением к рабочей программе дисциплины </w:t>
      </w:r>
    </w:p>
    <w:p>
      <w:pPr>
        <w:pStyle w:val="ReportHead1"/>
        <w:suppressAutoHyphens w:val="true"/>
        <w:spacing w:before="12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«Б1.Д.Б.32 Основы научных исследований»</w:t>
      </w: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ой в ЦИТ под учетным номером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Общие сведения о курсе дисциплины</w:t>
      </w:r>
    </w:p>
    <w:p>
      <w:pPr>
        <w:pStyle w:val="Normal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pacing w:val="-6"/>
          <w:sz w:val="24"/>
          <w:szCs w:val="24"/>
        </w:rPr>
        <w:t>методических указаний состоит в способствовании организации правильного подхода обучающегося к освоению дисциплины, «Основы научных исследований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формированию соответствующих компетенций и успешному прохождению рубежного контроля и промежуточной аттестации.</w:t>
      </w:r>
    </w:p>
    <w:p>
      <w:pPr>
        <w:pStyle w:val="Normal"/>
        <w:spacing w:lineRule="auto" w:line="237" w:before="0" w:after="0"/>
        <w:ind w:firstLine="709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pacing w:val="-6"/>
          <w:sz w:val="24"/>
          <w:szCs w:val="24"/>
        </w:rPr>
        <w:t>освоения дисциплины заключается в формировании у обучающихся таких компетенций ка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УК-1 Способен осуществлять поиск, критический анализ и синтез информации, применять системный подход для решения поставленных задач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ПК-1 Способен применять естественнонаучные и общеинженерные знания, методы математического анализа и моделирования в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>2 Компоненты формируемых компетенций</w:t>
      </w:r>
    </w:p>
    <w:p>
      <w:pPr>
        <w:pStyle w:val="Contents3"/>
        <w:rPr/>
      </w:pPr>
      <w:r>
        <w:rPr/>
        <w:t>Формирование компоненты «знать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кциях, представляющих собой один из основных методов обучения, происходит формирование у обучающегося такой компоненты компетенций как «знать». Обучающемуся излагается важнейший материал программы и основные положения. Его знакомят со структурой дисциплины, последними достижениями и проблематикой в данной области. Развивают у него потребность к самостоятельной работе с литературой и другими источниками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ая задача каждой лекции – раскрытие сущности темы и анализ её основных положений. На лекционных занятиях внимание обучающегося обращается на структуру дисциплины и её разделы, указывается на начало каждого из них, выделяется основная суть, задачи и необходимость изучения. На каждой лекции подводятся итоги, ставится задача на самостоятельную работу, указываются ключевые моменты проработки и повторения лекционного материала, а также материала учебников и учебных пособий, формируется переход к следующему занятию (лекции, теме, раздел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спешность освоения компоненты «знать», формируемых компетенций,  проверяется в ходе рубежного контроля на восьмой неделе семестра путем сдачи тестов, охватывающих темы, предусмотренные рабочей программой дисциплины за этот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 четырнадцатой неделе семестра проводится второй рубежный контроль, в ходе которого проверяется успешность освоения компоненты «знать», формируемых компетенций. В этом случае тестирование проводится по следующим темам разделов, изучавшимся с восьмой по четырнадцатую недели семес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Знания оставшихся тем разделов будут проверяться в ходе промежуточной аттестации в конце семестра.</w:t>
      </w:r>
    </w:p>
    <w:p>
      <w:pPr>
        <w:pStyle w:val="Style16"/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Для успешного освоения дисциплины учебным планом и рабочей программой дисциплины предусмотрено активное участие обучающегося в процессе обучения. Состоит оно в его планомерной и повседневной самостоятельной работе. Названные документы отводят значительную часть времени для самостоятельной работы обучающегося, включающую в себя, в том числе, и </w:t>
      </w:r>
      <w:r>
        <w:rPr>
          <w:rFonts w:cs="Times New Roman" w:ascii="Times New Roman" w:hAnsi="Times New Roman"/>
          <w:spacing w:val="-6"/>
          <w:sz w:val="24"/>
          <w:szCs w:val="24"/>
        </w:rPr>
        <w:t>проработку и повторение конспектов лекций, материала учебников и учебных пособий, указанных в пункте 5 рабочей программы дисциплины – «Учебно-методическое обеспечение дисциплины». На всю самостоятельную работу обучающихся рабочей программой в семестре отведено время почти в два раза превышающее время его контактн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качестве общих рекомендаций для самоподготовки важно отметить то, что изучение дисциплины следует начинать с проработки рабочей программы дисциплины для данного направления, профиля и программы подготовки.</w:t>
      </w:r>
    </w:p>
    <w:p>
      <w:pPr>
        <w:pStyle w:val="Normal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Работу с конспектом необходимо начинать сразу после занятий (по приходу домой или в общежитие), а не откладывать её на потом. Просмотрев конспект, произведите его доработку, выделив заголовки, определения, значимые места (сделайте легким для вас поиск в нём необходимой вам информации). Отметьте материал конспекта, вызывающий у вас затруднения для понимания. Постарайтесь найти это понимание и ответы на затруднительные вопросы, используя предлагаемые вам литературу, периодические издания и Интернет-ресурсы. Если самостоятельно не удалось разобраться в материале, то сформулируйте вопросы, запишите их и обратитесь за помощью к преподавателю на ближайшем занятии (лекции, практическом занятии). Используйте каждую неделю для повторения пройденного материала и проверки компоненты «знать» по контрольным вопросам и тестам.</w:t>
      </w:r>
    </w:p>
    <w:p>
      <w:pPr>
        <w:pStyle w:val="Normal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роме рассмотренных видов работ по освоению дисциплины обучающийся самостоятельно выполняет индивидуальное задание, используя для этого часть времени, отведенного на самостоятельную работу. 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Heading2"/>
        <w:spacing w:before="0" w:after="0"/>
        <w:ind w:firstLine="709"/>
        <w:rPr/>
      </w:pPr>
      <w:r>
        <w:rPr/>
        <w:t>2.2 Формирование компоненты «уметь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тановление компоненты «уметь» в процессе формирования компетенций при обучении происходит в процессе выполнения перечня практических занятий,  предусмотренных рабочей программой дисциплины. Проверка умений происходит во время выполнения и сдачи практических работ и учитывается при проведении рубежного контроля на соответствующих неделях семестра. Подготовка к ответам на контрольные вопросы преподавателя по практическому занятию формируют компоненту «знать» как «уметь», а выполнение и защита работ формируют компоненту «уметь».</w:t>
      </w:r>
    </w:p>
    <w:p>
      <w:pPr>
        <w:pStyle w:val="Style16"/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ля успешного прохождения рубежного контроля обучающимся должны быть выполнены, оформлены и защищены практические занятия проводившиеся до рубежного контроля, проводимого на восьмой и четырнадцатой неделях семестра.</w:t>
      </w:r>
    </w:p>
    <w:p>
      <w:pPr>
        <w:pStyle w:val="Normal"/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Целью проведения практических занятий, как уже отмечалось, является образование компоненты «уметь» при формировании компетенций. Достижение поставленной цели основывается на решении следующих задач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о установлению связей теории с практикой путём знакомства с мероприятиями по проектированию цехов, участков и отделений последовательностью, этапами и методами их реализа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аправление и контроль самостоятельной работы обучающихся по освоению дисциплины и приобретению умений и навыков по формированию и организации процедур обеспечивающих необходимый уровень производительности и качества выполняемых ремонтных работ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 формированию умения работы с источниками  и использования содержащейся в них информации для выполнения проектных рабо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проведению патентного поиска для решении конкретной задачи проекта.</w:t>
      </w:r>
    </w:p>
    <w:p>
      <w:pPr>
        <w:pStyle w:val="Style16"/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Успешное выполнение практических работ основывается на должной подготовительной внеаудиторной самостоятельной работе обучающегося. Для этого на первых занятиях соответствующего вида обучающиеся знакомятся с графиками проведения практических занятий на весь семестр. Кроме того, получают необходимую информацию о требуемом методическом обеспечении (или само это обеспечение) и о последовательности подготовки и проведения практических занятий и их защите. Все это способствует целенаправленной и планомерной их подготовке к выполнению этого вида занятий и успешному и качественному становлению компоненты «уметь» формируемых компетенций. </w:t>
      </w:r>
    </w:p>
    <w:p>
      <w:pPr>
        <w:pStyle w:val="Normal"/>
        <w:tabs>
          <w:tab w:val="clear" w:pos="708"/>
          <w:tab w:val="left" w:pos="-637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о посещения аудитории для проведения практического занятия обучающийся обязан изучить теорию предлагаемой к решению задачи, ознакомиться с руководством по соответствующей работе и подготовить необходимый протокол, в котором должно быть указано название занятия, его цель, а так же приведены все другие необходимые для его выполнения данные. На подготовку к практическим занятиям учебным планом, как и рабочей программой, предусмотрено время, из общего объема времени, отводимого на самостоятельную подготовку.</w:t>
      </w:r>
    </w:p>
    <w:p>
      <w:pPr>
        <w:pStyle w:val="Normal"/>
        <w:tabs>
          <w:tab w:val="clear" w:pos="708"/>
          <w:tab w:val="left" w:pos="-6379" w:leader="none"/>
          <w:tab w:val="left" w:pos="993" w:leader="none"/>
        </w:tabs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опуском к практическому занятию является наличие указанных материалов и правильных ответы на заданные преподавателем контрольные вопросы по теоретической части работы при проведении устного опроса.</w:t>
      </w:r>
    </w:p>
    <w:p>
      <w:pPr>
        <w:pStyle w:val="Normal"/>
        <w:tabs>
          <w:tab w:val="clear" w:pos="708"/>
          <w:tab w:val="left" w:pos="-6379" w:leader="none"/>
          <w:tab w:val="left" w:pos="993" w:leader="none"/>
        </w:tabs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значительной мере результаты освоения дисциплины и, соответственно, формирования компетенций и их компонент определяются самостоятельной работой обучающихся, то есть зависят от самого обучающего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сле завершения практического занятия либо в аудитории, либо дома составляется отчет, оформляемый в соответствии с СТО 02069024. 101 - 2015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РАБОТЫ СТУДЕНЧЕСКИЕ. Общие требования и правила оформления. Содержание отчета имеется в методических указаниях к каждому практическому занятию. После оформления отчета обучающиеся защищают её перед преподавателем, отвечая на вопросы по её проведению, результатам и выв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</w:r>
    </w:p>
    <w:p>
      <w:pPr>
        <w:pStyle w:val="Contents3"/>
        <w:rPr>
          <w:rFonts w:eastAsia="Times New Roman"/>
        </w:rPr>
      </w:pPr>
      <w:r>
        <w:rPr/>
        <w:t>2.3 Формирование компоненты «владеть»</w:t>
      </w:r>
    </w:p>
    <w:p>
      <w:pPr>
        <w:pStyle w:val="Normal"/>
        <w:shd w:fill="FFFFFF" w:val="clear"/>
        <w:spacing w:lineRule="auto" w:line="237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Образование и развитие компоненты «владеть» формируемых компетенций происходит в процессе самостоятельной подготовке и сдачи индивидуального задания. Часть времени из, предусмотренных на самостоятельную подготовку часов, как уже было сказано, следует запланировать обучающемуся на выполнение индивидуального задания. </w:t>
      </w:r>
      <w:r>
        <w:rPr>
          <w:rFonts w:cs="Times New Roman" w:ascii="Times New Roman" w:hAnsi="Times New Roman"/>
          <w:spacing w:val="-6"/>
          <w:sz w:val="24"/>
          <w:szCs w:val="24"/>
        </w:rPr>
        <w:t>Для успешного его выполнения и сдачи обучающемуся рекомендуется использовать из всего объема времени предназначенного для самостоятельной работы не менее одной зачетной единицы (порядка 36 часов).</w:t>
      </w:r>
    </w:p>
    <w:p>
      <w:pPr>
        <w:pStyle w:val="Normal"/>
        <w:shd w:fill="FFFFFF" w:val="clear"/>
        <w:spacing w:lineRule="auto" w:line="237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Для выполнени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ндивидуального задания (ИЗ)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обучающийся лично получает от преподавателя бланк задания с указанием в нём темы и всех необходимых для этого данных. В бланке указываются подлежащие разработке и освещаемые в отчете вопросы, вид и перечень необходимого графического материала. Кроме того он получает информацию об источниках информации, а так же график выполнения и сдачи ИЗ.  Осуществляется выполнение ИЗ обучающимся самостоятельно. При этом, обучающийся может использовать и иные источники, а так же обращаться за консультацией к преподавателю ведущему дисциплину. Оформление отчета по выполнению индивидуального задания, как и по практическим занятиям, обучающийся выполняе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 соответствии с СТО 02069024. 101 - 2015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РАБОТЫ СТУДЕНЧЕСКИЕ. Общие требования и правила оформления.</w:t>
      </w:r>
    </w:p>
    <w:p>
      <w:pPr>
        <w:pStyle w:val="Normal"/>
        <w:shd w:fill="FFFFFF" w:val="clear"/>
        <w:spacing w:lineRule="auto" w:line="237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ыполнение индивидуального задания  необходимо начинать сразу после его выдачи руководителем. Работу по выполнению индивидуального задания следует вести регулярно, равномерно распределив время отводимое на подготовку на всём отрезке семестра с момента выдачи темы и вопросов подлежащих разработке до срока сдачи. При возникновении вопросов или затруднений в ходе работы по выполнению индивидуального задания следует сразу обратиться к преподавателю на ближайшем занятии. Ход и результаты выполнения индивидуального задания учитываются преподавателем при выставлении оценки на рубежном контроле знаний, умений и навы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spacing w:before="0" w:after="0"/>
        <w:ind w:firstLine="709"/>
        <w:rPr/>
      </w:pPr>
      <w:r>
        <w:rPr>
          <w:rFonts w:eastAsia="Times New Roman"/>
          <w:b w:val="false"/>
          <w:spacing w:val="-6"/>
        </w:rPr>
        <w:t xml:space="preserve">Именно самостоятельное выполнение ИЗ позволяет обучающемуся приобрести и развить компоненту «владеть» формируемых компетенций. Так  полученные первично при выполнении практических занятий навыки по </w:t>
      </w:r>
      <w:r>
        <w:rPr>
          <w:b w:val="false"/>
          <w:spacing w:val="-6"/>
        </w:rPr>
        <w:t xml:space="preserve">применению современных информационных технологий и вычислительной техники развиваются и совершенствуются в ходе подготовки. Происходит формирование навыков поиска, в том числе и патентного, необходимой научно-технической информации, работы с ней и её анализа. Происходит расширение и углубление навыков изучения </w:t>
      </w:r>
      <w:r>
        <w:rPr>
          <w:b w:val="false"/>
        </w:rPr>
        <w:t>отечественного и зарубежного опыта по соответствующему профилю подготовки, составления  научных по выполненному заданию и оформления законченных проектно-конструкторских работ с проверкой их соответствия нормативным и регламентирующим документам, выполнения предварительного технико-экономического обоснования работы и проверки патентной чистоты проектных решений.</w:t>
      </w:r>
    </w:p>
    <w:p>
      <w:pPr>
        <w:pStyle w:val="13"/>
        <w:ind w:left="709" w:hanging="0"/>
        <w:jc w:val="both"/>
        <w:rPr/>
      </w:pPr>
      <w:r>
        <w:rPr>
          <w:sz w:val="24"/>
          <w:szCs w:val="24"/>
        </w:rPr>
        <w:t>3 Промежуточная аттеста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оведение промежуточной аттестации позволяет наиболее полно и всесторонне оценить результаты формирования у обучающегося в процессе освоения им дисциплины соответствующих компетенций и их компонент (знать, уметь, владеть). Промежуточная аттестация по дисциплине «Основы научных исследований» проводится в соответствии с учебным планом для обучающихся по программе бакалавриата направления подготовки 15.03.01 Машиностроение по профилю «</w:t>
      </w:r>
      <w:r>
        <w:rPr>
          <w:rFonts w:cs="Times New Roman" w:ascii="Times New Roman" w:hAnsi="Times New Roman"/>
          <w:sz w:val="24"/>
          <w:szCs w:val="24"/>
        </w:rPr>
        <w:t>Оборудование и технология повышения износостойкости и восстановление деталей машин и аппаратов»</w:t>
      </w:r>
      <w:r>
        <w:rPr>
          <w:rFonts w:cs="Times New Roman" w:ascii="Times New Roman" w:hAnsi="Times New Roman"/>
          <w:spacing w:val="-6"/>
          <w:sz w:val="24"/>
          <w:szCs w:val="24"/>
        </w:rPr>
        <w:t>. Учебным планом предусмотрен диф. зачет. Соответствующие результаты рубежного контроля учитываются преподавателем при оценке обучающегося в ходе сдачи им диф. зачета. Оценка обучающегося в процессе промежуточной аттестации определяется в соответствии с разделом 3 фонда оценочных средств по данной дисциплине.</w:t>
      </w:r>
    </w:p>
    <w:p>
      <w:pPr>
        <w:pStyle w:val="Normal"/>
        <w:shd w:fill="FFFFFF" w:val="clear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разделе предусмотрено следующее оценивание результатов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еобходимым условием допуска к сдаче диф. зачета является выполнение и сдача всех предусмотренных рабочей программой практических занятий и индивидуального зада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дача индивидуального задания отражаются одной из четырёх оценок: </w:t>
      </w:r>
      <w:r>
        <w:rPr>
          <w:rFonts w:cs="Times New Roman" w:ascii="Times New Roman" w:hAnsi="Times New Roman"/>
          <w:b/>
          <w:sz w:val="24"/>
          <w:szCs w:val="24"/>
        </w:rPr>
        <w:t>«отлично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«хорошо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«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«неудовлетворительно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отлично» </w:t>
      </w:r>
      <w:r>
        <w:rPr>
          <w:rFonts w:cs="Times New Roman" w:ascii="Times New Roman" w:hAnsi="Times New Roman"/>
          <w:sz w:val="24"/>
          <w:szCs w:val="24"/>
        </w:rPr>
        <w:t xml:space="preserve">ставится обучающемуся, если он выполнил индивидуальное задание в полном объеме. Демонстрирует при защите работы свободное вла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терминологией и материалом, выполненной работы, грамотное и логически верное выстраивание ответа на поставленный вопрос и аргументированно и доказательно излагает отве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хорошо» </w:t>
      </w:r>
      <w:r>
        <w:rPr>
          <w:rFonts w:cs="Times New Roman" w:ascii="Times New Roman" w:hAnsi="Times New Roman"/>
          <w:sz w:val="24"/>
          <w:szCs w:val="24"/>
        </w:rPr>
        <w:t xml:space="preserve">ставится обучающемуся, если он выполнил индивидуальное задание в полном объеме, но отсутствует должная глубина проработки вопросов и обоснованности принимаемых решений. Демонстрирует при защите работы свободное вла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терминологией и материалом, выполненной работы, грамотное и логически верное выстраивание ответа на поставленный вопрос, аргументированное и доказательное изложение отв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удовлетворительно» </w:t>
      </w:r>
      <w:r>
        <w:rPr>
          <w:rFonts w:cs="Times New Roman" w:ascii="Times New Roman" w:hAnsi="Times New Roman"/>
          <w:sz w:val="24"/>
          <w:szCs w:val="24"/>
        </w:rPr>
        <w:t xml:space="preserve">ставится обучающемуся, если он выполнил только основную часть задания.  Демонстрирует при защите работы вла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терминологией и материалом, выполненной работы, грамотно и логически верное выстраивает ответ на поставленный вопрос, аргументированное и доказательное излагает отве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неудовлетворительно» </w:t>
      </w:r>
      <w:r>
        <w:rPr>
          <w:rFonts w:cs="Times New Roman" w:ascii="Times New Roman" w:hAnsi="Times New Roman"/>
          <w:sz w:val="24"/>
          <w:szCs w:val="24"/>
        </w:rPr>
        <w:t xml:space="preserve">ставится обучающемуся, если он не выполнил основную часть задания. Не демонстрирует при защите работы вла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терминологией и материалом работы, неграмотно и логически неверно выстраивание ответа на поставленный вопрос, не аргументирует и не доказывает свои ответ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дифференцированного зачета отражаются одной из четырёх оценок: </w:t>
      </w:r>
      <w:r>
        <w:rPr>
          <w:rFonts w:cs="Times New Roman" w:ascii="Times New Roman" w:hAnsi="Times New Roman"/>
          <w:b/>
          <w:sz w:val="24"/>
          <w:szCs w:val="24"/>
        </w:rPr>
        <w:t>«отлично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«хорошо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«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«не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отлично» </w:t>
      </w:r>
      <w:r>
        <w:rPr>
          <w:rFonts w:cs="Times New Roman" w:ascii="Times New Roman" w:hAnsi="Times New Roman"/>
          <w:sz w:val="24"/>
          <w:szCs w:val="24"/>
        </w:rPr>
        <w:t xml:space="preserve">ставится обучающемуся, если он демонстрирует свободное вла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ями, определениями и терминологией, </w:t>
      </w:r>
      <w:r>
        <w:rPr>
          <w:rFonts w:cs="Times New Roman" w:ascii="Times New Roman" w:hAnsi="Times New Roman"/>
          <w:sz w:val="24"/>
          <w:szCs w:val="24"/>
        </w:rPr>
        <w:t xml:space="preserve">глубокое зн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а курса, грамотное и логически верное выстраивание ответа на поставленный вопрос, аргументированное и доказательное изложение материала при наличии</w:t>
      </w:r>
      <w:r>
        <w:rPr>
          <w:rFonts w:cs="Times New Roman" w:ascii="Times New Roman" w:hAnsi="Times New Roman"/>
          <w:sz w:val="24"/>
          <w:szCs w:val="24"/>
        </w:rPr>
        <w:t xml:space="preserve"> возможных не принципиальных неточностей, умело  связывает теорию с практикой, выбирает пути решения и грамотно решает практически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хорошо» </w:t>
      </w:r>
      <w:r>
        <w:rPr>
          <w:rFonts w:cs="Times New Roman" w:ascii="Times New Roman" w:hAnsi="Times New Roman"/>
          <w:sz w:val="24"/>
          <w:szCs w:val="24"/>
        </w:rPr>
        <w:t xml:space="preserve">ставится обучающемуся, если он демонстрирует твердое вла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ями, определениями и терминологией, грамотное изложение ответа по существу вопроса, аргументированное изложение материала при отсутствии </w:t>
      </w:r>
      <w:r>
        <w:rPr>
          <w:rFonts w:cs="Times New Roman" w:ascii="Times New Roman" w:hAnsi="Times New Roman"/>
          <w:sz w:val="24"/>
          <w:szCs w:val="24"/>
        </w:rPr>
        <w:t xml:space="preserve"> принципиальных и 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енных</w:t>
      </w:r>
      <w:r>
        <w:rPr>
          <w:rFonts w:cs="Times New Roman" w:ascii="Times New Roman" w:hAnsi="Times New Roman"/>
          <w:sz w:val="24"/>
          <w:szCs w:val="24"/>
        </w:rPr>
        <w:t xml:space="preserve"> неточностей в ответе, владение необходимыми навыками и приемами их выполнения для решения практических вопр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удовлетворительно» </w:t>
      </w:r>
      <w:r>
        <w:rPr>
          <w:rFonts w:cs="Times New Roman" w:ascii="Times New Roman" w:hAnsi="Times New Roman"/>
          <w:sz w:val="24"/>
          <w:szCs w:val="24"/>
        </w:rPr>
        <w:t xml:space="preserve">ставится обучающемуся, если он не демонстрирует твердого зн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й, определений и терминологии, при этом знает тол</w:t>
      </w:r>
      <w:r>
        <w:rPr>
          <w:rFonts w:cs="Times New Roman" w:ascii="Times New Roman" w:hAnsi="Times New Roman"/>
          <w:sz w:val="24"/>
          <w:szCs w:val="24"/>
        </w:rPr>
        <w:t>ько основную часть материала курса и не усвоил его деталей, допускает некоторые существенные неточности, использует недостаточно верные формулировки, не демонстрирует четкой логики, последовательности и аргументации излагаемого ответа на поставленный вопрос, с определёнными трудностями решает задачи практическ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неудовлетворительно» </w:t>
      </w:r>
      <w:r>
        <w:rPr>
          <w:rFonts w:cs="Times New Roman" w:ascii="Times New Roman" w:hAnsi="Times New Roman"/>
          <w:sz w:val="24"/>
          <w:szCs w:val="24"/>
        </w:rPr>
        <w:t>ставится обучающемуся, если он не знает основ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ятий, определений и терминов,</w:t>
      </w:r>
      <w:r>
        <w:rPr>
          <w:rFonts w:cs="Times New Roman" w:ascii="Times New Roman" w:hAnsi="Times New Roman"/>
          <w:sz w:val="24"/>
          <w:szCs w:val="24"/>
        </w:rPr>
        <w:t xml:space="preserve"> значительной части программного материала, не понимает вопросов, допускает значительные принципиальные ошибки, неуверенно, с большими затруднениями излагает свои мысли, решает  практические с посторонней помощью вопросы, но справляется с ними самостоятельно.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выставлении оценки учитываются также полнота, глубина и качество проработки индивидуального задания.</w:t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color w:val="232021"/>
      <w:w w:val="100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ReportMain">
    <w:name w:val="Report_Main Знак"/>
    <w:qFormat/>
    <w:rPr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he-I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11">
    <w:name w:val="Стиль1 Знак"/>
    <w:qFormat/>
    <w:rPr>
      <w:rFonts w:ascii="Times New Roman" w:hAnsi="Times New Roman" w:cs="Times New Roman"/>
      <w:b/>
      <w:bCs/>
      <w:spacing w:val="-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</w:tabs>
      <w:spacing w:lineRule="auto" w:line="237" w:before="160" w:after="160"/>
      <w:ind w:firstLine="709"/>
    </w:pPr>
    <w:rPr>
      <w:rFonts w:ascii="Times New Roman" w:hAnsi="Times New Roman" w:cs="Times New Roman"/>
      <w:b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sz w:val="28"/>
      <w:szCs w:val="28"/>
      <w:lang w:bidi="he-I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</w:tabs>
      <w:spacing w:lineRule="auto" w:line="237" w:before="0" w:after="160"/>
      <w:ind w:firstLine="709"/>
    </w:pPr>
    <w:rPr>
      <w:rFonts w:ascii="Times New Roman" w:hAnsi="Times New Roman" w:cs="Times New Roman"/>
      <w:b/>
      <w:sz w:val="24"/>
      <w:szCs w:val="24"/>
    </w:rPr>
  </w:style>
  <w:style w:type="paragraph" w:styleId="13">
    <w:name w:val="Стиль1"/>
    <w:basedOn w:val="Contents1"/>
    <w:qFormat/>
    <w:pPr/>
    <w:rPr>
      <w:bCs/>
      <w:spacing w:val="-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41:00Z</dcterms:created>
  <dc:creator>RePack by Diakov</dc:creator>
  <dc:description/>
  <cp:keywords/>
  <dc:language>en-US</dc:language>
  <cp:lastModifiedBy>Alex</cp:lastModifiedBy>
  <cp:lastPrinted>2019-05-30T08:51:00Z</cp:lastPrinted>
  <dcterms:modified xsi:type="dcterms:W3CDTF">2023-04-15T07:54:00Z</dcterms:modified>
  <cp:revision>4</cp:revision>
  <dc:subject/>
  <dc:title>На правах рукописи</dc:title>
</cp:coreProperties>
</file>