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управления и информатики в технических системах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ИЕ УКАЗАНИЯ ПО ОСВОЕНИЮ</w:t>
      </w:r>
    </w:p>
    <w:p>
      <w:pPr>
        <w:pStyle w:val="Normal"/>
        <w:suppressAutoHyphens w:val="true"/>
        <w:spacing w:before="12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ОД.12 Надежность информационных систем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lang w:val="ru-RU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3 Системный анализ и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ный анализ и управление в информацион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portHead1"/>
        <w:suppressAutoHyphens w:val="true"/>
        <w:ind w:firstLine="709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1</w:t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етодические </w:t>
      </w:r>
      <w:r>
        <w:rPr>
          <w:rFonts w:eastAsia="Times New Roman"/>
          <w:szCs w:val="28"/>
          <w:lang w:val="ru-RU" w:eastAsia="ru-RU"/>
        </w:rPr>
        <w:t>указания</w:t>
      </w:r>
      <w:r>
        <w:rPr>
          <w:rFonts w:eastAsia="Times New Roman"/>
          <w:szCs w:val="28"/>
          <w:lang w:eastAsia="ru-RU"/>
        </w:rPr>
        <w:t xml:space="preserve"> предназначены для обучающихся направления </w:t>
      </w:r>
      <w:r>
        <w:rPr>
          <w:i/>
          <w:szCs w:val="28"/>
          <w:u w:val="single"/>
        </w:rPr>
        <w:t>27.03.03 Системный анализ и управление</w:t>
      </w:r>
      <w:r>
        <w:rPr>
          <w:szCs w:val="28"/>
          <w:lang w:val="ru-RU"/>
        </w:rPr>
        <w:t xml:space="preserve"> </w:t>
      </w:r>
      <w:r>
        <w:rPr>
          <w:rFonts w:eastAsia="Times New Roman"/>
          <w:szCs w:val="28"/>
          <w:lang w:eastAsia="ru-RU"/>
        </w:rPr>
        <w:t>по дисциплине</w:t>
      </w:r>
      <w:r>
        <w:rPr>
          <w:rFonts w:eastAsia="Times New Roman"/>
          <w:szCs w:val="28"/>
          <w:lang w:val="ru-RU" w:eastAsia="ru-RU"/>
        </w:rPr>
        <w:t xml:space="preserve"> </w:t>
      </w:r>
      <w:r>
        <w:rPr>
          <w:rFonts w:eastAsia="Times New Roman"/>
          <w:szCs w:val="28"/>
          <w:lang w:eastAsia="ru-RU"/>
        </w:rPr>
        <w:t>«</w:t>
      </w:r>
      <w:r>
        <w:rPr>
          <w:i/>
          <w:szCs w:val="28"/>
          <w:lang w:val="ru-RU"/>
        </w:rPr>
        <w:t>Надежность информационных систем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____________________ Г.Ф. Ахмедьянова</w:t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по освоению дисциплины обсуждены на заседании кафедры управления и информатики в технических системах</w:t>
      </w:r>
    </w:p>
    <w:p>
      <w:pPr>
        <w:pStyle w:val="Normal"/>
        <w:suppressLineNumbers/>
        <w:spacing w:lineRule="auto" w:line="36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23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кафедрой ________________________А.С. Боровский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является приложением к рабочей программе по дисциплине «</w:t>
      </w:r>
      <w:r>
        <w:rPr>
          <w:rFonts w:cs="Times New Roman" w:ascii="Times New Roman" w:hAnsi="Times New Roman"/>
          <w:i/>
          <w:sz w:val="28"/>
          <w:szCs w:val="28"/>
        </w:rPr>
        <w:t>Надежность информационных сист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зарегистрированной в ЦИТ под учетным номером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35320.</w:t>
      </w:r>
    </w:p>
    <w:p>
      <w:pPr>
        <w:pStyle w:val="Normal"/>
        <w:tabs>
          <w:tab w:val="clear" w:pos="708"/>
          <w:tab w:val="left" w:pos="1000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1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30674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сведения о курс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1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30674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указания к аудиторным занятия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1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30674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Методические указания к лекционным занятия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1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30674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Методические указания к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1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30674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организации самостоятельной работы студен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1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30674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Методические указания по написанию рефера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1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3067439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Методические указания по выполнению индивидуального зада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1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30674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 Методические указания по повторению лекционного материал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1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30674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указания к промежуточной аттестации</w:t>
              <w:tab/>
              <w:t>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rPr>
          <w:sz w:val="28"/>
          <w:szCs w:val="28"/>
        </w:rPr>
      </w:pPr>
      <w:bookmarkStart w:id="0" w:name="__RefHeading___Toc73067433"/>
      <w:bookmarkEnd w:id="0"/>
      <w:r>
        <w:rPr>
          <w:sz w:val="28"/>
          <w:szCs w:val="28"/>
        </w:rPr>
        <w:t>1 Общие сведения о курсе дисциплин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19" w:leader="none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освоения обучающимися дисциплины «</w:t>
      </w:r>
      <w:r>
        <w:rPr>
          <w:rFonts w:cs="Times New Roman" w:ascii="Times New Roman" w:hAnsi="Times New Roman"/>
          <w:i/>
          <w:sz w:val="24"/>
        </w:rPr>
        <w:t>Надежность информационных систем</w:t>
      </w:r>
      <w:r>
        <w:rPr>
          <w:rFonts w:cs="Times New Roman" w:ascii="Times New Roman" w:hAnsi="Times New Roman"/>
          <w:sz w:val="24"/>
          <w:szCs w:val="24"/>
        </w:rPr>
        <w:t xml:space="preserve">» их деятельность должна быть организована в соответствии с порядком, установленным рабочей программой дисциплины. Составляющими этой деятельности является посещение лекционных и практических занятий в установленном объеме академических часов, а также самостоятельная работа, включающая выполнение индивидуального задания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Цель освоения дисциплины: получение студентами теоретических знаний и практических навыков в области надежности информационных систем, позволяющих применять современные методы расчета и обеспечения надежности аппаратных и программных средст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студенты должны знать: основные понятия теории надежности, характеристики и показатели надежности информационных систем; методы оценки, анализа и расчета надежности информационных систем с учетом их специфики; принципы построения моделей отказов и надежности информационных систем; уметь рассчитывать и анализировать показатели надежности информационных систем; обладать навыками по обнаружению, локализации и восстановлению отказавших элемент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1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-методической литерату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значимость компетенций, формируемых в процессе изучения дисциплины, для будущей профессиональной деятельности.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ind w:firstLine="709"/>
        <w:rPr>
          <w:sz w:val="28"/>
          <w:szCs w:val="28"/>
        </w:rPr>
      </w:pPr>
      <w:bookmarkStart w:id="1" w:name="__RefHeading___Toc73067434"/>
      <w:r>
        <w:rPr>
          <w:sz w:val="28"/>
          <w:szCs w:val="28"/>
        </w:rPr>
        <w:t>2 Методические указания к аудиторным занятиям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b/>
          <w:b/>
        </w:rPr>
      </w:pPr>
      <w:bookmarkStart w:id="2" w:name="__RefHeading___Toc73067435"/>
      <w:bookmarkEnd w:id="2"/>
      <w:r>
        <w:rPr>
          <w:b/>
        </w:rPr>
        <w:t>2.1 Методические указания к лекционным занятия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кционный курс по дисциплине построен с целью формирования у студентов ориентировочной основы для последующего усвоения материала методом самостоятельной работы. Содержание дисциплины отвечает следующим дидактическим требованиям: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зложение материала от простого к сложному, от известного к неизвестному;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логичность, четкость и ясность в изложении материала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20" w:firstLine="709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ь проблемного изложения, дискуссии, диалога с целью активизации деятельности студента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Default"/>
        <w:ind w:firstLine="709"/>
        <w:rPr/>
      </w:pPr>
      <w:r>
        <w:rPr/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 </w:t>
      </w:r>
    </w:p>
    <w:p>
      <w:pPr>
        <w:pStyle w:val="Default"/>
        <w:ind w:firstLine="709"/>
        <w:rPr/>
      </w:pPr>
      <w:r>
        <w:rPr/>
        <w:t xml:space="preserve">Конспект лекции лучше подразделять на пункты, соблюдая красную строку. Этому в 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 </w:t>
      </w:r>
    </w:p>
    <w:p>
      <w:pPr>
        <w:pStyle w:val="Default"/>
        <w:ind w:firstLine="709"/>
        <w:rPr/>
      </w:pPr>
      <w:r>
        <w:rPr/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ые материалы лекционных занятий необходимо конспектировать в отдельной тетради по ходу рассмотрения тем дисциплины. В случае пропуска лекции необходимо зарезервировать в тетради достаточное место, чтобы потом внести в него материал пропущенной лекции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Поскольку в большинстве тем дисциплины используются повторяющемся термины и определения, постольку для ускорения записи лекционных материалов рекомендуется самостоятельно разработать свою систему сокращений и акроним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rPr/>
      </w:pPr>
      <w:bookmarkStart w:id="3" w:name="__RefHeading___Toc73067436"/>
      <w:bookmarkEnd w:id="3"/>
      <w:r>
        <w:rPr>
          <w:b/>
        </w:rPr>
        <w:t xml:space="preserve">2.2 Методические указания к </w:t>
      </w:r>
      <w:r>
        <w:rPr>
          <w:b/>
          <w:lang w:val="ru-RU"/>
        </w:rPr>
        <w:t xml:space="preserve">практическим </w:t>
      </w:r>
      <w:r>
        <w:rPr>
          <w:b/>
        </w:rPr>
        <w:t>занят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ие занятия курса проводятся по узловым и наиболее важным темам, разделам учебной программы. Они построены как на материале одной лекции, так и на содержании нескольких лекци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по курсу «Надежность информационных систем» имеют целью выработать и развить практические умения и навыки к выполнению самостоятельных исследований студентами в области изучаемой дисциплины. Практические работы выполняются по разделам: Определение показателей надежности в период процесса эксплуатации информационных систем; Оценка надежности аппаратно-программных комплексов с учетом характеристик программного и информационного обеспечения; Автоматизированный логико-вероятностный расчет надежности параллельно-последовательных и мостиковых структур ТС; Автоматизированный логико – вероятностный расчет надежности типовых структур технических систе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9"/>
        <w:rPr/>
      </w:pPr>
      <w:bookmarkStart w:id="4" w:name="__RefHeading___Toc73067437"/>
      <w:bookmarkEnd w:id="4"/>
      <w:r>
        <w:rPr>
          <w:sz w:val="28"/>
          <w:szCs w:val="28"/>
        </w:rPr>
        <w:t>3 Методические рекомендации по организации самостоятельной работы студента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ая работа студентов в рамках изучения дисциплины «</w:t>
      </w:r>
      <w:r>
        <w:rPr>
          <w:rFonts w:cs="Times New Roman" w:ascii="Times New Roman" w:hAnsi="Times New Roman"/>
          <w:sz w:val="24"/>
          <w:szCs w:val="24"/>
        </w:rPr>
        <w:t>Надежность информационных систем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гламентируется общим графиком учебной работы, предусматривающим посещение лекционных и практических занятий, выполнение заданий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рганизации самостоятельной работы по дисциплине студенту следует: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3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Внимательно изучить материалы, характеризующие курс и тематику самостоятельного изучения, что изложено в учебно-методическом комплексе по дисциплине. Это позволит четко представить как круг изучаемых тем, так и глубину их постижения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37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ить подборку литературы, достаточную для изучения предлагаемых тем. В программе дисциплины представлены основной и дополнительный списки литературы. Они носят рекомендательный характер, это означает, что всегда есть литература, которая может не входить в данный список, но является необходимой для освоения темы. При этом следует иметь в виду, что нужна литература различных видов: учебники, учебные и учебно-методические пособия; первоисточники, монографии, сборники научных статей, публикации в журналах, любой эмпирический материал; справочная литература – энциклопедии, словари, тематические, терминологические справочники, раскрывающие категориально-понятийный аппарат.</w:t>
      </w:r>
    </w:p>
    <w:p>
      <w:pPr>
        <w:pStyle w:val="Normal"/>
        <w:spacing w:lineRule="exact" w:line="2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32"/>
        <w:jc w:val="left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е содержание той или иной проблемы следует уяснить, изучая учебную литературу.</w:t>
      </w:r>
    </w:p>
    <w:p>
      <w:pPr>
        <w:pStyle w:val="Normal"/>
        <w:spacing w:lineRule="exact" w:line="1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37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бсолютное большинство проблем носит не только теоретический, умозрительный характер, но самым непосредственным образом выходят на жизнь, они тесно связаны с практикой социального развития, преодоления противоречий и сложностей в обществе. Это предполагает наличие у студентов не только знания категорий и понятий, но и умения использовать их в качестве инструмента для анализа социальных проблем. Иными словами, студент должен совершать собственные, интеллектуальные усилия, а не только механически заучивать понятия и положения.</w:t>
      </w:r>
    </w:p>
    <w:p>
      <w:pPr>
        <w:pStyle w:val="Normal"/>
        <w:spacing w:lineRule="exact" w:line="1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выполнение индивидуального задания, подготовку к практическим занятиям, повторение изученного учебн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rPr/>
      </w:pPr>
      <w:bookmarkStart w:id="5" w:name="__RefHeading___Toc73067438"/>
      <w:bookmarkEnd w:id="5"/>
      <w:r>
        <w:rPr>
          <w:b/>
          <w:szCs w:val="28"/>
        </w:rPr>
        <w:t>3.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Методические указания по написанию рефера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0" w:after="0"/>
        <w:ind w:firstLine="709"/>
        <w:rPr/>
      </w:pPr>
      <w:r>
        <w:rPr/>
        <w:t xml:space="preserve"> </w:t>
      </w:r>
      <w:r>
        <w:rPr/>
        <w:t>Написание реферата является одной из важных форм самостоятельной учебной деятельности обучающихся.  При написании реферата обучающийся приобретает навыки научного изложения материала и умения обобщать факты, делать на их основе теоретические и практические выводы. В последующем эти навыки и умения пригодятся обучающемуся при написании курсовых и дипломных работ.</w:t>
      </w:r>
    </w:p>
    <w:p>
      <w:pPr>
        <w:pStyle w:val="Style19"/>
        <w:spacing w:before="0" w:after="0"/>
        <w:ind w:firstLine="709"/>
        <w:rPr/>
      </w:pPr>
      <w:r>
        <w:rPr>
          <w:bCs/>
        </w:rPr>
        <w:t>Реферат для обучающегося</w:t>
      </w:r>
      <w:r>
        <w:rPr/>
        <w:t> – это небольшое научное исследование, свидетельствующее о знании литературы по предложенной теме, ее основной проблематики, отражающее точку зрения автора на данную проблему, умение осмысливать явления жизни на основе теоретических знаний. Реферат позволяет выявить разнообразие подходов к той или иной теме. При подготовке к написанию работы обучающийся должен изучить необходимую литературу по предмету реферативного исследования, коротко и ясно изложить мнения различных исследователей и, по возможности, дать свое понимание заданной проблемы.</w:t>
      </w:r>
    </w:p>
    <w:p>
      <w:pPr>
        <w:pStyle w:val="Style19"/>
        <w:spacing w:before="0" w:after="0"/>
        <w:ind w:firstLine="709"/>
        <w:rPr/>
      </w:pPr>
      <w:r>
        <w:rPr/>
        <w:t>Практика свидетельствует о том, что обучающиеся не всегда успешно справляются с письменными работами, целью которых является выработка навыков научного анализа, обобщение различных фактов и мнений, формулировка личной позиции автора по исследуемой теме.</w:t>
      </w:r>
    </w:p>
    <w:p>
      <w:pPr>
        <w:pStyle w:val="Style19"/>
        <w:spacing w:before="0" w:after="0"/>
        <w:ind w:firstLine="709"/>
        <w:rPr/>
      </w:pPr>
      <w:r>
        <w:rPr>
          <w:bCs/>
          <w:i/>
        </w:rPr>
        <w:t>Целями</w:t>
      </w:r>
      <w:r>
        <w:rPr>
          <w:b/>
          <w:bCs/>
        </w:rPr>
        <w:t> </w:t>
      </w:r>
      <w:r>
        <w:rPr/>
        <w:t>написания рефератов являются:</w:t>
      </w:r>
    </w:p>
    <w:p>
      <w:pPr>
        <w:pStyle w:val="Style19"/>
        <w:spacing w:before="0" w:after="0"/>
        <w:ind w:firstLine="709"/>
        <w:rPr/>
      </w:pPr>
      <w:r>
        <w:rPr/>
        <w:t>- привитие обучающимся навыков библиографического поиска необходимой литературы (на бумажных носителях, в электронном виде);</w:t>
      </w:r>
    </w:p>
    <w:p>
      <w:pPr>
        <w:pStyle w:val="Style19"/>
        <w:spacing w:before="0" w:after="0"/>
        <w:ind w:firstLine="709"/>
        <w:rPr/>
      </w:pPr>
      <w:r>
        <w:rPr/>
        <w:t>- развитие у обучающихся навыков грамотного изложения своего суждения по выбранному вопросу в письменной форме;</w:t>
      </w:r>
    </w:p>
    <w:p>
      <w:pPr>
        <w:pStyle w:val="Style19"/>
        <w:spacing w:before="0" w:after="0"/>
        <w:ind w:firstLine="709"/>
        <w:rPr/>
      </w:pPr>
      <w:r>
        <w:rPr/>
        <w:t>- выявление и развитие у обучающихся интереса к научной и практической деятельности;</w:t>
      </w:r>
    </w:p>
    <w:p>
      <w:pPr>
        <w:pStyle w:val="Style19"/>
        <w:spacing w:before="0" w:after="0"/>
        <w:ind w:firstLine="709"/>
        <w:rPr/>
      </w:pPr>
      <w:r>
        <w:rPr/>
        <w:t>- использование полученных навыков в подготовке и написании курсовых и дипломных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1"/>
        <w:rPr/>
      </w:pPr>
      <w:bookmarkStart w:id="6" w:name="__RefHeading___Toc73067439"/>
      <w:bookmarkEnd w:id="6"/>
      <w:r>
        <w:rPr>
          <w:rFonts w:eastAsia="Times New Roman" w:cs="Times New Roman" w:ascii="Times New Roman" w:hAnsi="Times New Roman"/>
          <w:b/>
          <w:sz w:val="28"/>
          <w:szCs w:val="20"/>
          <w:lang w:val="en-US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/>
        </w:rPr>
        <w:t xml:space="preserve"> Методические указания по выполнению индивидуального зад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задание является формой оценки степени освоения обучающимся профессиональных компетенций дисциплины, и выполняется им в обязательным порядке в семестре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самостоятельной работы предусмотрено выполнение индивидуального задания, как например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чет надежности для различных параллельно-последовательных структ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изучить методику автоматизированного логико-вероятностного расчета (ЛВР) надежности для различных параллельно-последовательных структур (ППС). Определить результирующую вбр и другие показатели безотказности по заданной структурной схем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е теоретические по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особность СУ сохранять свои наиболее существенные свойства (безотказность, ремонтопригодность и др.) на заданном уровне, в течение фиксированного промежутка времени при определенных условиях эксплуатации называют надежность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 структурной надежностью СУ понимают надежность системы в целом при заданной ее структуре и известных значениях надежности всех входящих в нее эле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надежности СУ определяется показателями, связанными с явлением отказа - случайным событием, заключающимся в нарушении работоспособности сис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стью безотказной работы (вбр) P(t) системы называется вероятность того, что при определенных условиях эксплуатации в заданном интервале времени или в пределах заданной наработки не произойдет ни одного отказ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Ρ(t)=Ρ (T&gt;t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-время, в течение которого определяется вбр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-время работы СУ от ее включения до первого отк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остью отказа (во) Q (t) называется вероятность того, что при определенных условиях эксплуатации в заданном интервале времени возникнет хотя бы один отказ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и безотказная работа являются событиями несовместными и противоположными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Q(t)=P(T&lt;t),Q(t)=l-P(t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ота отказов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 есть   плотность   вероятности  времени   работы системы до первого отказ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 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нсивность отказов 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- плотность вероятности отказа СУ к моменту времен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при условии, что до этого момента отказ не произошел. </w:t>
      </w:r>
      <w:r>
        <w:rPr>
          <w:rFonts w:cs="Times New Roman" w:ascii="Times New Roman" w:hAnsi="Times New Roman"/>
          <w:sz w:val="24"/>
          <w:szCs w:val="24"/>
          <w:lang w:val="en-US"/>
        </w:rPr>
        <w:t>Интенсивность отказов и вбр связаны между собой зависимост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(t) = exp(- ∫λ(t)d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й наработкой до первого отказа называется математическое ожидание времени работы СУ до отказ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ср =∫P(t)dt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обенностью показателей является то, что зная, например, вбр системы, можно найти остальные количественные показатели надежности На этапе нормальной эксплуатации системы при экспоненциальном законе распределения λ(t) = λ и приведенные выражения упрощаю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λ = [-lnP(t)]/t,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p= 1/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счетов параметров надежности удобно использовать структурно - логические схемы надежности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ым (с точки зрения надежности) считается соединение, при котором отказ любого элемента приводит к отказу всей системы (Рисунок 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ллельным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унок 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33725" cy="1149985"/>
            <wp:effectExtent l="0" t="0" r="0" b="0"/>
            <wp:docPr id="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21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 – Последовательное (а) и параллельное (б) соединение эле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безотказной работы n элементов, соединённых последовательно определяется по теореме умножения вероятност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49700" cy="571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71357" r="31469" b="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зультаты выполнения индивидуальных работ оформляются в виде бумажного отчета и защищаются обучающимся перед ведущим преподавателем в форме его опроса по содержанию отчета. Индивидуальное задание должно быть выполнено в полном объеме и защищено до сдачи зачета по дисциплине в текущем семестре. В противном случае обучающийся может быть не допущен к сдаче дифференциального зач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каза системы с параллельным соединением элементов в течение наработки t необходимо и достаточно, чтобы все ее элементы отказали в течение этой наработки. Так что отказ системы заключается в совместном отказе всех элементов, вероятность чего (при допущении независимости отказов) может быть найдена по теореме умножения вероятностей как произведение вероятностей отказа элем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результирующую вбр и другие показатели безотказности по заданной структурной схеме, представленной на рисун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1731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 для каждого варианта находим, используя следующие условные соотнош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(i=l,2,...,20)=(0.60+i/100)+N/1000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Ν – номер по списку,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номер элемента в структурной схеме надежности С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rPr/>
      </w:pPr>
      <w:bookmarkStart w:id="7" w:name="__RefHeading___Toc73067440"/>
      <w:bookmarkEnd w:id="7"/>
      <w:r>
        <w:rPr>
          <w:b/>
        </w:rPr>
        <w:t>3.</w:t>
      </w:r>
      <w:r>
        <w:rPr>
          <w:b/>
          <w:lang w:val="ru-RU"/>
        </w:rPr>
        <w:t>3</w:t>
      </w:r>
      <w:r>
        <w:rPr>
          <w:b/>
        </w:rPr>
        <w:t xml:space="preserve"> Методические указания по повторению лекцион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9"/>
        <w:rPr>
          <w:sz w:val="28"/>
          <w:szCs w:val="28"/>
        </w:rPr>
      </w:pPr>
      <w:bookmarkStart w:id="8" w:name="__RefHeading___Toc73067441"/>
      <w:bookmarkEnd w:id="8"/>
      <w:r>
        <w:rPr>
          <w:sz w:val="28"/>
          <w:szCs w:val="28"/>
        </w:rPr>
        <w:t>4 Методические указания к промежуточной аттес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дисциплине производится в форме дифференцированного зачета в шестом семестре.  Контроль реализуется с использованием тестирования. При подготовке к итоговому тестированию справедливы те же рекомендации, что были сформулированы при описании особенностей подготовки к рубежному контролю. Единственным отличием в данном случае является больший объем учебного материала, подлежащего рассмотрению, т.к. задания, включенные в итоговое тестирование, охватывают весь семестровый курс дисципл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по дисциплине складывается из оценок при выполнении практических и индивидуальных задани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440" w:right="846" w:gutter="0" w:header="0" w:top="1122" w:footer="0" w:bottom="2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‐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  <w:ind w:hanging="0"/>
      <w:jc w:val="left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3:00Z</dcterms:created>
  <dc:creator>Admin</dc:creator>
  <dc:description/>
  <cp:keywords/>
  <dc:language>en-US</dc:language>
  <cp:lastModifiedBy>Александр Михайлович Пищухин</cp:lastModifiedBy>
  <dcterms:modified xsi:type="dcterms:W3CDTF">2023-03-30T12:05:00Z</dcterms:modified>
  <cp:revision>26</cp:revision>
  <dc:subject/>
  <dc:title/>
</cp:coreProperties>
</file>