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афедра электро- и теплоэнергетик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5 Электротехническое и конструкционное материаловедение»</w:t>
      </w:r>
    </w:p>
    <w:p>
      <w:pPr>
        <w:pStyle w:val="ReportHead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привод и автоматика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bookmarkStart w:id="0" w:name="BookmarkTestIsMustDelChr13"/>
      <w:bookmarkEnd w:id="0"/>
      <w:r>
        <w:rPr>
          <w:b/>
          <w:sz w:val="28"/>
        </w:rPr>
        <w:t>1 Общие рекомендации по изучению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</w:rPr>
        <w:t>Во время</w:t>
      </w:r>
      <w:r>
        <w:rPr>
          <w:b/>
          <w:sz w:val="28"/>
        </w:rPr>
        <w:t xml:space="preserve"> </w:t>
      </w:r>
      <w:r>
        <w:rPr>
          <w:sz w:val="28"/>
        </w:rPr>
        <w:t>освоения дисциплины студентом должны быть получены знания об основных электротехнических и конструкционных материалах, применяемых для изготовления и ремонта электрических машин и аппаратов, установление связи между строением, свойствами и областью применения этих материалов; изучение методов обеспечения заданных физико-механических свойств материалов и контроля их качества, а также методов их обработки для наиболее эффективного применения в технике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</w:rPr>
        <w:t>В результате изучения дисциплины студент должен решать следующие профессиональные задач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- изучение научно-технической информации, отечественного и зарубежного опыта по направлению исследований в области производства электротехнических и конструкционных материалов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математическое моделирование процесс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- проведение экспериментов по заданным методикам, обработка и анализ результат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- составление описаний проводимых исследований, подготовка данных для составления научных обзоров и публикац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В производственно-технологической деятельност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- контроль соблюдения технологической дисциплины при изготовлении издели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- организация метрологического обеспечения технологических процессов, использование типовых методов контроля качества выпускаемой продук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- подготовка технической документации по менеджменту качества технологических процессов на производственных участках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организационно-управленческая деятельность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- составление технической документации (графиков работ, инструкций, смет, планов, заявок на материалы и оборудование) и подготовка отчетности по установленным формам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В проектно-конструкторской деятельности:</w:t>
      </w:r>
    </w:p>
    <w:p>
      <w:pPr>
        <w:pStyle w:val="ReportMain1"/>
        <w:suppressAutoHyphens w:val="true"/>
        <w:ind w:firstLine="709"/>
        <w:jc w:val="both"/>
        <w:rPr>
          <w:sz w:val="32"/>
        </w:rPr>
      </w:pPr>
      <w:r>
        <w:rPr>
          <w:sz w:val="28"/>
        </w:rPr>
        <w:t>- сбор и анализ исходных информационных данных для проектирования изделий электромашиностроения и технологий их изготовления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2 Рекомендации по изучению теоретического материала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о время проведения лекции обеспечивается формирование системы знаний по учебной дисциплине, которая выражается в изложении научного материала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На лекциях выдаются скомпилированный преподавателем из разных источников материал, который сопровождается пояснением и указанием источников, где можно самостоятельно изучить предложенную тему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случае пропуска студентом занятий, он должен самостоятельно из рекомендованного списка литературы изучить пропущенную им тему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о время проведения лекций, отводится время для развития активного полилога со студентами для формирования самостоятельной точки зрения, объяснения непонятных моментов и иных вопросов, которые возникли у студента во время проведения лекционного занятия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3 Рекомендации к выполнению лабораторных занятий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Лабораторная работа является видом учебного занятия, способствующего формированию у студентов практических навыков по дисциплине (модулю), закреплению теоретических знаний, развитию творческого мышления и инициативы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На лабораторных занятиях студент изучает предоставленные ему натурные образцы, теоретический материал. Лабораторные работы выполняются на специализированных стендах, под руководством преподавателя с соблюдением соответствующей техники безопасности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Отчет по лабораторной работе содержит: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итульный лист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цель работы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дание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еоретическую часть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актическую часть (описание экспериментальной установки и методики эксперимента, экспериментальные результаты, анализ результатов)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воды;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ложения (при необходимости)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Для проведения лабораторных занятий используется лаборатория «Электротехнического и конструкционного материаловедения» оснащенная лабораторными стендами для проведения исследования свойств электротехнических материалов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4 Рекомендации к подготовке к рубежному контролю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Контроль проводится на занятиях, приходящихся на недели рубежного контроля или экзаменационной сессии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тудент должен в течении этого времени предоставить необходимый материал, который преподаватель оговорил во время первого занятия семестра. Видом контроля могут быть необходимое количество выполненных заданий, прохождения тестирования в автоматизированных электронных системах, предоставления докладов, ведение НИРС, выполнение курсового проекта или работы (если предусмотрено рабочей программой) или иным видом контроля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 оценке выполнения рубежного контроля учитываются глубина знаний теоретических знаний и самостоятельно проработанного материала, культура речи, система письменного изложения пройденного материала. Особое внимание обращается на умение самостоятельно критически мыслить, аргументировано обосновывать выводы и предложения.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5 Основная литература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</w:rPr>
        <w:t>1 Конструкционные электротехнические материалы : учебное пособие : [16+] / В. П. Горелов, С. В. Горелов, В. С. Горелов, Е. А. Григорьев ; под ред. В. П. Горелова. – 5-е изд., стер. – Москва ; Берлин : Директ-Медиа, 2016. – 341 с. : ил., схем., табл. – Режим доступа: по подписке. – URL: </w:t>
      </w:r>
      <w:hyperlink r:id="rId3">
        <w:r>
          <w:rPr>
            <w:rStyle w:val="InternetLink"/>
            <w:sz w:val="28"/>
          </w:rPr>
          <w:t>https://biblioclub.ru/index.php?page=book&amp;id=445841</w:t>
        </w:r>
      </w:hyperlink>
      <w:r>
        <w:rPr>
          <w:sz w:val="28"/>
        </w:rPr>
        <w:t> (дата обращения: 06.04.2023). – Библиогр. в кн. – ISBN 978-5-4475-8609-6. – DOI 10.23681/445841. – Текст : электронный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</w:rPr>
        <w:t>2. Технология конструкционных электротехнических материалов : учебное пособие : в 2 книгах : [16+] / авт.-сост. П. В. Горелов, Е. Ю. Кислицин, Н. А. Коваленко, В. В. Охотников [и др.]. – 3-е изд. – Москва ; Берлин : Директ-Медиа, 2015. – Книга 2. Водный транспорт. – 239 с. : ил., схем., табл. – Режим доступа: по подписке. – URL: </w:t>
      </w:r>
      <w:hyperlink r:id="rId4">
        <w:r>
          <w:rPr>
            <w:rStyle w:val="InternetLink"/>
            <w:sz w:val="28"/>
          </w:rPr>
          <w:t>https://biblioclub.ru/index.php?page=book&amp;id=364597</w:t>
        </w:r>
      </w:hyperlink>
      <w:r>
        <w:rPr>
          <w:sz w:val="28"/>
        </w:rPr>
        <w:t> (дата обращения: 06.04.2023). – Библиогр. в кн. – ISBN 978-5-4475-5864-2. – DOI 10.23681/364597. – Текст : электронны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6 Дополнительная литература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</w:rPr>
      </w:pPr>
      <w:r>
        <w:rPr>
          <w:sz w:val="28"/>
        </w:rPr>
        <w:t>1 Посягина, Т. А. Электротехническое и конструкционное материаловедение [Электронный ресурс] : практикум для студентов, обучающихся по программам высшего образования по направлению подготовки 13.03.02 Электроэнергетика и электротехника / Т. А. Посягина; М-во образования и науки Рос. Федерации, Федер. гос. бюджет. образоват. учреждение высш. образования "Оренбург. гос. ун-т", Кумертаус. фил. - Электрон. текстовые дан. (1 файл: 2.27 Мб). - Оренбург : ОГУ, 2016. - 104 с. - Загл. с тит. экрана. -Adobe Acrobat Reader 6.0 - ISBN 978-5-7410-1568-1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</w:rPr>
      </w:pPr>
      <w:r>
        <w:rPr>
          <w:sz w:val="28"/>
        </w:rPr>
        <w:t>2. Бобанский, В. Л. - Материаловедение [Текст] : метод. указания для студентов электорэнерг. специальностей / В. Л. Бобанский. - Оренбург : ГОУ ОГУ, 2008. - 30 с. - Библиогр.: с. 28. - Прил.: с. 29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sz w:val="28"/>
        </w:rPr>
        <w:t>7 Периодические издания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</w:rPr>
      </w:pPr>
      <w:r>
        <w:rPr>
          <w:sz w:val="28"/>
        </w:rPr>
        <w:t>Материаловедение: журнал. - М : Агентство "Роспечать";</w:t>
      </w:r>
    </w:p>
    <w:p>
      <w:pPr>
        <w:pStyle w:val="ReportMain1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опросы материаловедения: журнал. - М.: Агентство "Роспечать"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sz w:val="28"/>
        </w:rPr>
        <w:t>8 Интернет-ресурс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color w:val="0000FF"/>
          <w:sz w:val="28"/>
        </w:rPr>
        <w:t>https://openedu.ru/course/</w:t>
      </w:r>
      <w:r>
        <w:rPr>
          <w:sz w:val="28"/>
        </w:rPr>
        <w:t xml:space="preserve"> - «Открытое образование», Каталог курсов, МООК: «Коррозия металлов»;</w:t>
      </w:r>
    </w:p>
    <w:p>
      <w:pPr>
        <w:pStyle w:val="ReportMain1"/>
        <w:suppressAutoHyphens w:val="true"/>
        <w:ind w:firstLine="709"/>
        <w:jc w:val="both"/>
        <w:rPr/>
      </w:pPr>
      <w:r>
        <w:rPr>
          <w:color w:val="0000FF"/>
          <w:sz w:val="28"/>
        </w:rPr>
        <w:t>https://openedu.ru/course/</w:t>
      </w:r>
      <w:r>
        <w:rPr>
          <w:sz w:val="28"/>
        </w:rPr>
        <w:t xml:space="preserve"> - «Технология конструкционных металлов»;</w:t>
      </w:r>
    </w:p>
    <w:p>
      <w:pPr>
        <w:pStyle w:val="ReportMain1"/>
        <w:suppressAutoHyphens w:val="true"/>
        <w:ind w:firstLine="709"/>
        <w:jc w:val="both"/>
        <w:rPr/>
      </w:pPr>
      <w:r>
        <w:rPr>
          <w:color w:val="0000FF"/>
          <w:sz w:val="28"/>
        </w:rPr>
        <w:t>https://openedu.ru/course/</w:t>
      </w:r>
      <w:r>
        <w:rPr>
          <w:sz w:val="28"/>
        </w:rPr>
        <w:t xml:space="preserve"> - «Открытое образование», Каталог курсов, МООК: «Введение в материаловедение»;</w:t>
      </w:r>
    </w:p>
    <w:p>
      <w:pPr>
        <w:pStyle w:val="ReportMain1"/>
        <w:suppressAutoHyphens w:val="true"/>
        <w:ind w:firstLine="709"/>
        <w:jc w:val="both"/>
        <w:rPr/>
      </w:pPr>
      <w:r>
        <w:rPr>
          <w:color w:val="0000FF"/>
          <w:sz w:val="28"/>
        </w:rPr>
        <w:t>https://www.lektorium.tv/mooc</w:t>
      </w:r>
      <w:r>
        <w:rPr>
          <w:sz w:val="28"/>
        </w:rPr>
        <w:t xml:space="preserve"> - «Лекториум», МООК: «Наноструктурная керамика</w:t>
      </w:r>
      <w:r>
        <w:rPr/>
        <w:t>».</w:t>
      </w:r>
    </w:p>
    <w:sectPr>
      <w:footerReference w:type="default" r:id="rId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379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ReportMain">
    <w:name w:val="Report_Main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 мой"/>
    <w:basedOn w:val="Normal"/>
    <w:qFormat/>
    <w:pPr>
      <w:ind w:firstLine="720"/>
      <w:jc w:val="both"/>
    </w:pPr>
    <w:rPr>
      <w:sz w:val="28"/>
      <w:szCs w:val="28"/>
    </w:rPr>
  </w:style>
  <w:style w:type="paragraph" w:styleId="ReportMain1">
    <w:name w:val="Report_Main"/>
    <w:basedOn w:val="Normal"/>
    <w:qFormat/>
    <w:pPr/>
    <w:rPr/>
  </w:style>
  <w:style w:type="paragraph" w:styleId="ReportHead">
    <w:name w:val="Report_Head"/>
    <w:basedOn w:val="Normal"/>
    <w:qFormat/>
    <w:pPr>
      <w:jc w:val="center"/>
    </w:pPr>
    <w:rPr>
      <w:sz w:val="2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b/>
      <w:bCs/>
    </w:rPr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9">
    <w:name w:val="Приветствие"/>
    <w:basedOn w:val="Normal"/>
    <w:next w:val="Normal"/>
    <w:qFormat/>
    <w:pPr/>
    <w:rPr/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1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23">
    <w:name w:val="Таблица ссылок"/>
    <w:basedOn w:val="Normal"/>
    <w:next w:val="Normal"/>
    <w:qFormat/>
    <w:pPr>
      <w:ind w:left="240" w:hanging="240"/>
    </w:pPr>
    <w:rPr/>
  </w:style>
  <w:style w:type="paragraph" w:styleId="Style24">
    <w:name w:val="Текст"/>
    <w:basedOn w:val="Normal"/>
    <w:qFormat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9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31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biblioclub.ru/index.php?page=book&amp;id=445841" TargetMode="External"/><Relationship Id="rId4" Type="http://schemas.openxmlformats.org/officeDocument/2006/relationships/hyperlink" Target="https://biblioclub.ru/index.php?page=book&amp;id=364597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4:07:00Z</dcterms:created>
  <dc:creator>Митрофанов С.В.</dc:creator>
  <dc:description>СЛУЖЕБНАЯ ИНФОРМАЦИЯ!!!НЕ МЕНЯТЬ!!!|ID_UP_DISC:1099658;ID_SPEC_LOC:2392;YEAR_POTOK:2016;ID_SUBJ:9129;SHIFR:Б.1.Б.20;ZE_PLANNED:4;IS_RASPRED_PRACT:0;TYPE_GROUP_PRACT:;ID_TYPE_PLACE_PRACT:;ID_TYPE_DOP_PRACT:;ID_TYPE_FORM_PRACT:;UPDZES:Sem-2,ZE-2;UPDZES:Sem-3,ZE-2;UPZ:Sem-2,ID_TZ-1,HOUR-18;UPZ:Sem-2,ID_TZ-3,HOUR-16;UPZ:Sem-2,ID_TZ-4,HOUR-38;UPZ:Sem-3,ID_TZ-1,HOUR-18;UPZ:Sem-3,ID_TZ-3,HOUR-16;UPZ:Sem-3,ID_TZ-4,HOUR-38;UPC:Sem-2,ID_TC-9,Recert-0;UPC:Sem-3,ID_TC-9,Recert-0;UPDK:ID_KAF-5232,Sem-2;UPDK:ID_KAF-6562,Sem-3;FOOTHOLD:Shifr-Б.1.Б.10,ID_SUBJ-11;FOOTHOLD:Shifr-Б.1.Б.11,ID_SUBJ-13;FOOTHOLD:Shifr-Б.1.Б.13,ID_SUBJ-14;FOOTHOLD:Shifr-Б.1.Б.17,ID_SUBJ-22;DEPENDENT:Shifr-Б.1.В.ОД.6,ID_SUBJ-894;DEPENDENT:Shifr-Б.1.В.ОД.9,ID_SUBJ-923;DEPENDENT:Shifr-Б.1.В.ОД.11,ID_SUBJ-9131;DEPENDENT:Shifr-Б.1.В.ОД.7,ID_SUBJ-9133;COMPET:Shifr-ОПК&lt;tire&gt;2,NAME-способностью применять соответствующий физико&lt;tire&gt;математический аппарат&lt;zpt&gt; методы анализа и моделирования&lt;zpt&gt; теоретического и экспериментального исследования при решении профессиональных задач;COMPET:Shifr-ПК&lt;tire&gt;4,NAME-способностью проводить обоснование проектных решений;COMPET:Shifr-ПК&lt;tire&gt;5,NAME-готовностью определять параметры оборудования объектов профессиональной деятельности;COMPET:Shifr-ПК&lt;tire&gt;8,NAME-способностью использовать технические средства для измерения и контроля основных параметров технологического процесса;COMPET_FOOTHOLD:Shifr-ОПК&lt;tire&gt;2,NAME-способностью применять соответствующий физико&lt;tire&gt;математический аппарат&lt;zpt&gt; методы анализа и моделирования&lt;zpt&gt; теоретического и экспериментального исследования при решении профессиональных задач;COMPET_FOOTHOLD:Shifr-ОПК&lt;tire&gt;2,NAME-способностью применять соответствующий физико&lt;tire&gt;математический аппарат&lt;zpt&gt; методы анализа и моделирования&lt;zpt&gt; теоретического и экспериментального исследования при решении профессиональных задач;COMPET_FOOTHOLD:Shifr-ОПК&lt;tire&gt;2,NAME-способностью применять соответствующий физико&lt;tire&gt;математический аппарат&lt;zpt&gt; методы анализа и моделирования&lt;zpt&gt; теоретического и экспериментального исследования при решении профессиональных задач;COMPET_FOOTHOLD:Shifr-ОПК&lt;tire&gt;3,NAME-способностью использовать методы анализа и моделирования электрических цепей;COMPET_FOOTHOLD:Shifr-ПК&lt;tire&gt;1,NAME-способностью участвовать в планировании&lt;zpt&gt; подготовке и выполнении типовых экспериментальных исследований по заданной методике;COMPET_FOOTHOLD:Shifr-ПК&lt;tire&gt;2,NAME-способностью обрабатывать результаты экспериментов;COMPET_FOOTHOLD:Shifr-ПК&lt;tire&gt;2,NAME-способностью обрабатывать результаты экспериментов;COMPET_FOOTHOLD:Shifr-ПК&lt;tire&gt;2,NAME-способностью обрабатывать результаты экспериментов;COMPET_FOOTHOLD:Shifr-ПК&lt;tire&gt;4,NAME-способностью проводить обоснование проектных решений</dc:description>
  <cp:keywords/>
  <dc:language>en-US</dc:language>
  <cp:lastModifiedBy>Михаил Михалков</cp:lastModifiedBy>
  <dcterms:modified xsi:type="dcterms:W3CDTF">2023-04-17T09:03:00Z</dcterms:modified>
  <cp:revision>24</cp:revision>
  <dc:subject/>
  <dc:title>Минобрнауки России</dc:title>
</cp:coreProperties>
</file>