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lineRule="auto" w:line="256"/>
        <w:rPr>
          <w:sz w:val="24"/>
        </w:rPr>
      </w:pPr>
      <w:r>
        <w:rPr>
          <w:sz w:val="24"/>
        </w:rPr>
        <w:t xml:space="preserve">Кафедра автоматизированного электропривода, электромеханики и электротехники </w:t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 xml:space="preserve">ДЛЯ ОБУЧАЮЩИХСЯ ПО ОСВОЕНИЮ </w:t>
      </w:r>
      <w:r>
        <w:rPr>
          <w:szCs w:val="28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4  Исследование и моделирование электроэнергетических систем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4.02 Электроэнергетика и электр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атизированные энергетические системы и комплекс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й магистратур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по изучению дисциплины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Исследование и моделирование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лектроэнергетических систе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ИТ и МЭС из лекционных и лабораторных занятий и из материала, необходимого для самостоятельного изучения, поэтому методические указания (МУ) для обучающихся по освоению дисциплины «Исследование и моделирование электроэнергетических систем» включают в себ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У к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У к лаборатор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У к практическим занятия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МУ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У к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изучения теоретических положений, излагаемых на лекционных занятиях, написана монография [3];  зарегистрированы  методические указания [4], разработан электронный курс лекций [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местр изучения дисциплины И и МЭ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№ 1 Основы математического моделирования электроэнергетических систем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Лекция №1</w:t>
      </w:r>
      <w:r>
        <w:rPr>
          <w:sz w:val="28"/>
          <w:szCs w:val="28"/>
        </w:rPr>
        <w:t xml:space="preserve"> Основные направления развития электроэнергетических систем.</w:t>
      </w:r>
      <w:r>
        <w:rPr>
          <w:bCs/>
          <w:sz w:val="28"/>
          <w:szCs w:val="28"/>
        </w:rPr>
        <w:t xml:space="preserve"> Моделирование в решении задач электроэнергетики.</w:t>
      </w:r>
      <w:r>
        <w:rPr>
          <w:sz w:val="28"/>
          <w:szCs w:val="28"/>
        </w:rPr>
        <w:t xml:space="preserve"> Процесс решения задач. Фундаментальное свойство мо</w:t>
        <w:softHyphen/>
        <w:t>де</w:t>
        <w:softHyphen/>
        <w:t>ли. Классификация математических моделей, применяемых в электроэнергетике: линейные и нелинейные, статические и динамические, оптимизационные и неоптимизационные, детерминированные и недетерминированные, дискретные и непрерывные, одномерные и многомерные, оптимизационных и неоптимизационных моделей. Критерии оценки качества математических моделей электроэнергетических 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5-36], [5]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№ 2 Математическое моделирование оптимизационных задач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их применение в электроэнергетике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/>
          <w:b/>
          <w:bCs/>
          <w:i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Лекция № </w:t>
      </w:r>
      <w:r>
        <w:rPr>
          <w:b/>
          <w:i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сновные понятия и определения теории оптимизации. Целевая функция. Ограничения, накладываемые на решение задачи. Граничные условия. Критерии оптимизации. Локальный и глобальный, абсолютный и относительный экстремумы. Общий вид математической модели задачи оптимизации. Математическое программирование. Общая характеристика методов оптимизации. Этапы решения задачи оптимизации как основа принятия оптимальных решений при проектировании и управлении электроэнергетическими систем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4-85], [5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 3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ие модели нелинейного программирования. Методы одномерной безусловной оптимизации. Методы одномерной условной оптимизации/ Математические модели оптимизационных задач с недетерминированной исходной информацией. Критерии выбора: Лапласа, Вальда,  Гурвица, Сэвид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11-129; 125-130; 130-139], [5].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матические модели элементов и объектов электроэнергетических систем</w:t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42" w:leader="dot"/>
        </w:tabs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 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атематические модели объектов электроэнергетических систем.</w:t>
      </w:r>
      <w:r>
        <w:rPr>
          <w:rFonts w:cs="Times New Roman" w:ascii="Times New Roman" w:hAnsi="Times New Roman"/>
          <w:sz w:val="28"/>
          <w:szCs w:val="28"/>
        </w:rPr>
        <w:t xml:space="preserve"> Свойства объектов моделирования. Упрощенная математическая модель ЛЭП с сосредото</w:t>
        <w:softHyphen/>
        <w:t>чен</w:t>
        <w:softHyphen/>
        <w:t>ными пара</w:t>
        <w:softHyphen/>
        <w:t>метрами. Уравнения четырехполюсника для линии элек</w:t>
        <w:softHyphen/>
        <w:t>тро</w:t>
        <w:softHyphen/>
        <w:t>передачи. Математические модели силовых трансформаторов. Основы теории графов. Мат</w:t>
        <w:softHyphen/>
        <w:t>ри</w:t>
        <w:softHyphen/>
        <w:t>цы инциденций и смеж</w:t>
        <w:softHyphen/>
        <w:t>ности. Применение теории графов для моделирования элек</w:t>
        <w:softHyphen/>
        <w:t>три</w:t>
        <w:softHyphen/>
        <w:t>ческих сетей. Принцип аналогии при моделировании объектов различной физической при</w:t>
        <w:softHyphen/>
        <w:t>р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47-153],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-6], [5]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еместр изучения дисциплины ИиМЭ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сновы компьютерного моделирования в электроэнергети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1</w:t>
      </w:r>
      <w:r>
        <w:rPr>
          <w:rFonts w:cs="Times New Roman" w:ascii="Times New Roman" w:hAnsi="Times New Roman"/>
          <w:sz w:val="28"/>
          <w:szCs w:val="28"/>
        </w:rPr>
        <w:t xml:space="preserve"> Программа схемотехнического модел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 xml:space="preserve">: возможности, библиотека элементов; основные возможности. Использование в решении исследовательских задач </w:t>
      </w:r>
      <w:r>
        <w:rPr>
          <w:rFonts w:cs="Times New Roman" w:ascii="Times New Roman" w:hAnsi="Times New Roman"/>
          <w:spacing w:val="-3"/>
          <w:sz w:val="28"/>
          <w:szCs w:val="28"/>
        </w:rPr>
        <w:t>электроэнергетики. Разработка и исследование имитационных моделей объектов электроэнергетических систем: длинных линий и трансформа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50-15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 Модели и методы искусственного интеллекта в электроэнергетических систем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ция № 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лассификация интеллектуальных систем. Классификация моделей представления знаний: детерминированные, стохастические, мягкие модел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Экспертные системы. Методы экспертного оценивания электроэнергетических систем: ранжирования,  парных сравнений,  непосредственной оце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121-145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5-35; 76-82]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 3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новы теории нечетких множеств, используемых в электроэнергетике: методы построения функций принадлежности нечетких множеств.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перации над нечёткими множествами; нечеткая логика; н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ечеткий вывод; метод Мамда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86-95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97-10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ние электроэнергетических систем с элементами искусственного интелле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ция № 4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нтеллектуальные электроэнергетические системы с активно-адаптивной сетью: основные понятия, определения. Основные направления развития ИЭС. Выбор стратегий развития электросетевых объектов на основе технологий  экспертных систем. Выбор варианта развития системы электроснабжения с применением теории нечетких множест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44-16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У к лаборатор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работы выполняются на персональных компьютерах. Для выполнения лабораторных работ написаны и зарегистрированы методические указания [4],  программа реализатор [6],  см. список лите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местр изучения дисциплины И и МЭ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1</w:t>
      </w:r>
      <w:r>
        <w:rPr>
          <w:rFonts w:cs="Times New Roman" w:ascii="Times New Roman" w:hAnsi="Times New Roman"/>
          <w:sz w:val="28"/>
          <w:szCs w:val="28"/>
        </w:rPr>
        <w:t xml:space="preserve"> Выбор оптимального количества трансформаторов, установленных на территории предпри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задание изложено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5-10]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</w:t>
      </w:r>
      <w:r>
        <w:rPr>
          <w:rFonts w:cs="Times New Roman" w:ascii="Times New Roman" w:hAnsi="Times New Roman"/>
          <w:sz w:val="28"/>
          <w:szCs w:val="28"/>
        </w:rPr>
        <w:t xml:space="preserve"> Выбор оптимальной мощности компенсирующего устройства в смешанной схеме электроснаб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-2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нятие  3 </w:t>
      </w:r>
      <w:r>
        <w:rPr>
          <w:rFonts w:cs="Times New Roman" w:ascii="Times New Roman" w:hAnsi="Times New Roman"/>
          <w:sz w:val="28"/>
          <w:szCs w:val="28"/>
        </w:rPr>
        <w:t>Моделирование и исследование режимов работы ЛЭ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лабораторной установки и рабочее задание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71-17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семестр изучения дисциплины И и МЭ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 1</w:t>
      </w:r>
      <w:r>
        <w:rPr>
          <w:rFonts w:cs="Times New Roman" w:ascii="Times New Roman" w:hAnsi="Times New Roman"/>
          <w:sz w:val="28"/>
          <w:szCs w:val="28"/>
        </w:rPr>
        <w:t xml:space="preserve"> Основы компьютерного моделирования электротехнических устройств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>. Моделирование и исследование моделей трансформато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задание изложено в [4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4-37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2</w:t>
      </w:r>
      <w:r>
        <w:rPr>
          <w:rFonts w:cs="Times New Roman" w:ascii="Times New Roman" w:hAnsi="Times New Roman"/>
          <w:sz w:val="28"/>
          <w:szCs w:val="28"/>
        </w:rPr>
        <w:t xml:space="preserve"> Оценивание мероприятий в области модернизации электроэнергетической системы с использованием метода непосредственного оцен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задание изложено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81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3</w:t>
      </w:r>
      <w:r>
        <w:rPr>
          <w:rFonts w:cs="Times New Roman" w:ascii="Times New Roman" w:hAnsi="Times New Roman"/>
          <w:sz w:val="28"/>
          <w:szCs w:val="28"/>
        </w:rPr>
        <w:t xml:space="preserve"> Оценивание мероприятий в области модернизации электроэнергетической системы с использованием метода ранжирования  и метода парных сравнений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задание изложено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8-7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е 4</w:t>
      </w:r>
      <w:r>
        <w:rPr>
          <w:rFonts w:cs="Times New Roman" w:ascii="Times New Roman" w:hAnsi="Times New Roman"/>
          <w:sz w:val="28"/>
          <w:szCs w:val="28"/>
        </w:rPr>
        <w:t xml:space="preserve"> Принятие решения по развитию электроэнергетической системы (комплекса) с использованием метода нечеткой лог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и рабочее задание изложены в [6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МУ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семестр изучения дисциплины И и МЭ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-м семестре студенты выполняют самостоятельно  контрольную работу по теме  «Выбор стратегии развития энергосистемы по многокритериальной модели»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заданий  представлены в методических указаниях, зарегистрированных и представленных на сайте библиотеки ОГУ [4, с. 34-4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-й семестр изучения дисциплины  И и МЭ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sz w:val="28"/>
          <w:szCs w:val="28"/>
        </w:rPr>
        <w:t>Во 2-м семестре студенты выполняют самостоятельно  контрольную работу по теме  «Нечеткий вывод Мамдани». Варианты заданий соответствуют темам исследовательских работ магистрантов. Программа реализатор зарегистрирована в отделе информационных образовательных технологий  ОГУ [6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рубежного контроля студенты проходят тестирование по пройденному материалу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56" w:before="240" w:after="240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итература</w:t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Матвеев, М.Г.</w:t>
      </w:r>
      <w:r>
        <w:rPr>
          <w:iCs/>
          <w:sz w:val="28"/>
          <w:szCs w:val="28"/>
        </w:rPr>
        <w:t xml:space="preserve">  Модели и методы искусственного интеллекта. Применение в экономике [Текст] : учебное пособие для студентов вузов, обучающихся по специальности "Прикладная информатика (по областям)" и другим специальностям / М. Г. Матвеев, А. С. Свиридов, Н. А. Алейникова. - Москва : Финансы и статистика : ИНФРА-М, 2014. - 448 с. </w:t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/>
      </w:pPr>
      <w:r>
        <w:rPr>
          <w:b/>
          <w:i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Лесин, В. В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ы методов оптимизации</w:t>
      </w:r>
      <w:r>
        <w:rPr>
          <w:sz w:val="28"/>
          <w:szCs w:val="28"/>
        </w:rPr>
        <w:t xml:space="preserve"> [Текст] : учеб. пособие / В. В. Лесин, Ю. П. Лисовец. – 3-е изд., испр. –  СПб. : Лань, 2011. – 342 с. – ISBN 978-5-8114-1217-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менова, Н.Г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и моделирование электроэнергетических объектов  [Электронный ресурс]: учебное пособ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Н.Г. Семенова, Л.А. Влацкая. -   </w:t>
      </w:r>
      <w:r>
        <w:rPr>
          <w:rFonts w:cs="Times New Roman" w:ascii="Times New Roman" w:hAnsi="Times New Roman"/>
          <w:color w:val="000000"/>
          <w:sz w:val="28"/>
          <w:szCs w:val="28"/>
        </w:rPr>
        <w:t>Оренбург: ОГУ, 2022. – 125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rt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e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eto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ll</w:t>
        </w:r>
        <w:r>
          <w:rPr>
            <w:rStyle w:val="InternetLink"/>
            <w:sz w:val="28"/>
            <w:szCs w:val="28"/>
          </w:rPr>
          <w:t>/160768_20220127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Семенов, А.М.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теллектуальные системы</w:t>
      </w:r>
      <w:r>
        <w:rPr>
          <w:rFonts w:cs="Times New Roman" w:ascii="Times New Roman" w:hAnsi="Times New Roman"/>
          <w:sz w:val="28"/>
          <w:szCs w:val="28"/>
        </w:rPr>
        <w:t xml:space="preserve"> [Текст] : учебное пособие для студентов, обучающихся по программам высшего профессионального образования по направлениям подготовки 230100.68 Информатика и вычислительная техника, 231000.68 Программная инженерия / А. М. Семенов, Н. А. Cоловьев, Е. Н. Чернопрудова, А. С. Цыганков. - Оренбург : ОГИМ, 2014. - 237 с. 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 xml:space="preserve">Пащенко, Ф. Ф. </w:t>
      </w:r>
      <w:r>
        <w:rPr>
          <w:bCs/>
          <w:sz w:val="28"/>
          <w:szCs w:val="28"/>
        </w:rPr>
        <w:t>Основы моделирования энергетических объектов</w:t>
      </w:r>
      <w:r>
        <w:rPr>
          <w:sz w:val="28"/>
          <w:szCs w:val="28"/>
        </w:rPr>
        <w:t xml:space="preserve"> [Текст] / Ф. Ф. Пащенко, Г. А. Пикина. – М. : Физматлит, 2011. – 464 с. – ISBN 978-5-9221-1367-0.</w:t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Рыков, А. С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ный анализ: модели и методы принятия решений и поисковой оптимизации</w:t>
      </w:r>
      <w:r>
        <w:rPr>
          <w:sz w:val="28"/>
          <w:szCs w:val="28"/>
        </w:rPr>
        <w:t xml:space="preserve"> [Текст]: [монография] / А. С. Рыков; Гос. технол. ун-т, Моск. ин-т стали и сплавов. – М. : МИСиС, 2009. – 608 с. – ISBN 978-5-87623-196-3.</w:t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Математические методы и модели исследования операций</w:t>
      </w:r>
      <w:r>
        <w:rPr>
          <w:sz w:val="28"/>
          <w:szCs w:val="28"/>
        </w:rPr>
        <w:t xml:space="preserve"> [Текст]: учеб. для вузов / под ред. В. А. Колемаева. – М. : ЮНИТИ-ДАНА, 2008. – 592 с. – ISBN 978-5-238-01325-1.</w:t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b/>
          <w:bCs/>
          <w:sz w:val="28"/>
          <w:szCs w:val="28"/>
        </w:rPr>
        <w:t>Орлова, И. В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номико-математические методы и модели: компьютерное моделирование</w:t>
      </w:r>
      <w:r>
        <w:rPr>
          <w:sz w:val="28"/>
          <w:szCs w:val="28"/>
        </w:rPr>
        <w:t xml:space="preserve"> [Электронный ресурс] / Орлова И. В., Половников В. А. – 3-e изд., перераб. и доп. – М. : Вузовский учебник: ИНФРА-М, 2011. – 389 с. – ISBN 978-5-9558-0208-4.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naniu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ookrea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=324780</w:t>
        </w:r>
      </w:hyperlink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лацкая Л.А</w:t>
      </w:r>
      <w:r>
        <w:rPr>
          <w:sz w:val="28"/>
          <w:szCs w:val="28"/>
        </w:rPr>
        <w:t>. Исследование и моделирование электроэнергетических систем [Электронный ресурс]: методические указания для обучающихся по образовательной программе высшего образования по направлению подготовки 13.04.02 Электроэнергетика и электротехника / Л.А. Влацкая, Н.Г. Семенова. – Оренбург: ОГУ, 2018. – 40 с.</w:t>
      </w:r>
      <w:r>
        <w:rPr>
          <w:color w:val="333333"/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://elib.osu.ru/handle/123456789/14563</w:t>
        </w:r>
      </w:hyperlink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6 Семенова, Н.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искусственного интеллекта в задачах электроэнергетики. [Текст]: Монография. / Н.Г. Семенова; Оренбургский гос. ун-т. – Оренбург: ОГУ, 2016. –  188 с.</w:t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7 Семенов, А.М.</w:t>
      </w:r>
      <w:r>
        <w:rPr>
          <w:b/>
          <w:bCs/>
          <w:color w:val="5059A8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граммное средство для нечеткого моделирования экспертных и/или управляющих систем </w:t>
      </w:r>
      <w:r>
        <w:rPr>
          <w:sz w:val="28"/>
          <w:szCs w:val="28"/>
        </w:rPr>
        <w:t>[Электронный ресурс] : прикладная программа / А.М. Семенов, Р.Р. Мулюков.</w:t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о в УФЭР ОГУ, № 955 от 10.04.2014. – Оренбург: ОГУ, 2014. –  Режим доступа: http://ufer.osu.ru/index.php?option=com_uferdbsearch&amp;view=uferdbsearch&amp;action=details&amp;ufer_id=955.  </w:t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8 Влацкая, Л.А</w:t>
      </w:r>
      <w:r>
        <w:rPr>
          <w:sz w:val="28"/>
          <w:szCs w:val="28"/>
        </w:rPr>
        <w:t>. Математическое моделирование в электроэнергетике [Электронный ресурс] : электронный курс лекций / Л.А. Влацкая. – Зарегистрировано в УФЭР ОГУ, № 1042 от 24.11.2014. – Оренбург: ОГУ, 2014. – Режим доступа: http://ufer.osu.ru/index.php?option=com_uferdbsearch&amp;view=uferdbsearch&amp;action=details&amp;ufer_id=1042</w:t>
      </w:r>
    </w:p>
    <w:p>
      <w:pPr>
        <w:pStyle w:val="TextBodyIndent"/>
        <w:tabs>
          <w:tab w:val="clear" w:pos="708"/>
          <w:tab w:val="left" w:pos="1495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firstLine="709"/>
      <w:jc w:val="both"/>
      <w:outlineLvl w:val="0"/>
    </w:pPr>
    <w:rPr>
      <w:b/>
      <w:bCs/>
      <w:kern w:val="2"/>
      <w:sz w:val="32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ReportHead">
    <w:name w:val="Report_Head Знак"/>
    <w:qFormat/>
    <w:rPr>
      <w:sz w:val="28"/>
      <w:szCs w:val="24"/>
      <w:lang w:val="ru-RU" w:bidi="ar-SA"/>
    </w:rPr>
  </w:style>
  <w:style w:type="character" w:styleId="ReportMain">
    <w:name w:val="Report_Main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16">
    <w:name w:val="Основной текст с отступом Знак"/>
    <w:qFormat/>
    <w:rPr>
      <w:rFonts w:eastAsia="Calibri"/>
      <w:sz w:val="22"/>
      <w:szCs w:val="22"/>
      <w:lang w:val="ru-RU" w:bidi="ar-SA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ind w:firstLine="567"/>
      <w:jc w:val="both"/>
    </w:pPr>
    <w:rPr>
      <w:rFonts w:eastAsia="Lucida Sans Unicode" w:cs=";Times New Roman"/>
      <w:kern w:val="2"/>
      <w:sz w:val="28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uppressAutoHyphens w:val="true"/>
      <w:spacing w:lineRule="auto" w:line="276"/>
      <w:ind w:firstLine="680"/>
      <w:jc w:val="both"/>
    </w:pPr>
    <w:rPr>
      <w:rFonts w:eastAsia="Lucida Sans Unicode" w:cs=";Times New Roman"/>
      <w:kern w:val="2"/>
      <w:sz w:val="28"/>
      <w:szCs w:val="22"/>
    </w:rPr>
  </w:style>
  <w:style w:type="paragraph" w:styleId="2">
    <w:name w:val="Стиль2"/>
    <w:basedOn w:val="Normal"/>
    <w:qFormat/>
    <w:pPr/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160768_20220127.pdf" TargetMode="External"/><Relationship Id="rId3" Type="http://schemas.openxmlformats.org/officeDocument/2006/relationships/hyperlink" Target="http://znanium.com/bookread.php?book=324780" TargetMode="External"/><Relationship Id="rId4" Type="http://schemas.openxmlformats.org/officeDocument/2006/relationships/hyperlink" Target="http://elib.osu.ru/handle/123456789/1456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05:00Z</dcterms:created>
  <dc:creator>Admin</dc:creator>
  <dc:description/>
  <cp:keywords/>
  <dc:language>en-US</dc:language>
  <cp:lastModifiedBy>Пользователь</cp:lastModifiedBy>
  <dcterms:modified xsi:type="dcterms:W3CDTF">2023-04-11T03:21:00Z</dcterms:modified>
  <cp:revision>30</cp:revision>
  <dc:subject/>
  <dc:title>Минобрнауки России</dc:title>
</cp:coreProperties>
</file>